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 xml:space="preserve"> 2023 года                                                                                №____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е социальной поддержки малоимущих и одиноко проживающих граждан в рамках заключения и реализации социальных контр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руководителя межрайонного управления Министерства труда и социального развития Омской области              № 7 Тамары Владимировны Лыщенко о мере социальной поддержки малоимущих и одиноко проживающих граждан в рамках заключения и реализации социальных контрактов в 2023 году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ре социальной поддержки малоимущих и одиноко проживающих граждан в рамках заключения и реализации социальных контрактов в 2023 году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20:00Z</dcterms:created>
  <dc:creator>Скиба</dc:creator>
  <dc:description/>
  <cp:keywords/>
  <dc:language>en-US</dc:language>
  <cp:lastModifiedBy>RePack by Diakov</cp:lastModifiedBy>
  <cp:lastPrinted>2022-08-27T13:10:00Z</cp:lastPrinted>
  <dcterms:modified xsi:type="dcterms:W3CDTF">2023-10-19T04:26:00Z</dcterms:modified>
  <cp:revision>4</cp:revision>
  <dc:subject/>
  <dc:title> </dc:title>
</cp:coreProperties>
</file>