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23 года  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подготовки к отопительному периоду 2023-202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ающих организаций и потребителей тепловой энергии Калачин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Калачинского муниципального района Омской области Юрия Владиславовича Страусова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итогах подготовки к отопительному периоду 2023-2024 годов теплоснабжающих организаций и потребителей тепловой энергии Калачинского муниципального район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23:00Z</dcterms:created>
  <dc:creator>Скиба</dc:creator>
  <dc:description/>
  <cp:keywords/>
  <dc:language>en-US</dc:language>
  <cp:lastModifiedBy>RePack by Diakov</cp:lastModifiedBy>
  <cp:lastPrinted>2022-08-27T13:15:00Z</cp:lastPrinted>
  <dcterms:modified xsi:type="dcterms:W3CDTF">2023-10-19T04:34:00Z</dcterms:modified>
  <cp:revision>9</cp:revision>
  <dc:subject/>
  <dc:title> </dc:title>
</cp:coreProperties>
</file>