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left"/>
        <w:rPr>
          <w:sz w:val="28"/>
          <w:szCs w:val="28"/>
          <w:lang w:val="ru-RU"/>
        </w:rPr>
      </w:pPr>
      <w:bookmarkStart w:id="0" w:name="_GoBack"/>
      <w:bookmarkEnd w:id="0"/>
      <w:r>
        <w:rPr>
          <w:sz w:val="28"/>
          <w:szCs w:val="28"/>
          <w:lang w:val="ru-RU"/>
        </w:rPr>
        <w:t>______ 2024</w:t>
      </w:r>
      <w:r>
        <w:rPr>
          <w:sz w:val="28"/>
          <w:szCs w:val="28"/>
        </w:rPr>
        <w:t xml:space="preserve"> года 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– РС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в порядке законодательной инициативы в Законодательное Собрание Омской области проекта закона Омской обла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преобразовании всех поселений, входящих состав Калач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права законодательной инициативы в соответствии </w:t>
        <w:br/>
        <w:t xml:space="preserve">со статьей 10 Федерального закона от 21 декабря 2021 года № 414-ФЗ </w:t>
        <w:br/>
        <w:t>«Об общих принципах организации публичной власти в субъектах Российской Федерации», статьей 40 Устава (Основного Закона) Омской области, руководствуясь Уставом Калачинского муниципального района Омской области, решениями Совета Калачинского муниципального района Омской области от 03 апреля 2024 года № 12 - РС «</w:t>
      </w:r>
      <w:r>
        <w:rPr>
          <w:bCs/>
          <w:iCs/>
          <w:sz w:val="28"/>
          <w:szCs w:val="28"/>
        </w:rPr>
        <w:t>Об инициативе                         по преобразованию всех поселений, входящих состав Калачинского муниципального района Омской области, путем их объединения                                 с наделением вновь образованного муниципального образования статусом муниципального округа и о назначении публичных слушаний на территории Калачинского муниципального района Омской области»</w:t>
      </w:r>
      <w:r>
        <w:rPr>
          <w:sz w:val="28"/>
          <w:szCs w:val="28"/>
        </w:rPr>
        <w:t xml:space="preserve">, </w:t>
        <w:br/>
        <w:t>от 20 сентября 2024 года № - РС «</w:t>
      </w:r>
      <w:r>
        <w:rPr>
          <w:bCs/>
          <w:iCs/>
          <w:sz w:val="28"/>
          <w:szCs w:val="28"/>
        </w:rPr>
        <w:t>О выражении согласия населения                            на преобразование всех поселений, входящих в состав Калачинского муниципального района Омской области, путем их объединения                                с наделением вновь образованного муниципального образования статусом муниципального округа»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>Совет Калачин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порядке законодательной инициативы в Законодательное Собрание Омской области проект закона Омской области «</w:t>
      </w:r>
      <w:r>
        <w:rPr>
          <w:bCs/>
          <w:sz w:val="28"/>
          <w:szCs w:val="28"/>
        </w:rPr>
        <w:t>О преобразовании всех поселений, входящих в состав Калач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ручить представлять проект закона Омской области                               «</w:t>
      </w:r>
      <w:r>
        <w:rPr>
          <w:bCs/>
          <w:sz w:val="28"/>
          <w:szCs w:val="28"/>
        </w:rPr>
        <w:t>О преобразовании всех поселений, входящих в состав Калачинского муниципального района Омской области, путем их объединения                                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 в Законодательном Собрании Омской области Мецлеру Фридриху Александровичу, Главе Калачинского муниципального района Омской област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Настоящее решение опубликовать в газете Калачинского района Омской области «Сибиряк» и разместить </w:t>
      </w:r>
      <w:r>
        <w:rPr>
          <w:sz w:val="28"/>
          <w:szCs w:val="28"/>
        </w:rPr>
        <w:t>на официальном портале Госвеб https://kalachinskij-r52.gosweb.gosuslugi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вступления в силу решения Совета Калачинского муниципального района Омской области                 от 20 сентября 2024 года № - РС «</w:t>
      </w:r>
      <w:r>
        <w:rPr>
          <w:bCs/>
          <w:iCs/>
          <w:sz w:val="28"/>
          <w:szCs w:val="28"/>
        </w:rPr>
        <w:t>О выражении согласия населения                              на преобразование всех поселений, входящих в состав Калачинского муниципального района Омской области, путем их объединения                                с наделением вновь образованного муниципального образования статусом муниципального округ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35"/>
        <w:gridCol w:w="185"/>
        <w:gridCol w:w="567"/>
        <w:gridCol w:w="3900"/>
        <w:gridCol w:w="511"/>
      </w:tblGrid>
      <w:tr>
        <w:trPr>
          <w:trHeight w:val="14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________________В.В. Приходько</w:t>
            </w:r>
          </w:p>
        </w:tc>
        <w:tc>
          <w:tcPr>
            <w:tcW w:w="4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Калачин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Ф.А. Мецл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сентября 2024 год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Times New Roman" w:cs="Arial Unicode MS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6"/>
      <w:szCs w:val="2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4:01:00Z</dcterms:created>
  <dc:creator>malyutina</dc:creator>
  <dc:description/>
  <cp:keywords/>
  <dc:language>en-US</dc:language>
  <cp:lastModifiedBy>RePack by Diakov</cp:lastModifiedBy>
  <cp:lastPrinted>2024-09-18T16:06:00Z</cp:lastPrinted>
  <dcterms:modified xsi:type="dcterms:W3CDTF">2024-09-18T10:06:00Z</dcterms:modified>
  <cp:revision>9</cp:revision>
  <dc:subject/>
  <dc:title/>
</cp:coreProperties>
</file>