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Калач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___» _________2024 года № - Р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рамках разграничения из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городского поселения Калачинск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25"/>
        <w:gridCol w:w="5103"/>
        <w:gridCol w:w="49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>Омская область, Калачинский район,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г. Калачинск, ул. Куйбыш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36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ротяженность:405 м.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мская область, муниципальный район Калачинский, городское поселение Калачинское, город Калачинск, улица Долг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35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отяженность:716 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4:00Z</dcterms:created>
  <dc:creator>User</dc:creator>
  <dc:description/>
  <cp:keywords/>
  <dc:language>en-US</dc:language>
  <cp:lastModifiedBy>RePack by Diakov</cp:lastModifiedBy>
  <cp:lastPrinted>2024-09-16T08:50:00Z</cp:lastPrinted>
  <dcterms:modified xsi:type="dcterms:W3CDTF">2024-09-16T02:50:00Z</dcterms:modified>
  <cp:revision>63</cp:revision>
  <dc:subject/>
  <dc:title>ПЕРЕЧЕНЬ</dc:title>
</cp:coreProperties>
</file>