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2023 года                                                                                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тогах подготовки к отопительному периоду 2024-2025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снабжающих организаций и потребителей тепловой энергии Калачинского муниципального района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Калачинского муниципального района Омской области Юрия Владиславовича Страусова, руководствуясь Уставом Калачинского муниципального района Омской области, Совет Калачин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ю об итогах подготовки к отопительному периоду                      2024-2025 годов теплоснабжающих организаций и потребителей тепловой энергии Калачинского муниципального района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В.В. Прих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Style15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23:00Z</dcterms:created>
  <dc:creator>Скиба</dc:creator>
  <dc:description/>
  <cp:keywords/>
  <dc:language>en-US</dc:language>
  <cp:lastModifiedBy>RePack by Diakov</cp:lastModifiedBy>
  <cp:lastPrinted>2024-09-17T14:55:00Z</cp:lastPrinted>
  <dcterms:modified xsi:type="dcterms:W3CDTF">2024-09-17T08:56:00Z</dcterms:modified>
  <cp:revision>10</cp:revision>
  <dc:subject/>
  <dc:title> </dc:title>
</cp:coreProperties>
</file>