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tbl>
      <w:tblPr>
        <w:tblW w:w="2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9639"/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КАЛАЧИНСКОГО МУНИЦИПАЛЬНОГО РАЙОНА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ing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ind w:right="-11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__________ 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  <w:lang w:val="ru-RU"/>
              </w:rPr>
              <w:t xml:space="preserve"> года</w:t>
              <w:tab/>
              <w:t xml:space="preserve">                   № ____– РС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ind w:right="-11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присвоении звания «Почетный гражданин Калач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» В.А. Лилл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Положением «О звании «Почетный гражданин Калачинского муниципального района Омской области» и порядке его присвоения», утвержденным решением Совета Калачинского муниципального района Омской области 15.02.2011 № 52-РС, Совет Калачинского муниципального района Омской области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Присвоить звание «Почетный гражданин Калачинского муниципального района Омской области» Лилло Владимиру Александрович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редседателю Совета Ивановского сельского поселения К</w:t>
      </w:r>
      <w:r>
        <w:rPr>
          <w:sz w:val="28"/>
          <w:szCs w:val="28"/>
        </w:rPr>
        <w:t xml:space="preserve">алачинского муниципального района Омской области </w:t>
      </w:r>
      <w:r>
        <w:rPr>
          <w:rFonts w:eastAsia="Calibri"/>
          <w:sz w:val="28"/>
          <w:szCs w:val="28"/>
          <w:lang w:val="ru-RU" w:eastAsia="en-US"/>
        </w:rPr>
        <w:t>за вклад в развитие физической культуры и спорта Калачинского муниципального района, активную общественную работ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Опубликовать настоящее решение в газете Калачинского района Омской области «Сибиряк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7"/>
      </w:tblGrid>
      <w:tr>
        <w:trPr/>
        <w:tc>
          <w:tcPr>
            <w:tcW w:w="4743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седатель Совет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_____________ В.В. Приходько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ва Калачинского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_________________Ф.А. Мецлер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de-LU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45:00Z</dcterms:created>
  <dc:creator>User4</dc:creator>
  <dc:description/>
  <cp:keywords/>
  <dc:language>en-US</dc:language>
  <cp:lastModifiedBy>Ерёмина О.</cp:lastModifiedBy>
  <cp:lastPrinted>2024-09-18T09:09:00Z</cp:lastPrinted>
  <dcterms:modified xsi:type="dcterms:W3CDTF">2024-09-18T03:09:00Z</dcterms:modified>
  <cp:revision>18</cp:revision>
  <dc:subject/>
  <dc:title>СОВЕТ ДЕПУТАТОВ</dc:title>
</cp:coreProperties>
</file>