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tabs>
          <w:tab w:val="clear" w:pos="720"/>
          <w:tab w:val="left" w:pos="6813" w:leader="none"/>
        </w:tabs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Лагуши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Н.Д. Жиленк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В подпункте б) пункта 2.4. статьи 2 число «5842,20» заменить на число «5460,00», слова «(пять тысяч восемьсот сорок два ) рубля, 20 копеек» - на слова «(пять тысяч четыреста шестьдесят) рублей  00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3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Лагуши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8, Омская область, Калачинский район,   с. Лагушино, ул. Зеленая, д.9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Н.Д. Жиленко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2:00Z</dcterms:created>
  <dc:creator>priemnaya59</dc:creator>
  <dc:description/>
  <cp:keywords/>
  <dc:language>en-US</dc:language>
  <cp:lastModifiedBy>БухгалтерСХ</cp:lastModifiedBy>
  <cp:lastPrinted>2022-05-13T16:22:00Z</cp:lastPrinted>
  <dcterms:modified xsi:type="dcterms:W3CDTF">2023-06-13T09:49:00Z</dcterms:modified>
  <cp:revision>18</cp:revision>
  <dc:subject/>
  <dc:title>                      </dc:title>
</cp:coreProperties>
</file>