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Глуховского 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И.Б. Еруковой 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1.В подпункте б) пункта 2.4. статьи 2 число «84903,00» заменить на число «81900,00», слова «(восемьдесят четыре тысячи девятьсот три) рубля,00 копеек - на слова « (восемьдесят одна тысяча девятьсот)рублей  00 копеек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Настоящее соглашение  является неотъемлемой частью Соглашения и 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392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Глухов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6, Омская область, Калачинский район,   с. Глуховка, ул. Ленина, д.52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__________________Е.Б. Ерукова </w:t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07:00Z</dcterms:created>
  <dc:creator>priemnaya59</dc:creator>
  <dc:description/>
  <cp:keywords/>
  <dc:language>en-US</dc:language>
  <cp:lastModifiedBy>БухгалтерСХ</cp:lastModifiedBy>
  <cp:lastPrinted>2022-05-13T15:38:00Z</cp:lastPrinted>
  <dcterms:modified xsi:type="dcterms:W3CDTF">2023-06-13T09:48:00Z</dcterms:modified>
  <cp:revision>15</cp:revision>
  <dc:subject/>
  <dc:title>                      </dc:title>
</cp:coreProperties>
</file>