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Куликов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В.В. Балякн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. В подпункте б) пункта 2.4. статьи 2 число «16536,00» заменить на число «54600,00», слова «(шестнадцать тысяч пятьсот тридцать шесть) рубей.00 копеек» - на слова « (Пятьдесят четыре тысячи шестьсот) рублей 00 копеек»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251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Кулик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27, Омская область, Калачинский район,   с. Куликово, ул. 50 лет ВЛКСМ, д.3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В. Балякно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05:00Z</dcterms:created>
  <dc:creator>priemnaya59</dc:creator>
  <dc:description/>
  <cp:keywords/>
  <dc:language>en-US</dc:language>
  <cp:lastModifiedBy>БухгалтерСХ</cp:lastModifiedBy>
  <cp:lastPrinted>2022-05-13T16:32:00Z</cp:lastPrinted>
  <dcterms:modified xsi:type="dcterms:W3CDTF">2023-06-13T09:49:00Z</dcterms:modified>
  <cp:revision>13</cp:revision>
  <dc:subject/>
  <dc:title>                      </dc:title>
</cp:coreProperties>
</file>