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8"/>
      </w:tblGrid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ачинского муниципального района Ом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«___» апреля 2025 года № - РС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хе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дномандатных избирательных округ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проведения выборов депутатов Совета Калачинского муниципального района Омской области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809"/>
        <w:gridCol w:w="3436"/>
        <w:gridCol w:w="2410"/>
        <w:gridCol w:w="1558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Номер избирательного округ</w:t>
            </w:r>
            <w:r>
              <w:rPr>
                <w:b/>
                <w:sz w:val="22"/>
              </w:rPr>
              <w:t>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избирательного округ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аницы избирательн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нахождение окружной избирательной комисс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 избирателей в округ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еликорусски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tLeast" w:line="18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ело Великорусское,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деревня Благовещенка,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деревня Розенталь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Семеновка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Воскресенка</w:t>
            </w:r>
          </w:p>
          <w:p>
            <w:pPr>
              <w:pStyle w:val="Bodytext"/>
              <w:spacing w:lineRule="atLeast" w:line="18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деревня Новоград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о Репинк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ревня Стеклян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 Калачинск, ул.Советская,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сокински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tLeast" w:line="18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деревня Новое Село,</w:t>
            </w:r>
          </w:p>
          <w:p>
            <w:pPr>
              <w:pStyle w:val="Bodytext"/>
              <w:spacing w:lineRule="atLeast" w:line="18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ело Осокино,</w:t>
            </w:r>
          </w:p>
          <w:p>
            <w:pPr>
              <w:pStyle w:val="Bodytext"/>
              <w:spacing w:lineRule="atLeast" w:line="18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ело Царицыно,</w:t>
            </w:r>
          </w:p>
          <w:p>
            <w:pPr>
              <w:pStyle w:val="Bodytext"/>
              <w:spacing w:lineRule="atLeast" w:line="18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деревня Горош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 Калачинск, ул.Советская,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Глуховски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80"/>
              <w:jc w:val="left"/>
              <w:rPr/>
            </w:pPr>
            <w:r>
              <w:rPr>
                <w:sz w:val="22"/>
              </w:rPr>
              <w:t xml:space="preserve">село Глуховка, 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станция Валерино,</w:t>
            </w:r>
          </w:p>
          <w:p>
            <w:pPr>
              <w:pStyle w:val="TextBody"/>
              <w:spacing w:lineRule="atLeast" w:line="180"/>
              <w:jc w:val="left"/>
              <w:rPr/>
            </w:pPr>
            <w:r>
              <w:rPr>
                <w:sz w:val="22"/>
              </w:rPr>
              <w:t xml:space="preserve">деревня Таволжанка, 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ело Новый Свет, </w:t>
            </w:r>
          </w:p>
          <w:p>
            <w:pPr>
              <w:pStyle w:val="TextBody"/>
              <w:spacing w:lineRule="atLeast" w:line="180"/>
              <w:jc w:val="left"/>
              <w:rPr/>
            </w:pPr>
            <w:r>
              <w:rPr>
                <w:sz w:val="22"/>
              </w:rPr>
              <w:t xml:space="preserve">деревня Ясная Поляна, 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Крутые Луки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железнодорожные разъезды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2797, 2812.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село Лагушино,</w:t>
            </w:r>
          </w:p>
          <w:p>
            <w:pPr>
              <w:pStyle w:val="TextBody"/>
              <w:spacing w:lineRule="atLeast" w:line="18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деревня Сергеев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 Калачинск, ул.Советская,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Ивановски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село Ивановка,</w:t>
            </w:r>
          </w:p>
          <w:p>
            <w:pPr>
              <w:pStyle w:val="TextBody"/>
              <w:spacing w:lineRule="atLeast" w:line="180"/>
              <w:jc w:val="left"/>
              <w:rPr/>
            </w:pPr>
            <w:r>
              <w:rPr>
                <w:sz w:val="22"/>
              </w:rPr>
              <w:t xml:space="preserve">железнодорожный разъезд № 2826. 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Илюшкинская ферма 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разъезд Илюшкино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Ковалево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Ермолаевка,</w:t>
            </w:r>
          </w:p>
          <w:p>
            <w:pPr>
              <w:pStyle w:val="Bodytext"/>
              <w:spacing w:lineRule="atLeast" w:line="18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ело Кабанье,</w:t>
            </w:r>
          </w:p>
          <w:p>
            <w:pPr>
              <w:pStyle w:val="TextBody"/>
              <w:spacing w:lineRule="atLeast" w:line="18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деревня Львов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 Калачинск, ул.Советская,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орочински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село Сорочино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Петровка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 Докучаевка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Кирьяновка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Измайловка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Большемитькино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Старый Ревель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Старая Рига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село Орловка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Новый Рев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 Калачинск, ул.Советская,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оскресенски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село Воскресенка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Стародубка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Куликово(правый берег)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Киберспасск,</w:t>
            </w:r>
          </w:p>
          <w:p>
            <w:pPr>
              <w:pStyle w:val="TextBody"/>
              <w:spacing w:lineRule="atLeast" w:line="18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деревня  Ерма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 Калачинск, ул.Советская,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8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уликовски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tLeast" w:line="18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село Куликово (левый берег), </w:t>
            </w:r>
          </w:p>
          <w:p>
            <w:pPr>
              <w:pStyle w:val="TextBody"/>
              <w:spacing w:lineRule="atLeast" w:line="180"/>
              <w:jc w:val="left"/>
              <w:rPr/>
            </w:pPr>
            <w:r>
              <w:rPr>
                <w:sz w:val="22"/>
              </w:rPr>
              <w:t xml:space="preserve">остановочный пункт Осокино, деревня Архиповка, 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Архангелка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Тургеневка,</w:t>
            </w:r>
          </w:p>
          <w:p>
            <w:pPr>
              <w:pStyle w:val="Bodytext"/>
              <w:spacing w:lineRule="atLeast" w:line="18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железнодорожные разъезды № 2783, 2786.</w:t>
            </w:r>
          </w:p>
          <w:p>
            <w:pPr>
              <w:pStyle w:val="Bodytext"/>
              <w:spacing w:lineRule="atLeast" w:line="18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оселок Индейка.</w:t>
            </w:r>
          </w:p>
          <w:p>
            <w:pPr>
              <w:pStyle w:val="Bodytext"/>
              <w:spacing w:lineRule="atLeast" w:line="18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 Калачинск, ул.Советская,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7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алачинский городско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город Калачинск,улицы:</w:t>
            </w:r>
          </w:p>
          <w:p>
            <w:pPr>
              <w:pStyle w:val="TextBody"/>
              <w:spacing w:lineRule="atLeast" w:line="18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им. 70-й Бригады,  им. Горького, им. Жукова , им. Стрельникова, им. Куйбышева, им. Фабрициуса, Железнодорожная с 1 по 61, со 2 по 6а, им. Чкалова с 1 по 51 а, со 2 по 32, Садовая с 3 по 55, 2а, 2б, 2в, 4а, 6а, 8а, 10а, 12а, им. Кругловых, им. Язовых, им. Куликовых, им. Морозовых, Заовражные,  им. Смирнова с 5 по 11, со 6 по 8,  Луговая, Сенная, им.Крупской с 1 по 39, со 2 по 30, им. Избышева, им. Луначарского, им. Карбышева, им. Котовского, им. Тихонова, им. Лисавенко 1а, 1б, 1в, 1г, переулок Железнодорож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 Калачинск, ул.Советская,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0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алачинский городско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tLeast" w:line="18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ород Калачинск, улицы:</w:t>
            </w:r>
          </w:p>
          <w:p>
            <w:pPr>
              <w:pStyle w:val="Bodytext"/>
              <w:spacing w:lineRule="atLeast" w:line="18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осточная, им. Литовченко, им. Орджоникидзе, Вокзальная с 3 по 23, со 4 по 98, Почтовая с 1 по 99, с 4 по 108, Калачинская, им. 30-летия Победы со 2 по 42а,</w:t>
            </w:r>
          </w:p>
          <w:p>
            <w:pPr>
              <w:pStyle w:val="Bodytext"/>
              <w:spacing w:lineRule="atLeast" w:line="18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ктябрьская, им. Калнина, им. Ленина с 19 по 47, со 4 по 52а,  им. Калинина с 1 по 81, со 2 по 60, Союзная с 3 по 51, с 4 по 54, им. Кирова с 9 по 37, с 14 по 50, Советская с 4 по 48, им. Чапаева с 1 по 37, со 2 по 30, Орловская с 5 по 47, с 4 по 44, им. Семашко с 2 по 92, с 1 по 103, Пролетарская с 7 по 65, с 4 по 54, переулок Восточны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 Калачинск, ул.Советская,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25</w:t>
            </w:r>
          </w:p>
        </w:tc>
      </w:tr>
      <w:tr>
        <w:trPr>
          <w:trHeight w:val="379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алачинский городско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город Калачинск, улицы:</w:t>
            </w:r>
          </w:p>
          <w:p>
            <w:pPr>
              <w:pStyle w:val="Bodytext"/>
              <w:spacing w:lineRule="atLeast" w:line="18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им. Тургенева, Нижнебереговая, Набережная, им. П. Ермака, Пионерская, Школьная, Верхнебереговая, им. Пушкина, Ключевая, Красноармейская, им. XV съезда ВЛКСМ, им. Осминина с 15 по 31, со 2 по 40, им. Ленина с 66 по 124, с 93 по 149, им. Петра Ильичева, им. Мичурина, переулки: Кооперативный, Школьный, Верхнебереговой, Пионерский, Рабочий, им. П. Ермака, Базарны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 Калачинск, ул.Советская,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3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алачинский городско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tLeast" w:line="18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ород Калачинск, улицы:</w:t>
            </w:r>
          </w:p>
          <w:p>
            <w:pPr>
              <w:pStyle w:val="Bodytext"/>
              <w:spacing w:lineRule="atLeast" w:line="18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проспект Космический, Спортивная, им. Лермонтова, Слободская, Юбилейная, Бамовская, Воскресенская, Долгих, Папко, Алттунина, Ледовского, Еремина, Молкомбинатовская, Заречная Зеленая, 4-я Северная, Песчаная, им. Кравченко, им. Ульянова, им. Артемьевой, бульвар Покровский, переулки: Покровский, Полевой, Мирный, Комсомольский; ул. 30 Бригады,  им. Дзержинского, им. Островского,  60-летия ВЛКСМ, Мира, им. Герцена, Новоселов, Молодежная, Молодогвардейская, 40-летия Победы, Березовая, Стародубская, Дачная, Северная,  </w:t>
            </w:r>
          </w:p>
          <w:p>
            <w:pPr>
              <w:pStyle w:val="Bodytext"/>
              <w:spacing w:lineRule="atLeast" w:line="18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Больничная (кроме дома № 16), Комбинатовская, Интернациональная, Пролетарская с 69 по 139, </w:t>
            </w:r>
          </w:p>
          <w:p>
            <w:pPr>
              <w:pStyle w:val="Bodytext"/>
              <w:spacing w:lineRule="atLeast" w:line="18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 70 по 136, Семашко с 96 по 100, со 107 по 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 Калачинск, ул.Советская,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1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алачинский городско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tLeast" w:line="18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ород Калачинск, улицы:</w:t>
            </w:r>
          </w:p>
          <w:p>
            <w:pPr>
              <w:pStyle w:val="TextBody"/>
              <w:spacing w:lineRule="atLeast" w:line="18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им. Осминина с 39 по 61, с 42 по 68, им. Гагарина с 93 по 149, с 100 по 162, Орловская с 50 по 64, с 53 по 77(кроме дома № 70), им. Чапаева с 45 по 87, с 34 по 76а, Советская с 50 по 112, Бочкарева с 74 по 130, с 77 по 155, Заводская с 130 по 142, Больничая 16,  переулки Орловский, Осминина, Больничный, Цветочный;  им. Черепова, Приозерная, территория мясокомбината, лесоторговая баз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 Калачинск, ул.Советская,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3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алачинский городско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tLeast" w:line="18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ород Калачинск, улицы:</w:t>
            </w:r>
          </w:p>
          <w:p>
            <w:pPr>
              <w:pStyle w:val="Bodytext"/>
              <w:spacing w:lineRule="atLeast" w:line="18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Заводская с 7 по 47а, 67, 69, со 2  по 124, Степная, Омская, Рабочая с 65 по 131, с 72 по 138, им. Гуляева, Орловская 70,  им. Кирова с 97 по 129, с 98 по 100, Советская с 126 по 148, с 71 по 135, им. Бочкарева с 5 по 73, со 2 по 68, Рабочая с 17 по 59, с 30 по 66,  Солнечная, Профессиональная площадка, им. Ральченко, им. Полещук, Профессиональная, Садовый сквер, переулки: Ромашковый, Солнечный, Вишневый, Омск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 Калачинск, ул.Советская,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67</w:t>
            </w:r>
          </w:p>
        </w:tc>
      </w:tr>
      <w:tr>
        <w:trPr>
          <w:trHeight w:val="254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алачинский городско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tLeast" w:line="18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город Калачинск, улицы: </w:t>
            </w:r>
          </w:p>
          <w:p>
            <w:pPr>
              <w:pStyle w:val="Bodytext"/>
              <w:spacing w:lineRule="atLeast" w:line="18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троительная, им. Тушминцева, им. Зябкина, Цветочная, Рощинская, переулок Тушминцева, Вокзальная с 100 по 136, с 39а по 55, им. Калинина с 87а по 109, с 82 по 96, им. Кирова с 58 по 88, с 45 по 91, им. Гагарина с 3 по 89, с 4 по 96, 30 лет Победы с 46 по 118, Союзная с 60 по 102, с 63 по 105, Советская с 37 по 57, переулок Вокзальный.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 Калачинск, ул.Советская,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1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алачинский городско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tLeast" w:line="18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ород Калачинск, улицы:</w:t>
            </w:r>
          </w:p>
          <w:p>
            <w:pPr>
              <w:pStyle w:val="Bodytext"/>
              <w:spacing w:lineRule="atLeast" w:line="18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им. Смирнова с 23 по 121а, с 20 по 130а, Южная,  Загородная, им. Свердлова,  Целинная, им. Крупской с 41 по 163, с 32 по 132,  им. Чкалова с 53 по 73, с 34 по 70, им. Осипенко, Промышленная,  им. Фрунзе   им. Лисавенко с 13 по 81, с 28 по 62, Первомайская</w:t>
            </w:r>
          </w:p>
          <w:p>
            <w:pPr>
              <w:pStyle w:val="Bodytext"/>
              <w:spacing w:lineRule="atLeast" w:line="18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Железнодорожная с 61а по 85, территория нефтебазы, Садовая с 57 по 103, со 2 по 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 Калачинск, ул.Советская,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94</w:t>
            </w:r>
          </w:p>
        </w:tc>
      </w:tr>
    </w:tbl>
    <w:p>
      <w:pPr>
        <w:pStyle w:val="Bodytex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707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spacing w:lineRule="atLeast" w:line="186"/>
      <w:ind w:firstLine="283"/>
      <w:jc w:val="both"/>
    </w:pPr>
    <w:rPr>
      <w:rFonts w:ascii="Arial" w:hAnsi="Arial" w:eastAsia="Times New Roman" w:cs="Arial"/>
      <w:color w:val="000000"/>
      <w:sz w:val="17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jc w:val="center"/>
    </w:pPr>
    <w:rPr>
      <w:sz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0:46:00Z</dcterms:created>
  <dc:creator>Reanimator Me User</dc:creator>
  <dc:description/>
  <cp:keywords/>
  <dc:language>en-US</dc:language>
  <cp:lastModifiedBy>RePack by Diakov</cp:lastModifiedBy>
  <cp:lastPrinted>2025-04-14T12:36:00Z</cp:lastPrinted>
  <dcterms:modified xsi:type="dcterms:W3CDTF">2025-04-14T06:36:00Z</dcterms:modified>
  <cp:revision>8</cp:revision>
  <dc:subject/>
  <dc:title>ИЗБИРАТЕЛЬНАЯ  КОМИССИЯ</dc:title>
</cp:coreProperties>
</file>