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</w:t>
      </w:r>
    </w:p>
    <w:p>
      <w:pPr>
        <w:pStyle w:val="Normal"/>
        <w:ind w:right="35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____________ 2023 года                                                                              № - РС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приеме в рамках разграничения движимого имуществ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собственности Омской области в собственность Калачи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пунктом 11.1 статьи 154 Федерального закона                    от 22.08.2004 № 122 -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06.10.2003                 № 131 - ФЗ «Об общих принципах организации местного самоуправления в Российской Федерации», Совет Калачинского муниципального района Омской области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Принять в рамках разграничения из собственности Омской области в собственность Калачинского муниципального района Омской области следующее движимое имущество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втомобиль УАЗ-39623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U</w:t>
      </w:r>
      <w:r>
        <w:rPr>
          <w:sz w:val="28"/>
          <w:szCs w:val="28"/>
          <w:lang w:val="ru-RU"/>
        </w:rPr>
        <w:t>629890070002360, наименование - специальный, категория В, год изготовления ТС – 2007, модель, № двигателя 4213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>-71002073, шасси (рама) № - 37410080449132, кузов (кабина, прицеп) № 39620070230587, цвет кузова (кабины, прицепа) – белый)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  <w:lang w:val="ru-RU"/>
        </w:rPr>
        <w:t xml:space="preserve">автомобиль УАЗ-3962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XTT</w:t>
      </w:r>
      <w:r>
        <w:rPr>
          <w:sz w:val="28"/>
          <w:szCs w:val="28"/>
          <w:lang w:val="ru-RU"/>
        </w:rPr>
        <w:t xml:space="preserve">39629040497055, наименование (тип ТС) - санитарный а/м, категория – В, год изготовления – 2004, модель, № двигателя - УМЗ-421800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40500500, шасси (рама) № - 37410040417994, кузов (кабина, прицеп) № 39620040108201, цвет кузова (кабины, прицепа) - белая ночь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ации Калачинского муниципального района осуществить процедуру приема имуществ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</w:rPr>
              <w:t>_________________В.В. Приходь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Калачинского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  <w:t>_____________Ф.А. Мецлер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«___» августа 2023 года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52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de-LU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  <w:lang w:val="ru-RU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2:40:00Z</dcterms:created>
  <dc:creator>User4</dc:creator>
  <dc:description/>
  <cp:keywords/>
  <dc:language>en-US</dc:language>
  <cp:lastModifiedBy>RePack by Diakov</cp:lastModifiedBy>
  <cp:lastPrinted>2023-08-22T09:00:00Z</cp:lastPrinted>
  <dcterms:modified xsi:type="dcterms:W3CDTF">2023-08-22T03:01:00Z</dcterms:modified>
  <cp:revision>54</cp:revision>
  <dc:subject/>
  <dc:title>СОВЕТ ДЕПУТАТОВ</dc:title>
</cp:coreProperties>
</file>