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ОВЕТ 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ЛАЧ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24 года                                                                                         № - 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Калачинск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Омской области от 31.01.2020 № 2 - РС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 о бюджетном процессе в Калачинском муниципальном районе Ом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24 статьи 1 Федерального закона от 04.08.2023 № 416 - ФЗ «О внесении изменений в Бюджетный кодекс Российской Федерации и отдельные законодательные акты Российской Федерации                          и о признании утратившими силу отдельных положений законодательных актов Российской Федерации», Федеральным законом от 06.10.2023 № 131 - ФЗ                  «Об общих принципах организации местного самоуправления в Российской Федерации», руководствуясь Уставом Калачинс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Омской области Совет Калачинского муниципального района Омской области РЕШИЛ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оложение о бюджетном процессе                  в Калачинском муниципальном районе Омской области, утвержденное решением Совета Калачинского муниципального района Омской области                  от 31.01.2020 № 2 - РС (далее – положение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15 статьи 6 исключить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10 исключить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В.В. Приходько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лачи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Ф.А. Мецлер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августа 2024 года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7:00Z</dcterms:created>
  <dc:creator>Chernova Чернова Л Н</dc:creator>
  <dc:description/>
  <cp:keywords/>
  <dc:language>en-US</dc:language>
  <cp:lastModifiedBy>RePack by Diakov</cp:lastModifiedBy>
  <cp:lastPrinted>2024-08-26T08:17:00Z</cp:lastPrinted>
  <dcterms:modified xsi:type="dcterms:W3CDTF">2024-08-26T02:17:00Z</dcterms:modified>
  <cp:revision>7</cp:revision>
  <dc:subject/>
  <dc:title/>
</cp:coreProperties>
</file>