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3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4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26 января 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Куликов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В.В. Балякно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Соглашение от 26.01.2024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 В подпункте б) пункта 2.4. статьи 2 число «2160,00» заменить на число «26324,64», слова «(две тысячи сто шестьдесят ) рубей.00 копеек» - на слова « (двадцать шесть тысяч триста двадцать четыре) рубля 64 копейки»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251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 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27, Омская область, Калачинский район,   с. Куликово, ул. 50 лет ВЛКСМ, д.3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В.В. Балякно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5:59:00Z</dcterms:created>
  <dc:creator>priemnaya59</dc:creator>
  <dc:description/>
  <dc:language>en-US</dc:language>
  <cp:lastModifiedBy>БухгалтерСХ</cp:lastModifiedBy>
  <cp:lastPrinted>2023-09-22T08:10:00Z</cp:lastPrinted>
  <dcterms:modified xsi:type="dcterms:W3CDTF">2024-03-04T05:59:00Z</dcterms:modified>
  <cp:revision>2</cp:revision>
  <dc:subject/>
  <dc:title/>
</cp:coreProperties>
</file>