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АЛАЧИНСКОГО МУНИЦИПАЛЬНОГО РАЙОНА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>____________ 2024 года                                                                              № - Р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безвозмездной передаче муниципального имущества из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собственности Калачинского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в федеральную собственно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  <w:lang w:val="ru-RU"/>
        </w:rPr>
        <w:t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овет Калачи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Передать безвозмездно муниципальное имущество из муниципальной собственности Калачинского муниципального района Омской области в федеральную собственность </w:t>
      </w:r>
      <w:r>
        <w:rPr>
          <w:sz w:val="28"/>
          <w:lang w:val="ru-RU"/>
        </w:rPr>
        <w:t>в соответствии с приложением к настоящему решен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Администрации Калачинского муниципального района осуществить процедуру передачи имуще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В.В. Приходько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Ф.А. Мец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>«___» _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0:00Z</dcterms:created>
  <dc:creator>User4</dc:creator>
  <dc:description/>
  <cp:keywords/>
  <dc:language>en-US</dc:language>
  <cp:lastModifiedBy>RePack by Diakov</cp:lastModifiedBy>
  <cp:lastPrinted>2023-04-05T15:22:00Z</cp:lastPrinted>
  <dcterms:modified xsi:type="dcterms:W3CDTF">2024-03-25T05:11:00Z</dcterms:modified>
  <cp:revision>49</cp:revision>
  <dc:subject/>
  <dc:title>СОВЕТ ДЕПУТАТОВ</dc:title>
</cp:coreProperties>
</file>