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3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4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от 26 января 202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Куликов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В.В. Балякно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Внести в Соглашение от 26.01.2024 « О передачи части полномочий органами местного самоуправления» (далее Соглашение) 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 В подпункте б) пункта 2.4. статьи 2 число «26324,64» заменить на число «52421,12», слова «(двадцать шесть тысяч триста двадцать четыре) рубей.64 копейки» - на слова « (пятьдесят две тысячи четыреста двадцать один) рубль 12 копеек»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Настоящее соглашение  является неотъемлемой частью Соглашения и составлено в двух экземплярах, по одному для каждой из Сторон, которые имеют равную юридическую силу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Настоящее соглашение  распространяет свое действие на отношение, возникшее с даты подписания соглашения.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Юридические адреса Сторо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251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rFonts w:eastAsia="Trebuchet MS"/>
                <w:b w:val="false"/>
                <w:sz w:val="24"/>
                <w:szCs w:val="24"/>
              </w:rPr>
              <w:t xml:space="preserve">   </w:t>
            </w:r>
            <w:r>
              <w:rPr>
                <w:rStyle w:val="FontStyle12"/>
                <w:b w:val="false"/>
                <w:sz w:val="24"/>
                <w:szCs w:val="24"/>
              </w:rPr>
              <w:t>Администрация Куликов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6927, Омская область, Калачинский район,   с. Куликово, ул. 50 лет ВЛКСМ, д.3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____В.В. Балякно</w:t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70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5:59:00Z</dcterms:created>
  <dc:creator>priemnaya59</dc:creator>
  <dc:description/>
  <cp:keywords/>
  <dc:language>en-US</dc:language>
  <cp:lastModifiedBy>БухгалтерСХ</cp:lastModifiedBy>
  <cp:lastPrinted>2023-09-22T08:10:00Z</cp:lastPrinted>
  <dcterms:modified xsi:type="dcterms:W3CDTF">2024-05-16T04:03:00Z</dcterms:modified>
  <cp:revision>3</cp:revision>
  <dc:subject/>
  <dc:title>                      </dc:title>
</cp:coreProperties>
</file>