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tabs>
          <w:tab w:val="clear" w:pos="720"/>
          <w:tab w:val="left" w:pos="6813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Лагуш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Н.Д. Жиленк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В подпункте б) пункта 2.4. статьи 2 число «10529,86» заменить на число «21190,24», слова «(десять тысяч пятьсот двадцать девять) рублей,86 копеек» - на слова(«двадцать одна тысяча сто девяносто ) рублей 24 копейки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3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Лагуш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8, Омская область, Калачинский район,   с. Лагушино, ул. Зеленая, д.9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Н.Д. Жиленко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55:00Z</dcterms:created>
  <dc:creator>priemnaya59</dc:creator>
  <dc:description/>
  <cp:keywords/>
  <dc:language>en-US</dc:language>
  <cp:lastModifiedBy>БухгалтерСХ</cp:lastModifiedBy>
  <cp:lastPrinted>2024-03-04T12:01:00Z</cp:lastPrinted>
  <dcterms:modified xsi:type="dcterms:W3CDTF">2024-05-16T04:08:00Z</dcterms:modified>
  <cp:revision>12</cp:revision>
  <dc:subject/>
  <dc:title>                      </dc:title>
</cp:coreProperties>
</file>