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4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tabs>
          <w:tab w:val="clear" w:pos="720"/>
          <w:tab w:val="left" w:pos="6813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26 января 202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Великорус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С.А.Бичун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6.01.2024 «О передачи части полномочий органами местного самоуправления» (далее Соглашение)  следующее измен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 В подпункте «б» пункта 2.4. статьи 2  число «26324,64» заменить на число «52421,12», слова «(двадцать шесть тысяч триста двадцать четыре) рубля,64 копейки)» - на слова « (пятьдесят две тысячи четыреста двадцать один ) рубль,12 копеек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676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Великорус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923, Омская область, Калачинский район,   с. Великорусское, ул. Советск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С.А.Бичун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22:00Z</dcterms:created>
  <dc:creator>priemnaya59</dc:creator>
  <dc:description/>
  <cp:keywords/>
  <dc:language>en-US</dc:language>
  <cp:lastModifiedBy>БухгалтерСХ</cp:lastModifiedBy>
  <cp:lastPrinted>2024-03-04T11:54:00Z</cp:lastPrinted>
  <dcterms:modified xsi:type="dcterms:W3CDTF">2024-05-16T03:57:00Z</dcterms:modified>
  <cp:revision>10</cp:revision>
  <dc:subject/>
  <dc:title>                      </dc:title>
</cp:coreProperties>
</file>