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Глуховского 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И.Б. Еруковой 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Внести в Соглашение от 26.01.2024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1.В подпункте б) пункта 2.4. статьи 2 число «65811,60» заменить на число «132438,96», слова «(шестьдесят пять тысяч восемьсот одиннадцать) рублей,60 копеек - на слова « (сто тридцать две тысячи четыреста тридцать восемь)рублей  96 копеек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392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6, Омская область, Калачинский район,   с. Глуховка, ул. Ленина, д.52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Е.Б. Ерукова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7:00Z</dcterms:created>
  <dc:creator>priemnaya59</dc:creator>
  <dc:description/>
  <cp:keywords/>
  <dc:language>en-US</dc:language>
  <cp:lastModifiedBy>БухгалтерСХ</cp:lastModifiedBy>
  <cp:lastPrinted>2024-03-04T11:56:00Z</cp:lastPrinted>
  <dcterms:modified xsi:type="dcterms:W3CDTF">2024-05-16T04:00:00Z</dcterms:modified>
  <cp:revision>20</cp:revision>
  <dc:subject/>
  <dc:title>                      </dc:title>
</cp:coreProperties>
</file>