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ОВЕТ 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АЛАЧИН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 2025 года                                                                                            № - 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Калачинского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от 31.01.2020 № 2 - РС «Об утверждени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я о бюджетном процессе в Калачинском муниципально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е Омской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4.08.2023 № 416-ФЗ                    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Федеральным законом от 06.10.2023 № 131-ФЗ «Об общих принципах организации местного самоуправления в Российской Федерации», руководствуясь Уставом Калачин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Омской области Совет Калачинского муниципального района РЕШИЛ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Калачинском муниципальном районе Омской области, утвержденное Решением Совета Калачинского муниципального района Омской области от 31.01.2020                     № 2-РС (далее – Положение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абзац 1 части 2 статьи 9 изложить в следующей редакции «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Администрацией Калачинского муниципального района Омской области.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абзаце 3 части 2 статьи 9 слова «не позднее трех месяцев со дня вступления его в силу»» заменить словами «не позднее 1 апреля текущего финансового года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бзац 11 части 2 статьи 12 изложить в следующей редакции «паспорта (проекты паспортов) муниципальных программ (проекты изменений                               в указанные паспорта)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 абзац 2 части 1 статьи 23 изложить следующей редакци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, проект закона (решения)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.».</w:t>
      </w:r>
    </w:p>
    <w:p>
      <w:pPr>
        <w:pStyle w:val="Style19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Разместить настоящее реш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ind w:left="-105" w:firstLine="10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6"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В.В. Приходько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лачин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Ф.А. Мецлер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января 2025 год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35:00Z</dcterms:created>
  <dc:creator>Chernova Чернова Л Н</dc:creator>
  <dc:description/>
  <cp:keywords/>
  <dc:language>en-US</dc:language>
  <cp:lastModifiedBy>RePack by Diakov</cp:lastModifiedBy>
  <cp:lastPrinted>2025-01-28T11:09:00Z</cp:lastPrinted>
  <dcterms:modified xsi:type="dcterms:W3CDTF">2025-01-28T05:09:00Z</dcterms:modified>
  <cp:revision>7</cp:revision>
  <dc:subject/>
  <dc:title/>
</cp:coreProperties>
</file>