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чет начальника ОМВД России по Калачинскому район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2024 год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11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11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начальника ОМВД России по Калачинскому району о работе полиции перед Советом депутатов проводится 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 в  соответствии с  Федеральным законом от 7 февраля 2011 года №3-ФЗ «О полиции»,  приказом МВД России  от 26 декабря 2023 года № 1011 «Об утверждении Инструкции по организации и проведению отчетов должностных лиц территориальных органов МВД России».</w:t>
      </w:r>
    </w:p>
    <w:p>
      <w:pPr>
        <w:pStyle w:val="1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Style24"/>
        <w:ind w:firstLine="709"/>
        <w:jc w:val="both"/>
        <w:rPr/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sz w:val="24"/>
          <w:szCs w:val="24"/>
        </w:rPr>
        <w:t>В 2024 году ОМВД России по Калачинскому району</w:t>
      </w:r>
      <w:r>
        <w:rPr>
          <w:rStyle w:val="FootnoteCharacters"/>
          <w:rStyle w:val="FootnoteAnchor"/>
          <w:rFonts w:cs="PT Astra Serif;Times New Roman" w:ascii="PT Astra Serif;Times New Roman" w:hAnsi="PT Astra Serif;Times New Roman"/>
          <w:sz w:val="24"/>
          <w:szCs w:val="24"/>
        </w:rPr>
        <w:footnoteReference w:id="2"/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во взаимодействии с правоохранительными органами, органами местного самоуправления и общественностью, осуществлен комплекс мер, направленный на обеспечение безопасности граждан и правопорядка на территории Калачинского муниципального района. Принятые меры в целом позволили обеспечить контроль над оперативной обстановкой</w:t>
      </w: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>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не допустить ее резких осложнений</w:t>
      </w: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>.</w:t>
      </w:r>
    </w:p>
    <w:p>
      <w:pPr>
        <w:pStyle w:val="11"/>
        <w:ind w:right="-1"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 w:val="false"/>
          <w:sz w:val="24"/>
          <w:szCs w:val="24"/>
        </w:rPr>
        <w:t>Состояние оперативной обстановки на территории обслуживания ОМВД   по результату работы за 12 месяцев 2024 года складывается в условиях не значительного снижения количества зарегистрированных преступлений</w:t>
      </w:r>
      <w:r>
        <w:rPr>
          <w:rFonts w:cs="PT Astra Serif;Times New Roman" w:ascii="PT Astra Serif;Times New Roman" w:hAnsi="PT Astra Serif;Times New Roman"/>
          <w:b w:val="false"/>
          <w:bCs/>
          <w:sz w:val="24"/>
          <w:szCs w:val="24"/>
        </w:rPr>
        <w:t xml:space="preserve">.   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Так, по итогам 12 месяцев 2024 года на территории обслуживания зарегистрировано 454 преступления (АППГ-455) – 0,2 %. Предварительное расследование приостановлено по 198 уголовным делам (АППГ-183). Окончен 301 состав преступлений, что ниже на 6 или 2,0 %  уровня прошлого года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дельный вес расследованных преступлений ниже уровня прошлого года на 2,4%  и составил 60, 3 %, при среднесельском показателе – 57,7 %.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результате принятых профилактических мер сократилось количество: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тяжких преступлений на 2,2 % (с 93 до 91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преступлений средней тяжести на 15,0 % (с 113 до 96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причинение тяжкого вреда здоровью на 77,8 % (с9 до 2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краж чужого имущества на 20,1 % (с 144 до115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кражи по линии следствия на 29,2 % (с 96 до 68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краж с дачных участков на 50 % (с 2 до 1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краж из автомашин на 75 % (с 4 до 1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краж велосипедов на 71,4 % (с 7 до 2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неправомерное завладение транспортным средством на 66,7 % (с 3 до 1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краж сотовых телефонов на 50 % (с 18 до 9)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блюдается положительная динамика по снижению количества преступлений, совершенных: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лицами в состоянии алкогольного опьянения на 13,8 % (с 80 до 69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протяжении всего отчетного периода, в сравнении с АППГ, уменьшается количество преступлений, совершенных в общественных местах на 35,7 %, что по итогам 12 месяцев составило 81 преступление, удельный вес равен 17,8 %, при среднесельском 13,0 %.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а улицах совершено 35 преступлений, что на 51,4 % меньше АППГ (72). Удельный вес составил 7,7 %, ниже среднесельского, который составляет 9,1 %. 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отчетном периоде увеличилось число особо тяжких преступлений, зарегистрировано 36 преступлений, что на 6 преступлений больше АППГ, рост составил 20 %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Так же на 5,5 % увеличилось число зарегистрированных преступлений небольшой тяжести с 219 до 231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есмотря на принимаемые меры профилактики продолжают регистрироваться преступления, совершенные с использованием информационно – телекоммуникационных преступлений. Наблюдается рост наказуемых деяний (с 117 до 134) или +19,7 %.  Окончено расследованием 13 преступлений дистанционного характера (АППГ-17), приостановлено не раскрытыми 123, что на 30 преступлений больше аналогичного периода. Удельный вес расследованных преступлений составил 9,6% (АППГ- 15,5 %)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регистрировано 31 (АППГ- 47)-34,0% краж, совершенных дистанционным способом, окончено 11 преступлений, как и за аналогичный период, приостановлено не раскрытыми 27 преступлений (АППГ-28). Удельный вес расследованных преступлений составил 28,9 (АППГ- 28,2) +0,2 %.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озросло число зарегистрированных преступлений путем мошенничеств, совершенных дистанционным способом, так, было зарегистрировано 101 преступлений (АППГ-70) +44,3 %, окончено 2 преступления (АППГ-6), приостановлено нераскрытыми 94 (АППГ-65) уголовных дел. Удельный вес расследованных преступлений составил 2,1 %, при среднесельском 3,6 %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з общего количества зарегистрированных преступлений данной категории 134 за 12 месяцев 2024 года, 39 преступлений совершены в отношении лиц, пожилого возраста. 86 преступлений совершены в отношении жителей г. Калачинска и 47 преступлений в отношении жителей сельских поселений Калачинского района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hanging="0"/>
        <w:rPr/>
      </w:pPr>
      <w:r>
        <w:rPr>
          <w:rFonts w:eastAsia="PT Astra Serif;Times New Roman" w:cs="PT Astra Serif;Times New Roman" w:ascii="PT Astra Serif;Times New Roman" w:hAnsi="PT Astra Serif;Times New Roman"/>
          <w:color w:val="FF0000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веденным анализом результатов оперативно-служебной деятельности на обслуживаемой территории в сфере противодействия незаконному обороту наркотиков установлено, в отчетном периоде количество пресеченных наркопреступлений сотрудниками ОВД составило 42 (АППГ-18) +133,3 %. Удельный вес расследованных преступлений по линии НОН составил 70,4 % при среднесельском показателе70,2 %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о-прежнему, основное влияние на криминогенную обстановку оказывают лица, ранее имевшие преступный опыт.   За 12 месяцев 2024 года на территории Калачинского района зарегистрировано 227 (АППГ-186) преступлений, совершенных лицами, ранее совершавшими преступления, что на 22,0 % больше аналогичного периода.  Удельный вес расследованных преступлений, данной категории составил 75,4 %, что на 14,8 % больше аналогичного периода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Зарегистрировано 132 преступления, которые были совершены лицами ранее судимыми, что на 47 или 55,3 % больше аналогичного периода.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Большой рост составили преступления, совершенные лицами, состоящими под административным надзором с 14 до 24 преступлений, что на 10 или 71,4 % больше аналогичного периода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отношении лиц, находящихся под административным надзором, составлено 78 административных протоколов по ст. 19.24 КоАП РФ (АППГ-77).   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результате принимаемых мер профилактического характера удалось снизить количество преступлений, совершенных в общественных местах, в том числе на улицах, количество преступлений, совершенных в группе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Зарегистрировано 81 преступление, совершенное в общественных местах, что на 45 или на 35,7 % ниже аналогичного периода прошлого года.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Количество зарегистрированных преступлений на улицах составило 35 преступлений (АППГ-72) - 51,4%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Количество зарегистрированных преступлений в группе составило 23 или на 41,3 % меньше аналогичного периода прошлого года 50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За отчетный период было зарегистрировано 69 преступлений (АППГ-80) -13,8% совершенных лицами в состоянии алкогольного опьянения. Удельный вес «пьяной» преступности составил 22,9%, что незначительно ниже среднесельского показателя 32,0 %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В целях пресечения фактов нарушений продажи алкоголя, составлено 10 административных протоколов (АППГ-16).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Зарегистрировано 17 преступлений, совершенных на бытовой почве. Тяжких преступлений против личности на бытовой почве не зарегистрировано, за указанный период. Всего зарегистрировано тяжких преступлений 91 (АППГ-93) снижение составило 2,2 %. Удельный вес составил 44,7 % при среднесельском 50,1 %.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i/>
          <w:sz w:val="24"/>
          <w:szCs w:val="24"/>
        </w:rPr>
        <w:t xml:space="preserve">        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За отчетный период 2024 года на территории Калачинского района преступлений, предусмотренных ст. 105 УК РФ зарегистрировано не было. (АППГ- 2).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</w:t>
      </w:r>
      <w:r>
        <w:rPr>
          <w:rFonts w:cs="PT Astra Serif;Times New Roman" w:ascii="PT Astra Serif;Times New Roman" w:hAnsi="PT Astra Serif;Times New Roman"/>
        </w:rPr>
        <w:t xml:space="preserve">Целенаправленная совместная работа органов местного самоуправления и органов правопорядка по профилактике правонарушений, совершаемых несовершеннолетними, позволила снизить преступления с участием несовершеннолетних.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 итогам 12 месяцев 2024 года зарегистрировано 4 преступления, совершенных несовершеннолетними, что на 2 или на 33, 3 % меньше чем за аналогичный период прошлого года. Удельный вес подростковой преступности составил 1, 3 % (АППГ-2,0%)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Снизилось количество преступлений, совершенных несовершеннолетними преступлений в группе с 1 до 0. За отчетный период совершено 1 преступление ранее совершавшими преступление. На 1 с 9 до 10 увеличилось преступление, совершенное подростками, не достигших возраста уголовной ответственности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lang w:val="ru-RU"/>
        </w:rPr>
      </w:pPr>
      <w:r>
        <w:rPr>
          <w:rFonts w:cs="Times New Roman" w:ascii="PT Astra Serif;Times New Roman" w:hAnsi="PT Astra Serif;Times New Roman"/>
          <w:lang w:val="ru-RU"/>
        </w:rPr>
        <w:t xml:space="preserve">На конец отчетного периода </w:t>
      </w:r>
      <w:r>
        <w:rPr>
          <w:rFonts w:cs="Times New Roman" w:ascii="PT Astra Serif;Times New Roman" w:hAnsi="PT Astra Serif;Times New Roman"/>
        </w:rPr>
        <w:t xml:space="preserve">осуществляется </w:t>
      </w:r>
      <w:r>
        <w:rPr>
          <w:rFonts w:cs="Times New Roman" w:ascii="PT Astra Serif;Times New Roman" w:hAnsi="PT Astra Serif;Times New Roman"/>
          <w:lang w:val="ru-RU"/>
        </w:rPr>
        <w:t>контроль за 53</w:t>
      </w:r>
      <w:r>
        <w:rPr>
          <w:rFonts w:cs="Times New Roman" w:ascii="PT Astra Serif;Times New Roman" w:hAnsi="PT Astra Serif;Times New Roman"/>
        </w:rPr>
        <w:t xml:space="preserve"> подростками</w:t>
      </w:r>
      <w:r>
        <w:rPr>
          <w:rFonts w:cs="Times New Roman" w:ascii="PT Astra Serif;Times New Roman" w:hAnsi="PT Astra Serif;Times New Roman"/>
          <w:lang w:val="ru-RU"/>
        </w:rPr>
        <w:t>, состоящими на учете в ОМВД</w:t>
      </w:r>
      <w:r>
        <w:rPr>
          <w:rFonts w:cs="Times New Roman" w:ascii="PT Astra Serif;Times New Roman" w:hAnsi="PT Astra Serif;Times New Roman"/>
        </w:rPr>
        <w:t xml:space="preserve"> и </w:t>
      </w:r>
      <w:r>
        <w:rPr>
          <w:rFonts w:cs="Times New Roman" w:ascii="PT Astra Serif;Times New Roman" w:hAnsi="PT Astra Serif;Times New Roman"/>
          <w:lang w:val="ru-RU"/>
        </w:rPr>
        <w:t>144</w:t>
      </w:r>
      <w:r>
        <w:rPr>
          <w:rFonts w:cs="Times New Roman" w:ascii="PT Astra Serif;Times New Roman" w:hAnsi="PT Astra Serif;Times New Roman"/>
        </w:rPr>
        <w:t xml:space="preserve"> неблагополучным</w:t>
      </w:r>
      <w:r>
        <w:rPr>
          <w:rFonts w:cs="Times New Roman" w:ascii="PT Astra Serif;Times New Roman" w:hAnsi="PT Astra Serif;Times New Roman"/>
          <w:lang w:val="ru-RU"/>
        </w:rPr>
        <w:t>и</w:t>
      </w:r>
      <w:r>
        <w:rPr>
          <w:rFonts w:cs="Times New Roman" w:ascii="PT Astra Serif;Times New Roman" w:hAnsi="PT Astra Serif;Times New Roman"/>
        </w:rPr>
        <w:t xml:space="preserve"> родител</w:t>
      </w:r>
      <w:r>
        <w:rPr>
          <w:rFonts w:cs="Times New Roman" w:ascii="PT Astra Serif;Times New Roman" w:hAnsi="PT Astra Serif;Times New Roman"/>
          <w:lang w:val="ru-RU"/>
        </w:rPr>
        <w:t>ями</w:t>
      </w:r>
      <w:r>
        <w:rPr>
          <w:rFonts w:cs="Times New Roman" w:ascii="PT Astra Serif;Times New Roman" w:hAnsi="PT Astra Serif;Times New Roman"/>
        </w:rPr>
        <w:t xml:space="preserve">.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/>
      </w:pPr>
      <w:r>
        <w:rPr>
          <w:rFonts w:cs="Times New Roman" w:ascii="PT Astra Serif;Times New Roman" w:hAnsi="PT Astra Serif;Times New Roman"/>
          <w:lang w:val="ru-RU"/>
        </w:rPr>
        <w:t>З</w:t>
      </w:r>
      <w:r>
        <w:rPr>
          <w:rFonts w:cs="Times New Roman" w:ascii="PT Astra Serif;Times New Roman" w:hAnsi="PT Astra Serif;Times New Roman"/>
        </w:rPr>
        <w:t xml:space="preserve">а 12 </w:t>
      </w:r>
      <w:r>
        <w:rPr>
          <w:rStyle w:val="Emphasis"/>
          <w:rFonts w:cs="PT Astra Serif;Times New Roman" w:ascii="PT Astra Serif;Times New Roman" w:hAnsi="PT Astra Serif;Times New Roman"/>
          <w:b w:val="false"/>
          <w:i w:val="false"/>
        </w:rPr>
        <w:t>месяцев</w:t>
      </w:r>
      <w:r>
        <w:rPr>
          <w:rFonts w:cs="Times New Roman" w:ascii="PT Astra Serif;Times New Roman" w:hAnsi="PT Astra Serif;Times New Roman"/>
        </w:rPr>
        <w:t xml:space="preserve"> 20</w:t>
      </w:r>
      <w:r>
        <w:rPr>
          <w:rFonts w:cs="Times New Roman" w:ascii="PT Astra Serif;Times New Roman" w:hAnsi="PT Astra Serif;Times New Roman"/>
          <w:lang w:val="ru-RU"/>
        </w:rPr>
        <w:t>24</w:t>
      </w:r>
      <w:r>
        <w:rPr>
          <w:rFonts w:cs="Times New Roman" w:ascii="PT Astra Serif;Times New Roman" w:hAnsi="PT Astra Serif;Times New Roman"/>
        </w:rPr>
        <w:t xml:space="preserve"> г</w:t>
      </w:r>
      <w:r>
        <w:rPr>
          <w:rFonts w:cs="Times New Roman" w:ascii="PT Astra Serif;Times New Roman" w:hAnsi="PT Astra Serif;Times New Roman"/>
          <w:lang w:val="ru-RU"/>
        </w:rPr>
        <w:t xml:space="preserve">ода </w:t>
      </w:r>
      <w:r>
        <w:rPr>
          <w:rFonts w:cs="Times New Roman" w:ascii="PT Astra Serif;Times New Roman" w:hAnsi="PT Astra Serif;Times New Roman"/>
        </w:rPr>
        <w:t xml:space="preserve">по линии несовершеннолетних проведено </w:t>
      </w:r>
      <w:r>
        <w:rPr>
          <w:rFonts w:cs="Times New Roman" w:ascii="PT Astra Serif;Times New Roman" w:hAnsi="PT Astra Serif;Times New Roman"/>
          <w:lang w:val="ru-RU"/>
        </w:rPr>
        <w:t>13</w:t>
      </w:r>
      <w:r>
        <w:rPr>
          <w:rFonts w:cs="Times New Roman" w:ascii="PT Astra Serif;Times New Roman" w:hAnsi="PT Astra Serif;Times New Roman"/>
        </w:rPr>
        <w:t xml:space="preserve"> </w:t>
      </w:r>
      <w:r>
        <w:rPr>
          <w:rFonts w:cs="Times New Roman" w:ascii="PT Astra Serif;Times New Roman" w:hAnsi="PT Astra Serif;Times New Roman"/>
          <w:lang w:val="ru-RU"/>
        </w:rPr>
        <w:t xml:space="preserve"> </w:t>
      </w:r>
      <w:r>
        <w:rPr>
          <w:rFonts w:cs="Times New Roman" w:ascii="PT Astra Serif;Times New Roman" w:hAnsi="PT Astra Serif;Times New Roman"/>
        </w:rPr>
        <w:t xml:space="preserve"> профилактических </w:t>
      </w:r>
      <w:r>
        <w:rPr>
          <w:rFonts w:cs="Times New Roman" w:ascii="PT Astra Serif;Times New Roman" w:hAnsi="PT Astra Serif;Times New Roman"/>
          <w:lang w:val="ru-RU"/>
        </w:rPr>
        <w:t>мероприятий</w:t>
      </w:r>
      <w:r>
        <w:rPr>
          <w:rFonts w:cs="Times New Roman" w:ascii="PT Astra Serif;Times New Roman" w:hAnsi="PT Astra Serif;Times New Roman"/>
        </w:rPr>
        <w:t>й (акций)</w:t>
      </w:r>
      <w:r>
        <w:rPr>
          <w:rFonts w:cs="Times New Roman" w:ascii="PT Astra Serif;Times New Roman" w:hAnsi="PT Astra Serif;Times New Roman"/>
          <w:lang w:val="ru-RU"/>
        </w:rPr>
        <w:t>. В</w:t>
      </w:r>
      <w:r>
        <w:rPr>
          <w:rFonts w:cs="Times New Roman" w:ascii="PT Astra Serif;Times New Roman" w:hAnsi="PT Astra Serif;Times New Roman"/>
        </w:rPr>
        <w:t xml:space="preserve"> образовательных учреждениях с учащимися на правовую тематику </w:t>
      </w:r>
      <w:r>
        <w:rPr>
          <w:rFonts w:cs="Times New Roman" w:ascii="PT Astra Serif;Times New Roman" w:hAnsi="PT Astra Serif;Times New Roman"/>
          <w:lang w:val="ru-RU"/>
        </w:rPr>
        <w:t>проведено 148</w:t>
      </w:r>
      <w:r>
        <w:rPr>
          <w:rFonts w:cs="Times New Roman" w:ascii="PT Astra Serif;Times New Roman" w:hAnsi="PT Astra Serif;Times New Roman"/>
        </w:rPr>
        <w:t xml:space="preserve"> профилактически</w:t>
      </w:r>
      <w:r>
        <w:rPr>
          <w:rFonts w:cs="Times New Roman" w:ascii="PT Astra Serif;Times New Roman" w:hAnsi="PT Astra Serif;Times New Roman"/>
          <w:lang w:val="ru-RU"/>
        </w:rPr>
        <w:t>х</w:t>
      </w:r>
      <w:r>
        <w:rPr>
          <w:rFonts w:cs="Times New Roman" w:ascii="PT Astra Serif;Times New Roman" w:hAnsi="PT Astra Serif;Times New Roman"/>
        </w:rPr>
        <w:t xml:space="preserve"> бесед</w:t>
      </w:r>
      <w:r>
        <w:rPr>
          <w:rFonts w:cs="Times New Roman" w:ascii="PT Astra Serif;Times New Roman" w:hAnsi="PT Astra Serif;Times New Roman"/>
          <w:lang w:val="ru-RU"/>
        </w:rPr>
        <w:t>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/>
      </w:pPr>
      <w:r>
        <w:rPr>
          <w:rFonts w:cs="Times New Roman" w:ascii="PT Astra Serif;Times New Roman" w:hAnsi="PT Astra Serif;Times New Roman"/>
          <w:lang w:val="ru-RU"/>
        </w:rPr>
        <w:t>В отчетном периоде п</w:t>
      </w:r>
      <w:r>
        <w:rPr>
          <w:rFonts w:cs="Times New Roman" w:ascii="PT Astra Serif;Times New Roman" w:hAnsi="PT Astra Serif;Times New Roman"/>
        </w:rPr>
        <w:t xml:space="preserve">одразделениями полиции ОМВД России по Калачинскому району </w:t>
      </w:r>
      <w:r>
        <w:rPr>
          <w:rFonts w:cs="Times New Roman" w:ascii="PT Astra Serif;Times New Roman" w:hAnsi="PT Astra Serif;Times New Roman"/>
          <w:lang w:val="ru-RU"/>
        </w:rPr>
        <w:t xml:space="preserve">проведен комплекс мероприятий </w:t>
      </w:r>
      <w:r>
        <w:rPr>
          <w:rFonts w:cs="Times New Roman" w:ascii="PT Astra Serif;Times New Roman" w:hAnsi="PT Astra Serif;Times New Roman"/>
        </w:rPr>
        <w:t>по противодействию коррупционным проявлениям и экономическим преступлениям: выявлено</w:t>
      </w:r>
      <w:r>
        <w:rPr>
          <w:rFonts w:cs="Times New Roman" w:ascii="PT Astra Serif;Times New Roman" w:hAnsi="PT Astra Serif;Times New Roman"/>
          <w:lang w:val="ru-RU"/>
        </w:rPr>
        <w:t xml:space="preserve"> 7</w:t>
      </w:r>
      <w:r>
        <w:rPr>
          <w:rFonts w:cs="Times New Roman" w:ascii="PT Astra Serif;Times New Roman" w:hAnsi="PT Astra Serif;Times New Roman"/>
        </w:rPr>
        <w:t xml:space="preserve"> преступлений указанного вида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</w:t>
      </w:r>
      <w:r>
        <w:rPr>
          <w:rFonts w:cs="PT Astra Serif;Times New Roman" w:ascii="PT Astra Serif;Times New Roman" w:hAnsi="PT Astra Serif;Times New Roman"/>
        </w:rPr>
        <w:t>За 12 месяцев 2024 года зарегистрировано 331 (АППГ-258) + 28,3 % ДТП из них 41 (АППГ-43) – 4,6 % ДТП с пострадавшими, в результате которых 50 (АППГ-63)</w:t>
      </w:r>
      <w:r>
        <w:rPr>
          <w:rFonts w:cs="PT Astra Serif;Times New Roman" w:ascii="PT Astra Serif;Times New Roman" w:hAnsi="PT Astra Serif;Times New Roman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</w:rPr>
        <w:t>-20,6% человека получили ранения различной степени тяжести, 8 (АППГ-6)+33, 3 % человека погибло. Тяжесть последствий от аварий составила 12,7 (АППГ-7,6%).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низилось количество ДТП по вине водителей транспортных средств, таких зарегистрировано 33 (АППГ- 35) - 5,7 %. Однако в результате данных ДТП увеличилось число погибших на 40,0% с 5 до 7 человек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Также произошло увеличение ДТП с участием детей и подростков в возрасте до 16 лет зарегистрировано 9 (АППГ-7) + 28,6 %, в результате которых 10 (АППГ-9, 11,1 %) несовершеннолетних получили ранения, 1 (АППГ-1) человек погиб. Также зарегистрирован рост на 22,2 % с 11 до 10 ДТП с участием пешеходов, в которых 12 (АППГ-9) +33,3 % человека получили ранения, 1 (АППГ-2)-50 % человек погиб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изошло снижение ДТП с участием водителей транспортных средств, находящихся в состоянии алкогольного опьянения и отказавшихся от прохождения медицинского освидетельствования с 4 до 1, в результате которых 2 (АППГ-7) – 250,0 % человека получили ранения, погибших нет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ри осуществлении надзорных функций сотрудниками отделения Госавтоинспекции ОМВД России по Калачинскому району выявлено 2438 (АППГ-2296) факта нарушения правил дорожного движения, в том числе 2160 (АППГ-1961) допущены водителями транспортных средств.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27 ДТП удельный вес которых составил 65,8 % произошли в населенных пунктах, 5 ДТП удельный вес которых составил произошли на участках автомобильных дорог, в том числе 9 (удельный вес 21,9 %) на федеральной автодороге. 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За отчетный период на территории Калачинского муниципального района на устранение недостатков в содержании дорог руководителям дорожных коммунальных служб выдано 21 предостережение. За повреждение дорог, железнодорожных переездов или других дорожных сооружений, по ст. 12.33 КоАП РФ, к административной ответственности привлечено 22 физических лица. За несоблюдение требований по обеспечению безопасности дорожного движения при ремонте на содержание дорог, железнодорожных переездов или других дорожных сооружений, по ст. 12.34 КоАП РФ, к административной ответственности привлечено 7 юридических лиц.</w:t>
      </w:r>
    </w:p>
    <w:p>
      <w:pPr>
        <w:pStyle w:val="Normal"/>
        <w:tabs>
          <w:tab w:val="clear" w:pos="708"/>
          <w:tab w:val="left" w:pos="3698" w:leader="none"/>
        </w:tabs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ОМВД России по Калачинскому району реализуются мероприятия по оказанию содействия Администрации Калачинского муниципального района и местного самоуправления в решении вопроса подбора кандидатов для прохождения военной службы по контракту с Министерством обороны Российской Федерации. По данному направлению налажено взаимодействие с руководством Военного комиссариата, реализуется </w:t>
      </w:r>
      <w:r>
        <w:rPr>
          <w:rStyle w:val="5"/>
          <w:rFonts w:cs="PT Astra Serif;Times New Roman" w:ascii="PT Astra Serif;Times New Roman" w:hAnsi="PT Astra Serif;Times New Roman"/>
          <w:i w:val="false"/>
          <w:sz w:val="24"/>
          <w:szCs w:val="24"/>
        </w:rPr>
        <w:t>алгоритм по агитации целевых групп граждан</w:t>
      </w:r>
      <w:r>
        <w:rPr>
          <w:rStyle w:val="5"/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(лица в отношении которых расследуются уголовные дела, ранее судимые, состоящие на различных оперативных и профилактических учетах ОВД, иностранные граждане находящие на территории России)</w:t>
      </w:r>
      <w:r>
        <w:rPr>
          <w:rStyle w:val="5"/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Style w:val="5"/>
          <w:rFonts w:cs="PT Astra Serif;Times New Roman" w:ascii="PT Astra Serif;Times New Roman" w:hAnsi="PT Astra Serif;Times New Roman"/>
          <w:i w:val="false"/>
          <w:sz w:val="24"/>
          <w:szCs w:val="24"/>
        </w:rPr>
        <w:t>и дальнейшему заключению ими контрактов с Министерством обороны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Сотрудниками ОМВД России по Калачинскому району за 12 месяцев 2024 года подобрано 25 кандидатов, которые заключили контракт. </w:t>
      </w:r>
    </w:p>
    <w:p>
      <w:pPr>
        <w:pStyle w:val="1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4"/>
          <w:szCs w:val="24"/>
        </w:rPr>
        <w:t xml:space="preserve">В 2024 году Администрацией Калачинского муниципального района было осуществлено финансирование, в результате чего была изготовлена печатная продукция профилактического характера, а именно: </w:t>
      </w:r>
      <w:r>
        <w:rPr>
          <w:rFonts w:cs="PT Astra Serif;Times New Roman" w:ascii="PT Astra Serif;Times New Roman" w:hAnsi="PT Astra Serif;Times New Roman"/>
          <w:b w:val="false"/>
          <w:color w:val="000000"/>
          <w:sz w:val="24"/>
          <w:szCs w:val="24"/>
        </w:rPr>
        <w:t xml:space="preserve">100 листовок на самоклеющейся основе и 6500 листовок на бумажной основе. На постоянной основе статьи о преступлениях дистанционного характера размещаются в социальных сетях, направляются статьи о совершенных преступлениях в районную газету «Сибиряк», и разъяснения как не стать жертвой мошенников. 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lang w:val="ru-RU"/>
        </w:rPr>
      </w:pPr>
      <w:r>
        <w:rPr>
          <w:rFonts w:cs="Times New Roman" w:ascii="PT Astra Serif;Times New Roman" w:hAnsi="PT Astra Serif;Times New Roman"/>
          <w:lang w:val="ru-RU"/>
        </w:rPr>
        <w:t>Проведенным анализом результатов оперативно-служебной деятельности на обслуживаемой территории в сфере противодействия незаконному обороту наркотиков, в отчетном периоде количество пресеченных сотрудниками ОВД преступлений составило 412 (АППГ-18) преступлений, рост составил 133,3 %. Удельный вес расследованных преступлений по линии НОН составил 70,4 % при среднесельском показателе 70,2 %</w:t>
      </w:r>
    </w:p>
    <w:p>
      <w:pPr>
        <w:pStyle w:val="Normal"/>
        <w:spacing w:before="0" w:after="0"/>
        <w:ind w:left="-284" w:right="-852" w:hanging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а контроле в ОУУП ОМВД России по Калачинскому району по различным    </w:t>
      </w:r>
    </w:p>
    <w:p>
      <w:pPr>
        <w:pStyle w:val="Normal"/>
        <w:spacing w:before="0" w:after="0"/>
        <w:ind w:left="-284" w:right="-852" w:hanging="0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направлениям деятельности состоит – 1547 лица из них:</w:t>
      </w:r>
    </w:p>
    <w:p>
      <w:pPr>
        <w:pStyle w:val="Normal"/>
        <w:spacing w:before="0" w:after="0"/>
        <w:ind w:left="-284" w:right="-852" w:hanging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анее судимых имеющих непогашенную судимость- 250 (АППГ - 217);</w:t>
      </w:r>
    </w:p>
    <w:p>
      <w:pPr>
        <w:pStyle w:val="Normal"/>
        <w:spacing w:before="0" w:after="0"/>
        <w:ind w:left="-284" w:right="-852" w:hanging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состоящих под административным надзором-55  (АППГ - 54);</w:t>
      </w:r>
    </w:p>
    <w:p>
      <w:pPr>
        <w:pStyle w:val="Normal"/>
        <w:spacing w:before="0" w:after="0"/>
        <w:ind w:left="-284" w:right="-852" w:hanging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формально подпадающих под административный надзор-82 (АППГ-107);</w:t>
      </w:r>
    </w:p>
    <w:p>
      <w:pPr>
        <w:pStyle w:val="Normal"/>
        <w:spacing w:before="0" w:after="0"/>
        <w:ind w:left="-284" w:right="-852" w:hanging="0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ужденные к наказанию, не связанному с лишением свободы -147 (АППГ – 153);</w:t>
      </w:r>
    </w:p>
    <w:p>
      <w:pPr>
        <w:pStyle w:val="Normal"/>
        <w:spacing w:before="0" w:after="0"/>
        <w:ind w:left="-284" w:right="-852" w:hanging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вободившиеся из мест лишения свободы условно-досрочно-16 (АППГ-17);</w:t>
      </w:r>
    </w:p>
    <w:p>
      <w:pPr>
        <w:pStyle w:val="Normal"/>
        <w:spacing w:before="0" w:after="0"/>
        <w:ind w:left="-284" w:right="-852" w:hanging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в том числе имеющих ограничения – 12 (АППГ-14);</w:t>
      </w:r>
    </w:p>
    <w:p>
      <w:pPr>
        <w:pStyle w:val="Normal"/>
        <w:spacing w:before="0" w:after="0"/>
        <w:ind w:left="-284" w:right="-852" w:hanging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злоупотребляющих спиртными напитками – 0 (АППГ-2);</w:t>
      </w:r>
    </w:p>
    <w:p>
      <w:pPr>
        <w:pStyle w:val="Normal"/>
        <w:spacing w:before="0" w:after="0"/>
        <w:ind w:left="-284" w:right="-852" w:hanging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семейные дебоширы -22 (АППГ-21);</w:t>
      </w:r>
    </w:p>
    <w:p>
      <w:pPr>
        <w:pStyle w:val="Normal"/>
        <w:spacing w:before="0" w:after="0"/>
        <w:ind w:left="-284" w:right="-852" w:hanging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больных наркоманией, состоящих на учете в медицинских учреждениях -0 (АППГ-2).</w:t>
      </w:r>
    </w:p>
    <w:p>
      <w:pPr>
        <w:pStyle w:val="Style24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целях недопустимости действий, создающих условия для совершения преступлений, административных правонарушений, либо недопустимости продолжения антиобщественного поведения сотрудниками ОМВД вынесено за 12 месяцев 66 предостережений.</w:t>
      </w:r>
    </w:p>
    <w:p>
      <w:pPr>
        <w:pStyle w:val="Style24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 целью профилактики преступлений, совершенных в состоянии алкогольного опьянения, принимаются меры профилактического характера, в Областной наркологический диспансер на добровольное лечение от алкоголизма направлено 6 граждан.</w:t>
      </w:r>
    </w:p>
    <w:p>
      <w:pPr>
        <w:pStyle w:val="Style24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 целью предупреждения преступлений в общественных местах и на улицах совместно с представителями органов местного самоуправления, ТСЖ, управляющих компаний обеспечено проведение обследований придомовых территорий на предмет их освещенности, организации парковочных мест, оборудования их средствами видеонаблюдения. Совместно с представителями общественных объединений правоохранительной направленности, народных дружинников, внештатных сотрудников полиции обеспечено проведение разъяснительной работы с населением о недопустимости оставления автотранспорта на длительное время на неохраняемых стоянках, оставления ценных вещей в салонах автомобилей. </w:t>
      </w:r>
    </w:p>
    <w:p>
      <w:pPr>
        <w:pStyle w:val="Style24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отчетном периоде реализован комплекс мер по направлению в суды заявлений на установление административного надзора, так направлено было 9 заявлений (АППГ-5), на установление дополнительных ограничений 15 заявлений (АППГ-11). Отказано в  установление надзора и дополнительных ограничениях не бы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 итогам 12 месяцев 2024 года сотрудниками полиции на территории обслуживания пресечено 1027 административных правонарушений (АПП – 1103)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олжностными лицами ОВД рассмотрено 444 административных дел из которых по 316 делам вынесены постановления в виде штрафа на общую сумму179 820 тысяч рублей, взыскано 125 840 тысяч рублей, процент взыскания штрафов составил 73,7 %. </w:t>
      </w:r>
    </w:p>
    <w:p>
      <w:pPr>
        <w:pStyle w:val="Style24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емаловажным фактором в повышение доверия населения к полиции является взаимодействие с общественностью, а также работа участковых уполномоченных полиции на административных участках. 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/>
      </w:pPr>
      <w:r>
        <w:rPr>
          <w:rFonts w:cs="Times New Roman" w:ascii="PT Astra Serif;Times New Roman" w:hAnsi="PT Astra Serif;Times New Roman"/>
          <w:color w:val="000000"/>
          <w:lang w:val="ru-RU"/>
        </w:rPr>
        <w:t>Налажено тесное взаимодействие с общественностью.</w:t>
      </w:r>
      <w:r>
        <w:rPr>
          <w:rFonts w:eastAsia="Times New Roman" w:cs="Times New Roman" w:ascii="PT Astra Serif;Times New Roman" w:hAnsi="PT Astra Serif;Times New Roman"/>
          <w:color w:val="000000"/>
          <w:lang w:eastAsia="ru-RU"/>
        </w:rPr>
        <w:t xml:space="preserve"> </w:t>
      </w:r>
      <w:r>
        <w:rPr>
          <w:rFonts w:eastAsia="Times New Roman" w:cs="Times New Roman" w:ascii="PT Astra Serif;Times New Roman" w:hAnsi="PT Astra Serif;Times New Roman"/>
          <w:color w:val="000000"/>
          <w:lang w:val="ru-RU" w:eastAsia="ru-RU"/>
        </w:rPr>
        <w:t xml:space="preserve">По состоянию на текущий период 2024 г. в региональный реестр народных дружин и общественных объединений правоохранительной направленности внесено 9 общественных объединений правоохранительной направленности, общей численностью 73 человека.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/>
      </w:pPr>
      <w:r>
        <w:rPr>
          <w:rFonts w:cs="Times New Roman" w:ascii="PT Astra Serif;Times New Roman" w:hAnsi="PT Astra Serif;Times New Roman"/>
          <w:color w:val="000000"/>
        </w:rPr>
        <w:t>В 20</w:t>
      </w:r>
      <w:r>
        <w:rPr>
          <w:rFonts w:cs="Times New Roman" w:ascii="PT Astra Serif;Times New Roman" w:hAnsi="PT Astra Serif;Times New Roman"/>
          <w:color w:val="000000"/>
          <w:lang w:val="ru-RU"/>
        </w:rPr>
        <w:t xml:space="preserve">24 </w:t>
      </w:r>
      <w:r>
        <w:rPr>
          <w:rFonts w:cs="Times New Roman" w:ascii="PT Astra Serif;Times New Roman" w:hAnsi="PT Astra Serif;Times New Roman"/>
          <w:color w:val="000000"/>
        </w:rPr>
        <w:t xml:space="preserve">году </w:t>
      </w:r>
      <w:r>
        <w:rPr>
          <w:rFonts w:cs="Times New Roman" w:ascii="PT Astra Serif;Times New Roman" w:hAnsi="PT Astra Serif;Times New Roman"/>
          <w:color w:val="000000"/>
          <w:lang w:val="ru-RU"/>
        </w:rPr>
        <w:t xml:space="preserve">при  содействии общественных объединений выявлено 157 административных правонарушения.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  <w:t>В 2024 году в ОМВД России по Калачинскому району по различным вопросам поступило 445 обращений граждан. По всем фактам обращений проведены проверки, заявителям направлены исчерпывающие ответы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  <w:t>За 2024 год сотрудниками ОМВД России по Калачинскому району размещено 65 информации в средствах массовой информации, в точности в группах социальных сетей, районной газете «Сибиряк».  Приоритетными были обращение к населению по профилактике мошеннических действий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  <w:t>В целом, личный состав ОМВД России по Калачинскому району по итогам 2024 года с поставленными задачами справился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b/>
          <w:b/>
          <w:color w:val="000000"/>
          <w:lang w:val="ru-RU"/>
        </w:rPr>
      </w:pPr>
      <w:r>
        <w:rPr>
          <w:rFonts w:cs="Times New Roman" w:ascii="PT Astra Serif;Times New Roman" w:hAnsi="PT Astra Serif;Times New Roman"/>
          <w:b/>
          <w:color w:val="000000"/>
          <w:lang w:val="ru-RU"/>
        </w:rPr>
        <w:t xml:space="preserve">Уважаемые депутаты!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b/>
          <w:b/>
          <w:color w:val="000000"/>
          <w:lang w:val="ru-RU"/>
        </w:rPr>
      </w:pPr>
      <w:r>
        <w:rPr>
          <w:rFonts w:cs="Times New Roman" w:ascii="PT Astra Serif;Times New Roman" w:hAnsi="PT Astra Serif;Times New Roman"/>
          <w:b/>
          <w:color w:val="000000"/>
          <w:lang w:val="ru-RU"/>
        </w:rPr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  <w:t xml:space="preserve">В соответствии с требованиями Директивы МВД России от 14.11.2024 № 1 дсп «О приоритетных направлениях деятельности органов внутренних дел Российской Федерации в 2024 году», на органы внутренних дел возложены ряд приоритетных задач, в том числе; выявление, предупреждение и пресечение экстремисткой деятельности, несанкционированного вмешательства в деятельность объектов железнодорожного, водного и воздушного транспорта, его инфраструктуры, участие в мероприятиях по противодействию терроризму, перекрытия каналов поступления в незаконный оборот оружия, боеприпасов, взрывчатых веществ, и взрывных устройств, наркотических средств, психотропных веществ и их прекурсоров, противодействие незаконной миграции, усиления контроля за соблюдением мигрантами и их работодателями требований законодательства при осуществлении трудовой деятельности, повышение готовности сил и средств, задействованных в охране общественного порядка и обеспечении общественной безопасности , к реагированию на осложнения оперативной обстановки, активизацию работы по профилактике правонарушений, особенно в молодежной среде, снижение смертности в результате ДТП, противодействие преступлениям, совершаемым с использованием информационно-телекоммуникационных технологий и сокращение ущерба от их совершения.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  <w:t>Завершая свое выступление, хочу отметить, что важные задачи, возложенные на органы внутренних дел, можно решать только в тесном взаимодействии, как с органами местного самоуправления, так и институтами гражданского общества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3285</wp:posOffset>
            </wp:positionH>
            <wp:positionV relativeFrom="paragraph">
              <wp:posOffset>-577215</wp:posOffset>
            </wp:positionV>
            <wp:extent cx="1813560" cy="18084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ачальник ОМВД России по Калачинскому району 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дполковник полиции                                                                                     О.П. Щербина</w:t>
      </w:r>
    </w:p>
    <w:p>
      <w:pPr>
        <w:pStyle w:val="Style24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</w:r>
    </w:p>
    <w:p>
      <w:pPr>
        <w:pStyle w:val="Style24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</w:r>
    </w:p>
    <w:p>
      <w:pPr>
        <w:pStyle w:val="Style24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ОМВД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Название Знак1"/>
    <w:qFormat/>
    <w:rPr>
      <w:rFonts w:ascii="Arial" w:hAnsi="Arial" w:cs="Arial"/>
      <w:b/>
      <w:bCs/>
      <w:sz w:val="27"/>
      <w:szCs w:val="27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5">
    <w:name w:val="Основной текст (5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right="-1135" w:firstLine="567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autoSpaceDE w:val="false"/>
      <w:spacing w:lineRule="auto" w:line="240" w:before="68" w:after="68"/>
      <w:ind w:firstLine="68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hanging="220"/>
    </w:pPr>
    <w:rPr>
      <w:sz w:val="26"/>
      <w:szCs w:val="26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08:00Z</dcterms:created>
  <dc:creator>USER</dc:creator>
  <dc:description/>
  <cp:keywords/>
  <dc:language>en-US</dc:language>
  <cp:lastModifiedBy>RePack by Diakov</cp:lastModifiedBy>
  <cp:lastPrinted>2025-01-28T14:17:00Z</cp:lastPrinted>
  <dcterms:modified xsi:type="dcterms:W3CDTF">2025-01-28T08:44:00Z</dcterms:modified>
  <cp:revision>85</cp:revision>
  <dc:subject/>
  <dc:title>Информационно-аналитическая записка</dc:title>
</cp:coreProperties>
</file>