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</w:t>
      </w:r>
    </w:p>
    <w:p>
      <w:pPr>
        <w:pStyle w:val="Normal"/>
        <w:ind w:right="357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АЛАЧИНСКОГО МУНИЦИПАЛЬНОГО РАЙОНА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____________ 2025 года                                                                              № - Р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иеме в рамках разграничения муниципального имущест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муниципальной собственности Репинского сельского поселения Калачинского муниципального района Омской области в собственность Калачинского муниципального района 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 пунктом 11.1 статьи 154 Федерального закона                      от 22.08.2004 № 122 -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от  06.10.2003                 № 131-ФЗ «Об общих принципах организации местного самоуправления в Российской Федерации», Совет Калачи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нять в рамках разграничения муниципального имущества из муниципальной собственности Репинского сельского поселения Калачинского муниципального района Омской области в собственность Калачинского муниципального района Омской области м</w:t>
      </w:r>
      <w:r>
        <w:rPr>
          <w:sz w:val="28"/>
          <w:lang w:val="ru-RU"/>
        </w:rPr>
        <w:t xml:space="preserve">униципальное имущество в соответствии с приложением к настоящему решению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Администрации Калачинского муниципального района осуществить процедуру приема имуще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>
          <w:trHeight w:val="1453" w:hRule="atLeast"/>
        </w:trPr>
        <w:tc>
          <w:tcPr>
            <w:tcW w:w="4635" w:type="dxa"/>
            <w:tcBorders/>
          </w:tcPr>
          <w:p>
            <w:pPr>
              <w:pStyle w:val="Normal"/>
              <w:ind w:left="-10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________________В.В. Приходько</w:t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Калачин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___Ф.А. Мецл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___» _____________ 2025 год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de-LU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40:00Z</dcterms:created>
  <dc:creator>User4</dc:creator>
  <dc:description/>
  <cp:keywords/>
  <dc:language>en-US</dc:language>
  <cp:lastModifiedBy>RePack by Diakov</cp:lastModifiedBy>
  <cp:lastPrinted>2025-01-28T11:13:00Z</cp:lastPrinted>
  <dcterms:modified xsi:type="dcterms:W3CDTF">2025-01-28T05:13:00Z</dcterms:modified>
  <cp:revision>52</cp:revision>
  <dc:subject/>
  <dc:title>СОВЕТ ДЕПУТАТОВ</dc:title>
</cp:coreProperties>
</file>