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Совета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лачинского муниципального района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т 18 апреля 20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о деятельности Совета Калачин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 за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важаемые депутаты, приглашенные!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Совет Калачинского муниципального района Омской области (далее - Совет) осуществляет в соответствии с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Регламентом Совета Калачинского муниципального района Омской области, утвержденным решением Совета Калачинского муниципального района Омской области от 26.02.2016                    № 10 - Р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работа в Совете велась в полном составе, 15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е продолжили свою работу сформированная постоянная депутатская фракция Всероссийской политической партии «Единая Россия» в составе 10 депутатов; постоянные депутатские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ятельность Совета в прошлом году строилась на основании перспективного плана. Планирование позволяет определить объем работы, который предстоит выполнить Совету в течение года, наметить сроки выполнения, привлечь специалистов и депутатов к контрольной и правотворческой деятельности, к выполнению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Совета осуществляет аппарат Совета. Основной задачей аппарата Совета является создание необходимых условий для эффективной деятельности депутатского корпуса, оказание практической помощи депутатам в исполнении их полномочий. Аппарат Совета обеспечивал экспертно-правовое, организационно-техническое, методическое, информационно-аналитическое проведение сессий Совета, заседаний постоянных комиссий, публичных слушаний, совещаний, семинаров, встреч и других мероприят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прошедшем году проведено </w:t>
      </w:r>
      <w:r>
        <w:rPr>
          <w:b/>
          <w:color w:val="000000"/>
          <w:sz w:val="28"/>
          <w:szCs w:val="28"/>
          <w:shd w:fill="FFFFFF" w:val="clear"/>
        </w:rPr>
        <w:t>18</w:t>
      </w:r>
      <w:r>
        <w:rPr>
          <w:color w:val="000000"/>
          <w:sz w:val="28"/>
          <w:szCs w:val="28"/>
          <w:shd w:fill="FFFFFF" w:val="clear"/>
        </w:rPr>
        <w:t xml:space="preserve"> заседаний Совета. </w:t>
      </w:r>
      <w:r>
        <w:rPr>
          <w:sz w:val="28"/>
          <w:szCs w:val="28"/>
        </w:rPr>
        <w:t xml:space="preserve">В течение года председателем Совета вынесено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распоряжений. К награждению представлены </w:t>
      </w:r>
      <w:r>
        <w:rPr>
          <w:b/>
          <w:sz w:val="28"/>
          <w:szCs w:val="28"/>
        </w:rPr>
        <w:t>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: из них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 xml:space="preserve">человек награждены благодарственным письмом Законодательного Собрания Омской области. Аппаратом Совета подготовлено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заседаний Совета, размножены материалы для </w:t>
      </w:r>
      <w:r>
        <w:rPr>
          <w:b/>
          <w:sz w:val="28"/>
          <w:szCs w:val="28"/>
        </w:rPr>
        <w:t>8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ов, </w:t>
      </w:r>
      <w:r>
        <w:rPr>
          <w:b/>
          <w:sz w:val="28"/>
          <w:szCs w:val="28"/>
        </w:rPr>
        <w:t xml:space="preserve">14 </w:t>
      </w:r>
      <w:r>
        <w:rPr>
          <w:sz w:val="28"/>
          <w:szCs w:val="28"/>
        </w:rPr>
        <w:t xml:space="preserve">заседаний комиссий. В 2024 году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уведомлений сданы в Управление по профилактике коррупционных и иных правонарушений, информация была размещена на сайте Калачинского муниципального района Омской области в мае 2024 года.</w:t>
      </w:r>
    </w:p>
    <w:p>
      <w:pPr>
        <w:pStyle w:val="Normal"/>
        <w:shd w:fill="FFFFFF" w:val="clear"/>
        <w:jc w:val="both"/>
        <w:rPr/>
      </w:pPr>
      <w:r>
        <w:rPr>
          <w:color w:val="1A1A1A"/>
          <w:sz w:val="28"/>
          <w:szCs w:val="28"/>
        </w:rPr>
        <w:tab/>
      </w:r>
      <w:r>
        <w:rPr>
          <w:sz w:val="28"/>
          <w:szCs w:val="28"/>
        </w:rPr>
        <w:t>Основная задача представительного органа – осуществление нормотворческой деятельности в соответствии с полномочиями, прописанными в Федеральном и областном законодательстве, а также в муниципальной нормативно-правовой ба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ом высшей юридической силы в системе муниципально-правовых актов является Устав района, в который постоянно вносятся изменения по мере изменения действующего законодательства. В 2024 году изменения в Устав Калачинского муниципального района вносились 3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исполнения бюджета </w:t>
      </w:r>
      <w:r>
        <w:rPr>
          <w:b/>
          <w:sz w:val="28"/>
          <w:szCs w:val="28"/>
        </w:rPr>
        <w:t>31 мая 2024 года</w:t>
      </w:r>
      <w:r>
        <w:rPr>
          <w:sz w:val="28"/>
          <w:szCs w:val="28"/>
        </w:rPr>
        <w:t xml:space="preserve"> заслушан отчет об исполнении бюджета Калачинского муниципального района з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есть </w:t>
      </w:r>
      <w:r>
        <w:rPr>
          <w:sz w:val="28"/>
          <w:szCs w:val="28"/>
        </w:rPr>
        <w:t>решений приняты по внесению изменений в бюджет Калачинского муниципального района на 2024 год и плановый период 2025 и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рассмотрено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вопросов Комитета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суждения проектов муниципальных правовых актов по вопросам местного значения в Калачинском муниципальном районе проведены Советом </w:t>
      </w:r>
      <w:r>
        <w:rPr>
          <w:b/>
          <w:sz w:val="28"/>
          <w:szCs w:val="28"/>
        </w:rPr>
        <w:t>6 публичных слушаний:</w:t>
      </w:r>
      <w:r>
        <w:rPr>
          <w:sz w:val="28"/>
          <w:szCs w:val="28"/>
        </w:rPr>
        <w:t xml:space="preserve"> 14.02.2024, 19.04.2024, 07.05.2024, 21.06.2024, 22.11.2024, 03.12.2024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В обобщенном виде результаты работы Совета депутатов представлены в сравнительно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ссий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очередн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смотрено вопросов на сесси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комисс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смотрено вопро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ной и экономической политике, инвестициям и имуществ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ым вопросам, здравоохранению, культуре и спор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вопросам градостроительства, жилищно-коммунального комплекса и аграрным вопрос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м Калачинского муниципального района в 2024 году принято 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 нормативно-правовых актов и заслушано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информ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н отчет начальника ОМВД по Калачинскому району о деятельности сотрудников ОМВД России по Калачинскому району за 2023 год, Главы Калачинского муниципального района «Об итогах социально-экономического развития Калачинского муниципального района за 2023 год», присвоено звание «Почетный гражданин» Калачинского муниципального района Омской области В.А. Лилло, И.И. Ткачевой,                   О.Э. Ра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депутаты выступили с законодательной инициативой о преобразовании</w:t>
      </w:r>
      <w:r>
        <w:rPr>
          <w:bCs/>
          <w:iCs/>
          <w:sz w:val="28"/>
          <w:szCs w:val="28"/>
        </w:rPr>
        <w:t xml:space="preserve"> всех поселений, входящих в состав Калач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. Закон Омской области принят 19 декабря 2024 года, согласно которому установлен переходный период до 1 января 2027 год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 2025 году будет избран и сформирован новый состав муниципального округа Калачинский район - Совет Калачинского района.</w:t>
      </w:r>
    </w:p>
    <w:p>
      <w:pPr>
        <w:pStyle w:val="Normal"/>
        <w:shd w:fill="FFFFFF" w:val="clear"/>
        <w:jc w:val="both"/>
        <w:rPr/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Между Советом Калачинского муниципального района и прокуратурой Калачинского района налажено рабочее взаимодействие. Представители прокуратуры приглашались на все заседания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ормативно-правовые акты направлялись в прокуратуру для проведения антикоррупционной экспертизы. В 2024 году прокуратурой вынесено: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еста, 2 пред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правовая деятельность Совета Калачинского муниципального района велась в соответствии со следующими нормативно-правов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ом Совета Калачин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Совете Калачинского муниципального района Ом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ложением «О постоянных комиссиях Совета Калачинского муниципальн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орядке предоставления сведений о доходах, об имуществе и обязательствах имущественного характера, представляемых депутатами Совета Калачинского муниципального райо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нашло широкое применение предварительное рассмотрение вопросов, выносимых на заседания постоянных комиссий либо на совместное заседание председателей постоянных комиссий. На указанные заседания для пояснения приглашаются разработчики проектов и специалисты Администрации Калачинского муниципального района, заместители Главы Администрации Калачинского муниципального района. Такое предварительное обсуждение снимает почти все возможные вопросы, позволяет заблаговременно выявить неточности и внести необходимые корректировки в проекты, либо урегулировать спорные моменты, что облегчает последующее принятие проекта на заседании Совета Калачинского муниципального района.</w:t>
      </w:r>
    </w:p>
    <w:p>
      <w:pPr>
        <w:pStyle w:val="Normal"/>
        <w:tabs>
          <w:tab w:val="clear" w:pos="708"/>
          <w:tab w:val="left" w:pos="174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огласно Регламенту работы Совета, участие на заседаниях Совета является одной из основных форм депутатской деятельности.</w:t>
      </w:r>
      <w:r>
        <w:rPr>
          <w:sz w:val="28"/>
          <w:szCs w:val="28"/>
        </w:rPr>
        <w:t xml:space="preserve"> Кворум был на всех заседаниях Совета. Хотелось бы отметить депутатов, которые не пропустили ни одного заседания Совета – Ю.В. Тимошенко, В.В. Киселев, Е.В. Горобе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утаты Совета постоянно участвовали во всех районных мероприятиях социальной значимости и памятных дат, поздравления ветеранов, вручение благодарственных писем. Совет Калачинского муниципального района Омской области продолжил работу в социальном направлении. В 2024 депутаты вручили памятные подарки матерям участников СВО. Депутатом от избирательного округа № 15 Приходько В.В. ежегодно проводится на его округе Новогодний праздник с театральным представлением и с вручением 200 подарков детям из многодетных и малоимущих семей.</w:t>
      </w:r>
    </w:p>
    <w:p>
      <w:pPr>
        <w:pStyle w:val="Style21"/>
        <w:ind w:right="-115"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2024 году и по настоящее время одним из главных вопросов является, специальная военная операция на Украине. Сегодня нет ни одного человека, кто остался бы равнодушным к происходящим событиям. Мы гордимся нашими защитниками, они с честью выполняют свой воинский долг. Наш депутатский корпус, принимает активное участие в оказании помощи для участников СВО и их семей. В 2024 году депутатами Совета для нужд СВО приобретены: квадроцикл, 2 машины УАЗ, радиоустройства</w:t>
      </w:r>
      <w:r>
        <w:rPr>
          <w:sz w:val="28"/>
          <w:szCs w:val="28"/>
        </w:rPr>
        <w:t>.</w:t>
      </w:r>
      <w:r>
        <w:rPr>
          <w:rFonts w:cs="Helvetica" w:ascii="Helvetica" w:hAnsi="Helvetica"/>
          <w:color w:val="1A1A1A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</w:rPr>
        <w:t>Председатель Совета депутатов личными</w:t>
      </w:r>
      <w:r>
        <w:rPr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денежными средства помог в приобретении </w:t>
      </w:r>
      <w:r>
        <w:rPr>
          <w:rFonts w:cs="Times New Roman" w:ascii="Times New Roman" w:hAnsi="Times New Roman"/>
          <w:sz w:val="28"/>
          <w:szCs w:val="28"/>
        </w:rPr>
        <w:t xml:space="preserve">тепловизионного прицела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IR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I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L</w:t>
      </w:r>
      <w:r>
        <w:rPr>
          <w:rFonts w:cs="Times New Roman" w:ascii="Times New Roman" w:hAnsi="Times New Roman"/>
          <w:sz w:val="28"/>
          <w:szCs w:val="28"/>
        </w:rPr>
        <w:t xml:space="preserve"> 35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тепловизионного прицела </w:t>
      </w:r>
      <w:r>
        <w:rPr>
          <w:rFonts w:cs="Times New Roman" w:ascii="Times New Roman" w:hAnsi="Times New Roman"/>
          <w:sz w:val="28"/>
          <w:szCs w:val="28"/>
          <w:lang w:val="en-US"/>
        </w:rPr>
        <w:t>Ark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m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 кронштейн </w:t>
      </w:r>
      <w:r>
        <w:rPr>
          <w:rFonts w:cs="Times New Roman" w:ascii="Times New Roman" w:hAnsi="Times New Roman"/>
          <w:sz w:val="28"/>
          <w:szCs w:val="28"/>
          <w:lang w:val="en-US"/>
        </w:rPr>
        <w:t>Weave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icatinny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/>
        </w:rPr>
        <w:t>Fortuna</w:t>
      </w:r>
      <w:r>
        <w:rPr>
          <w:rFonts w:cs="Times New Roman" w:ascii="Times New Roman" w:hAnsi="Times New Roman"/>
          <w:sz w:val="28"/>
          <w:szCs w:val="28"/>
        </w:rPr>
        <w:t xml:space="preserve">, УАЗ 452, Квадрокоптера </w:t>
      </w:r>
      <w:r>
        <w:rPr>
          <w:rFonts w:cs="Times New Roman" w:ascii="Times New Roman" w:hAnsi="Times New Roman"/>
          <w:sz w:val="28"/>
          <w:szCs w:val="28"/>
          <w:lang w:val="en-US"/>
        </w:rPr>
        <w:t>DJ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v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ass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благодарности хочется выразить всем депутатам, которые принимают участие в оказании материальной помощи для СВО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депутатов не ограничивается только нормотворческой работой. Избиратели видят работу своего депутата непосредственно на избирательном округе. На практике сложилось, что депутаты встречаются с избирателями не только по установленному графику (который размещен на официальном сайте), но и в другое свободное время для решения вопросов в рабочем порядке. Кроме встреч, приоритетным направлением в деятельности депутата является работа с обращениями граждан.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работы депутатов является изыскание возможностей положительного влияния и реального решения возникающих проблем жителей, обеспечение сбалансированности интересов различных групп населения и формирование доверия граждан к деятельности властных структу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лавным принципом работы Совета Калачинского муниципального района Омской области является открытость и доступность во взаимодействии со средствами массовой информации, общественными организациями и жителями Калач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депутатов проходит в режиме постоянной доступности. Главный редактор газеты «Сибиряк» присутствует на заседаниях Совета. Информация о принятых решениях, деятельности Совета, размещается на официальном портале</w:t>
      </w:r>
      <w:r>
        <w:rPr>
          <w:sz w:val="28"/>
          <w:szCs w:val="28"/>
        </w:rPr>
        <w:t xml:space="preserve"> Госвеб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kalachinskij-r52.gosweb.gosuslugi.ru/</w:t>
        </w:r>
      </w:hyperlink>
      <w:r>
        <w:rPr>
          <w:sz w:val="28"/>
          <w:szCs w:val="28"/>
        </w:rPr>
        <w:t xml:space="preserve"> и Портале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, а также в социальных сетях: «Одноклассники» и «В Контакте» в группе Совет Калачинского муниципального рай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ш созыв отработал еще один год, впереди достаточно нерешенных вопросов и пробле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нако, несмотря ни на что, Совет депутатов отработал качественно и плодотворно, и хочется пожелать, чтобы мы не сбавляли темпы нашей работы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бежден, что все мы с высокой степенью ответственности продолжим свою работу и единой командой совместно с Главой и администрацией района направим силы и возможности на дальнейшее социально-экономическое развитие нашего муниципального района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вершая свое выступление, хочу поблагодарить всех депутатов, Главу Калачинского муниципального района, руководителей структурных подразделений, глав сельских поселений за совместную продуктивную нацеленную на повышение уровня благосостояния жителей нашего района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lachinskij-r52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07:00Z</dcterms:created>
  <dc:creator>Александр</dc:creator>
  <dc:description/>
  <cp:keywords/>
  <dc:language>en-US</dc:language>
  <cp:lastModifiedBy>RePack by Diakov</cp:lastModifiedBy>
  <cp:lastPrinted>2025-04-17T08:40:00Z</cp:lastPrinted>
  <dcterms:modified xsi:type="dcterms:W3CDTF">2025-04-24T09:33:00Z</dcterms:modified>
  <cp:revision>6</cp:revision>
  <dc:subject/>
  <dc:title/>
</cp:coreProperties>
</file>