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  <w:r>
        <w:rPr/>
        <w:t>администрации Калачинского муниципального района за 2024 год</w:t>
      </w:r>
    </w:p>
    <w:p>
      <w:pPr>
        <w:pStyle w:val="Normal"/>
        <w:autoSpaceDE w:val="false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 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Романовой Татьяне Владими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орбачевой Екатерине Сергеевне, в связи с гибелью в ходе проведения специальной военной операции на Украине мужа Горбачева Сергея Николаеви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Торосьянц Наталье Владимировне, в связи с гибелью в ходе проведения специальной военной операции на Украине сына Торосьянца Александра Федорови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-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Шилину Виталию Александровичу, в связи с гибелью в ходе проведения специальной военной операции на Украине сына Шилина Александра Витальевич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Хрестиной Ольге Иван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Вольф Елене Геннадье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Лавриненко Елене Владими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Кузнецовой Екатерине Алексее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Мурашко Ольге Александровне, в связи с гибелью в ходе проведения специальной военной операции на Украине сына Назарова Константина Ю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Уваровой Елене Ивановне, в связи с гибелью в ходе проведения специальной военной операции на Украине сына Уварова Игоря Никол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ейнц Павлу Яковлевичу, в связи с гибелью в ходе проведения специальной военной операции на Украине сына Гейнц Якова Павл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Саблиной Вере Геннадьевне, в связи с гибелью в ходе проведения специальной военной операции на Украине Саблина Сергея Вячеслав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убиной Тамаре Савельевне, в связи с гибелью в ходе проведения специальной военной операции на Украине сына Губина Олега Никол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уре Лилии Николаевне, в связи с гибелью в ходе проведения специальной военной операции на Украине сына Кури Венидикта Анатол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Жилинковой Наталье Владимировне, в связи с гибелью в ходе проведения специальной военной операции на Украине брата Здоровца Александра Владими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вашнину Александру Васильевичу, в связи с гибелью в ходе проведения специальной военной операции на Украине сына Квашнина Юрия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Билан Татьяне Анатольевне, в связи с гибелью в ходе проведения специальной военной операции на Украине мужа Билана Андрея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Женеалиной Галине Анатольевне, в связи с гибелью в ходе проведения специальной военной операции на Украине сына Женалина Михаила Аманб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Мухину Валерию Васильевичу, в связи с гибелью в ходе проведения специальной военной операции на Украине сына Мухина Андрея Вале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Назимаеву Ильгизяру Билаловичу, в связи с гибелью в ходе проведения специальной военной операции на Украине сына Назимаева Ильсура Ильгизя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оробовой Екатерине Олеговне, в связи с гибелью в ходе проведения специальной военной операции на Украине отца Коробова Олега Леонид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RePack by Diakov</cp:lastModifiedBy>
  <cp:lastPrinted>2025-05-29T08:40:00Z</cp:lastPrinted>
  <dcterms:modified xsi:type="dcterms:W3CDTF">2025-05-29T02:40:00Z</dcterms:modified>
  <cp:revision>32</cp:revision>
  <dc:subject/>
  <dc:title>РАСХОДЫ</dc:title>
</cp:coreProperties>
</file>