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7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9214"/>
        <w:rPr/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firstLine="9214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9214"/>
        <w:rPr/>
      </w:pPr>
      <w:r>
        <w:rPr>
          <w:sz w:val="28"/>
          <w:szCs w:val="28"/>
        </w:rPr>
        <w:t>от 31 января2025 года № 4 - РС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ринимаемого в рамках разграничения из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пинского сельского поселения Калачинского муниципального района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6237"/>
        <w:gridCol w:w="4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Зд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Репинское сельское поселение, с. Репинка, насосная стан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07:071504:421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лощадь: 14,9 кв.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ооруж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Репинское сельское поселение, с. Репинка, резервуар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07:071504:422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бъем: 300 куб.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52:00Z</dcterms:created>
  <dc:creator>User</dc:creator>
  <dc:description/>
  <cp:keywords/>
  <dc:language>en-US</dc:language>
  <cp:lastModifiedBy>RePack by Diakov</cp:lastModifiedBy>
  <cp:lastPrinted>2025-02-03T15:52:00Z</cp:lastPrinted>
  <dcterms:modified xsi:type="dcterms:W3CDTF">2025-02-03T09:52:00Z</dcterms:modified>
  <cp:revision>2</cp:revision>
  <dc:subject/>
  <dc:title>ПЕРЕЧЕНЬ</dc:title>
</cp:coreProperties>
</file>