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Калачинского муниципального района за 2022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988"/>
        <w:gridCol w:w="1250"/>
        <w:gridCol w:w="101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</w:t>
              <w:br/>
              <w:t>Калачин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 Калачинского муниципального района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лачинского муниципального райо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2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Правосудовой Надежде Николае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2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Послову Алексею Сергее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2:00Z</dcterms:created>
  <dc:creator>1</dc:creator>
  <dc:description/>
  <cp:keywords/>
  <dc:language>en-US</dc:language>
  <cp:lastModifiedBy>RePack by Diakov</cp:lastModifiedBy>
  <cp:lastPrinted>2023-06-01T10:58:00Z</cp:lastPrinted>
  <dcterms:modified xsi:type="dcterms:W3CDTF">2023-06-01T04:58:00Z</dcterms:modified>
  <cp:revision>30</cp:revision>
  <dc:subject/>
  <dc:title>РАСХОДЫ</dc:title>
</cp:coreProperties>
</file>