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чи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 декабря 2024 года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Калачи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68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твор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сновные вопросы на заседания Сов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734"/>
        <w:gridCol w:w="1796"/>
        <w:gridCol w:w="232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Главы Калачинского муниципального района «Об итогах социально-экономического развития Калачинского муниципального района за 2024 год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евр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к празднованию 80-летия Победы в Великой Отечественной войн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искусству Администрации 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 деятельности Совета Калачинского муниципального района Омской области за 2024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к проведению противопаводковых мероприятий на территории Калачинского муниципального района Ом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вопросам градостроительства, жилищно-коммунального комплекса и аграрн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онной работе «Центр тестирования ГТО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ищно-коммунальных услуг отдельным категориям гражда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 Калачинского района Ом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звитии инженерного образования в системе образования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и оздоровление несовершеннолетних на территории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делам молодежи, физической культуры и спорт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шении проблем с безработицей в сельских поселениях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ый центр Калач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>
          <w:trHeight w:val="293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Калачинского муниципального района за 2024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ной и экономической политике, инвестициям и имуществ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к празднованию 230-летия города Калачин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искусству Администрации 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звитии детских общественных объединений и организаций на территории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дготовке образовательных организаций к началу 2025/2026 учебного год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варийных и плановых ремонтах сетей коммунальной инфраструктуры на территории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вопросам градостроительства, жилищно-коммунального комплекса и аграрн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униципальном земельном контроле на территории Калачинского муниципального района, в части эффективности использования муниципальных земельных участков под гараж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ным и экономическим вопросам, инвестициям и имуществ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мплексном оздоровлении граждан с ограниченными возможностями здоровь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государственной социальной помощи и мер социальной поддержки отдельным категориям гражда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ТСР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мплектовании кадров и материально-техническом оснащении в бюджетном образовательном учреждении дополнительного образования                              г. Калачинска «Детский оздоровительно-образовательный  физкультурно-спортивный центр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одготовки к отопительному периоду 2025-2026 годов теплоснабжающих организаций и потребителей тепловой энергии Калач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вопросам градостроительства, жилищно-коммунального комплекса и аграрным вопросам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национального проекта «Образовани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частии учреждений культуры Калачинского района в конкурсах, гранта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искусству Администрации 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социальным вопросам, здравоохранению, культуре и спорту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грамме приватизации имущества Калачинского муниципального района на 2026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ной и экономической политике, инвестициям и имуще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Совета Калачинского муниципального района на 2026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комисс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бюджета Калачинского муниципального района на 2026 год и на плановый период 2027 и 2028 годов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бюджетной и экономической политике, инвестициям и имуществу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Калачинского муниципального 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необходим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некоторые решения Совета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тная коми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за исполнением федеральных и областных зако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19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чете начальника ОМВД России по Калачинскому району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 проделанной работе подразделения за 2024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Калачи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законности и правопорядка на территории Калачинского муниципального района Омской области в 2024 го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инская межрайонная прокурату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741"/>
        <w:gridCol w:w="1735"/>
        <w:gridCol w:w="232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бюджета Калачинского муниципального района Омской области  за 2024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ной и экономической политике, инвестициям и имуще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бюджета Калачинского муниципального района Омской области  на 2026 год и на плановый период 2027 и 2028 год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ной и экономической политике, инвестициям и имуще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Устав Калачинского муниципального района Омской области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зменениям законодательства 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тная 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ая коми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комиссий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02"/>
        <w:gridCol w:w="1690"/>
        <w:gridCol w:w="226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депутатская комиссия по социальным вопросам, здравоохранению, культуре и спорту (по отдельному план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два меся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мандатная депутатская комиссия (по отдельному план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два меся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депутатская комиссия по вопросам градостроительства, жилищно-коммунального комплекса и аграрным вопросам (по отдельному план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два меся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депутатская комиссия по бюджетной и экономической политике, инвестициям и имуществу (по отдельному план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ежная палата при Со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седаний Молодежной палаты по отдельному план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олодежной па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постоянных комиссий  Совета Калачинского муниципального района, рассматривающих вопросы по работе с молодежь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лодежной па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Молодежной палаты при Совете Калачинского муниципального района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олодежной палаты</w:t>
            </w:r>
          </w:p>
        </w:tc>
      </w:tr>
    </w:tbl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Организационно-массов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  проектов решений по вопросам организации деятельности Совета Калачинского муниципального района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становлений, распоряжений, председателя  Совета и Совета муниципального района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равление документов в  регистр нормативных правовых актов 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вестки, подготовка материалов на заседание Совета, заседаний   постоянных комиссий, рабочих груп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спективного плана работы Совета на 2026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>
          <w:trHeight w:val="2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правовых актов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ADMKALACHINSK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а официальном портале Госвеб https://kalachinskij-r52.gosweb.gosuslugi.ru/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евременным рассмотрением обращений гражда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ок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по обращениям граждан с представителями структурных подразделений Администрации 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Калачин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Благодарственным письмом и вручение Поздравительного адреса гражданам Калачинского район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КМР</w:t>
            </w:r>
          </w:p>
        </w:tc>
      </w:tr>
      <w:tr>
        <w:trPr>
          <w:trHeight w:val="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путатскими запрос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  <w:tr>
        <w:trPr>
          <w:trHeight w:val="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ение детей с праздником «День знаний»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ал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ение детей, находящихся в трудной жизненной ситуации с Новым годом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ал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- совещаниях и других мероприятиях, проводимых Законодательным Собранием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аппарат 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 представительными органами сельских поселений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и рассматриваемых вопро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организационно-методической помощи представительным органам муниципальных образований сельских поселений Калачинского муниципального района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ных заседаний постоянных комиссий  по вопросам ведения постоянных комиссий Совета Калачинского 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депутатски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путатов Совета Калачинского муниципального района в работе заседаний представительных органов местного самоуправления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проведения засе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ельски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путатов Советов сельских поселений в заседаниях Совета Калачинского 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проведения засе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ых мероприятий и праздников, посвященных юбилейным дат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депутатские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сельских поселений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 - обучения для депутатов представительных органов район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действие Совета с межрайонной </w:t>
      </w:r>
      <w:r>
        <w:rPr/>
        <w:t>Прокуратур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и рассматриваемых вопро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ов решений Совета КМ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прокуратуры в работе заседаний Совета КМ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рокура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прокуратуры в проведении семинаров с депутатами представительных органов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рокура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Совета 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мской области с представителями СМИ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ачинского муниципального района и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668"/>
        <w:gridCol w:w="1741"/>
        <w:gridCol w:w="236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материалов о работе Совета Калачинского муниципального района Омской области на официальном портале Госвеб https://kalachinskij-r52.gosweb.gosuslugi.ru/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группе Совет Калачинского муниципального района Омской области в соцсетях: Одноклассники, ВКонтакт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Работа депутатов в избирательных округ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603"/>
        <w:gridCol w:w="1824"/>
        <w:gridCol w:w="234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збирателей на избирательных округа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щениями избирателе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овет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браниях, в публичных мероприятиях, проводимых на территории округа, посещение предприятий, организаций, учреждений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овет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ые заседания комиссий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9:00Z</dcterms:created>
  <dc:creator>Customer</dc:creator>
  <dc:description/>
  <cp:keywords/>
  <dc:language>en-US</dc:language>
  <cp:lastModifiedBy>RePack by Diakov</cp:lastModifiedBy>
  <cp:lastPrinted>2024-12-26T14:14:00Z</cp:lastPrinted>
  <dcterms:modified xsi:type="dcterms:W3CDTF">2025-01-10T03:13:00Z</dcterms:modified>
  <cp:revision>16</cp:revision>
  <dc:subject/>
  <dc:title/>
</cp:coreProperties>
</file>