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чи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кабря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Калач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 на 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68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твор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сновные вопросы на заседания Сов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734"/>
        <w:gridCol w:w="1796"/>
        <w:gridCol w:w="232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мер социальной поддержки отдельным категориям граждан в рамках реализации программы по догазифик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Калач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Главы Калачинского муниципального района «Об итогах социально-экономического развития Калачинского муниципального района за 2023 год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евра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чете о деятельности Совета Калачинского муниципального района Омской области за 2023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сударственной социальной помощи на основании социального контрак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МТСР № 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м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роведения независимой оценки качества условий оказания услуг организациями в сфере образования в 2023 год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и оздоровление несовершеннолетних на территории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делам молодежи, физической культуры и спорт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М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Калачинского муниципального района за 2023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ой и экономической политике, инвестициям и имуществ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звитии системы социального партнерства и коллективно-договорных отношений на территории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МТСР № 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м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дготовке к празднованию. Дня города Калачинска и 100-летия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искусству Администрации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одготовке образовательных организаций к началу 2024/2025 учебного год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здании условий для воспитания гражданственности и патриотизма, духовных и нравственных ценностей молодежи на территории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делам молодежи, физической культуры и спорта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работы в муниципалитете по устранению дефицита педагогических кадр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регионального проекта «Этническая культура Омского Прииртышья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искусству Администрации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полнительных мероприятиях в области содействия занятости населения по содействию работодателям в обеспечении занятости отдельных категорий граждан в 2024 год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 ЦЗН: Калач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подготовки к отопительному периоду 2024-2025 годов теплоснабжающих организаций и потребителей тепловой энергии Калачи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вопросам градостроительства, жилищно-коммунального комплекса и аграрным вопросам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еализации национального проекта «Культур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 и искусству Администрации 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мер социальной поддержки для участников СВО и членов их сем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Калачи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профориентационной работы с обучающимис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социальным вопросам, здравоохранению, культуре и спорт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грамме приватизации имущества Калачинского муниципального района на 2025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ой и экономической политике, инвестициям и имуществ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лана работы Совета Калачинского муниципального района на 2025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комисс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бюджета Калачинского муниципального района на 2025 год и на плановый период 2026 и 2027 годов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нансов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бюджетной и экономической политике, инвестициям и имуществу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Калачинского муниципального 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необходим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некоторые решения Совета Калачинского муниципального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тная коми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за исполнением федеральных и областных зако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19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чете начальника ОМВД России по Калачинскому району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 проделанной работе подразделения за 2023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ВД России по Калачи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стоянии законности и правопорядка на территории Калачинского муниципального района Омской области в 2023 го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инская межрайонная прокуратур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за ходом выполнения муниципальных програм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витию 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19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тратегии социально-экономического развития Калачинского муниципального района Омской области на 2023-2033 г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экономическому развитию и инвестициям, Комиссия по бюджетной и экономической политике, инвестициям и имуще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бличные слуш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741"/>
        <w:gridCol w:w="1735"/>
        <w:gridCol w:w="2328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полнении бюджета Калачинского муниципального района Омской области  за 2023 год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ой и экономической политике, инвестициям и имуще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екте бюджета Калачинского муниципального района Омской области  на 2025 год и на плановый период 2026 и 2027 год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бюджетной и экономической политике, инвестициям и имуще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Устав Калачинского муниципального района Омской области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зменениям законодательства 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дат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ая коми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комиссий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02"/>
        <w:gridCol w:w="1690"/>
        <w:gridCol w:w="226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опрос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депутатская комиссия по социальным вопросам (по отдельному план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ва меся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мандатная депутатская комиссия (по отдельному план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ва меся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депутатская комиссия по аграрным вопросам (по отдельному план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два месяц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депутатская комиссия по бюджетной и экономической политике (по отдельному плану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лодежная палата при Со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заседаний Молодежной палаты по отдельному план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лодежной па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постоянных комиссий  Совета Калачинского муниципального района, рассматривающих вопросы по работе с молодежь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олодежной пала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работе Молодежной палаты при Совете Калачинского муниципального района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олодежной палаты</w:t>
            </w:r>
          </w:p>
        </w:tc>
      </w:tr>
    </w:tbl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Организационно-массовые меропри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  проектов решений по вопросам организации деятельности Совета Калачинского муниципального района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становлений, распоряжений, председателя  Совета и Совета муниципального района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направление документов в  регистр нормативных правовых актов 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вестки, подготовка материалов на заседание Совета, заседаний   постоянных комиссий, рабочих груп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спективного плана работы Совета на 2025 г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 о деятельности Со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, отчеты, нормативные и нормативно-правовые акты на сайт и в газету «Сибиряк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воевременным рассмотрением обращений гражда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ок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по обращениям граждан с представителями структурных подразделений Администрации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Калачин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раждение Благодарственным письмом и вручение Поздравительного адреса гражданам Калачинского район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КМР</w:t>
            </w:r>
          </w:p>
        </w:tc>
      </w:tr>
      <w:tr>
        <w:trPr>
          <w:trHeight w:val="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путатскими запрос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МР</w:t>
            </w:r>
          </w:p>
        </w:tc>
      </w:tr>
      <w:tr>
        <w:trPr>
          <w:trHeight w:val="5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ение детей с праздником «День знаний»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ал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равление детей, находящихся в трудной жизненной ситуации с Новым годом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ал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еминарах - совещаниях и других мероприятиях, проводимых Законодательным Собранием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аппарат Сове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ачин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 представительными органами сельских поселений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и рассматриваемых вопро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организационно-методической помощи представительным органам муниципальных образований сельских поселений Калачинского муниципального района Омской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ездных заседаний постоянных комиссий  по вопросам ведения постоянных комиссий Совета Калачинского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путатов Совета Калачинского муниципального района в работе заседаний представительных органов местного самоуправления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проведения засе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ельски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путатов Советов сельских поселений в заседаниях Совета Калачинского муниципального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проведения засед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овместных мероприятий и праздников, посвященных юбилейным дат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ые депутатские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сельских поселений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а - обучения для депутатов представительных органов района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заимодействие Совета с межрайонной </w:t>
      </w:r>
      <w:r>
        <w:rPr/>
        <w:t>Прокуратур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541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и рассматриваемых вопро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ов решений Совета КМ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прокуратуры в работе заседаний Совета КМ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рокура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прокуратуры в проведении семинаров с депутатами представительных органов райо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прокуратуры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Совета Кала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мской области с представителями СМИ 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лачинского муниципального района и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668"/>
        <w:gridCol w:w="1741"/>
        <w:gridCol w:w="2360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размещение материалов о работе Совета Калачинского муниципального района Омской области на официальном портале Госвеб https://kalachinskij-r52.gosweb.gosuslugi.ru/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группе Совет Калачинского муниципального района Омской области в соцсетях: Одноклассники, ВКонтакт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Работа депутатов в избирательных округ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603"/>
        <w:gridCol w:w="1824"/>
        <w:gridCol w:w="234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избирателей на избирательных округа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обращениями избирателе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овет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браниях, в публичных мероприятиях, проводимых на территории округа, посещение предприятий, организаций, учреждений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ы Совета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ные заседания комиссий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4:27:00Z</dcterms:created>
  <dc:creator>Customer</dc:creator>
  <dc:description/>
  <cp:keywords/>
  <dc:language>en-US</dc:language>
  <cp:lastModifiedBy>RePack by Diakov</cp:lastModifiedBy>
  <cp:lastPrinted>2023-12-26T08:22:00Z</cp:lastPrinted>
  <dcterms:modified xsi:type="dcterms:W3CDTF">2024-01-11T04:27:00Z</dcterms:modified>
  <cp:revision>2</cp:revision>
  <dc:subject/>
  <dc:title/>
</cp:coreProperties>
</file>