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чинского муниципального района Ом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октября 2024 года № 17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условий для воспитания гражданственности и патриотизм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х и нравственных ценностей молодежи на территории Калачинского муниципальн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олодежной политики на территории Калачинского муниципального района Омской области осуществляется на основании подпрограммы «Развитие физической культуры и спорта и реализация мероприятий в сфере молодежной политики на территории Калачинского муниципального района» муниципальной программы «Развитие социально-культурной сферы Калачинского муниципального района на 2020-2025 годы», утвержденной постановлением администрации Калачинского муниципального района Омской области от 27.12.2019 № 165-п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м, осуществляющим реализацию молодежной политики на территории Калачинского муниципального района, является муниципальное бюджетное учреждение «Центр по молодежной политике, физической культуре и спорту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Центра является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ание условий для воспитания гражданственности и патриотизма, духовных и нравственных ценностей молодеж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жегодно специалистами Центра проводится ряд значимых мероприятий по данному направлению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дним из таких мероприятий является большой блок ко Дню снятия Блокады Ленинграда 27 января 1944 г. Мероприятия проводятся как в городе, так и в сельских поселениях – Сорочино, Глуховка, Иванов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же ежегодно отмечается 8 февраля - День памяти юных героев-антифашистов всех стран. Волонтеры знакомят школьников с подвигами юных героев, минутой молчания чтят память, возлагают к «Вечному огню» цветы и бумажных журавликов, как символ мира. 15 февраля - День вывода Советских войск из Афганиста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в городе Калачинске ежегодно финиширует «Марш – бросок» военнослужащих 242-го учебного центра ВДВ, посвящённый Дню Победы и годовщине образования 30-й отдельной стрелковой лыжной бригады, которая формировалась как раз в Калачинске. На финише четырёхдневного маршрута участников лыжного пробега встречают традиционным калачинским калачём, юнармейцы и ветераны. Участники пробега возлагают цветы и гирлянду к памятнику 30-й лыжной бригады и Мемориалу Славы, посещают краеведческий музей и концертную программ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Дня молодого избирателя специалистами по работе с молодежью проводится викторина, участниками которой становятся старшеклассники и студенты г. Калачинска. Выполняя задания, ребята показывают все свои знания Российского законода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мая специалистами МБУ «ЦМПФКиС» совместно с межпоселенческим культурно-досуговым центром проводится конкурс патриотической песни «Ради жизни на земле». В конкурсе принимает участие около 100 человек. Конкурс проводится по четырём возрастным категориям от 10 до 50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9 мая в Калачинском районе проходят акции: «Окна Победы», «Георгиевская ленточка», «Свеча памя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548DD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празднования важных государственных праздников Российской Федерации - Дня России, Дня Государственного Флага и Дня Конституции проводится торжественная церемония вручения паспортов, которую организует «Движение первых».</w:t>
      </w:r>
      <w:r>
        <w:rPr>
          <w:rFonts w:cs="Times New Roman" w:ascii="Times New Roman" w:hAnsi="Times New Roman"/>
          <w:color w:val="548DD4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же в День России проходят патриотические программы, конкурсы, викторины, квесты - «Самая счастливая страна Россия», «Герб России», «Русские сказки и загадки», «Моя Родина-Россия», народные иг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реализации программы палаточного лагеря «Тропой испытаний» второй год проводятся мероприятия автономной некоммерческой организацией «Воинское Брат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нтябре в Калачинском районе проводится «Единый час духовности» и акция «Голубь мира». Ребята запускают в небо бумажных голубей, на которых написаны имена участников Великой Отечественной войны, тружеников ты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призывной кампании проводится городская спартакиада допризывной молодёжи. Команды соревнуются в шести видах: бег на 100 метров, подтягивание на перекладине, разборка и сборка автомата, подъём туловища из положения лёжа на спине, прыжок в длину, наклоны туловища из положения сто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0 октября в День памяти жертв политических репрессий проводится урок мужества, а также урок Памяти «История страны - ГУЛАГ» для учащихся 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Дня народного единства проводятся квесты, тематические уроки, интеллектуальные иг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адиционно в нашем районе проводится молодежно-профилактическая акция «Снежный десант», организованная Региональной Молодежной Общественной Организацией «Омский областной студенческий отряд» с целью патриотического воспитания молодежи, пропаганды студенческих отрядов, популяризации здорового образа жизни и добровольческой деятельности. Ребята расчищают от снега территорию у памятника 30-й отдельной стрелковой лыжной бригады, подходы к памятным доскам героям Калачинского района, детские площадки, площадка ГТО, площадка для городошного спорта на стадионе «Юбилейный». Так же проводятся встречи с обучающимися образовательных учреждений и студентами КАТТ, осуществляют выезды в сельские поселения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два раза в год в Калачинске проводятся соревнования по мотоциклетному спорту: май – этап Чемпионата Омской области по мотокроссу, посвященный памяти ГСС П. Осминину; август – этап Чемпионата Омской области по мотокроссу, посвященный ветеранам мотоциклетного спо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январе в д. Архангелка проходит турнир памяти генерал-майора Н.Н. Еловика. В турнире в 2024 году приняло участие 4 команды: Ивановское сельское поселение, Куликовское сельское поселение, команды Южного и Заречного микрорайон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ноябре в городе Калачинск проходит открытое первенство по боксу среди юношей, посвященное памяти воинов-интернационалистов, приуроченное ко Дню народного единства. Участниками соревнований становится более 60 спортсменов из 9 команд города Омска, Кормиловского района и города Татарск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адиционными также стали: турнир по волейболу, посвященный памяти М.М. Анисимова, турнир по хоккею, посвященный памяти С. Новоселову, шахматный турнир памяти Леона Яковлевича Стуриса – это знаменитые, достойные граждане наше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113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32:00Z</dcterms:created>
  <dc:creator>User</dc:creator>
  <dc:description/>
  <cp:keywords/>
  <dc:language>en-US</dc:language>
  <cp:lastModifiedBy>RePack by Diakov</cp:lastModifiedBy>
  <cp:lastPrinted>2024-10-23T08:57:00Z</cp:lastPrinted>
  <dcterms:modified xsi:type="dcterms:W3CDTF">2024-10-29T02:32:00Z</dcterms:modified>
  <cp:revision>2</cp:revision>
  <dc:subject/>
  <dc:title/>
</cp:coreProperties>
</file>