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постановлению Совета 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алачинского муниципального района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мской области</w:t>
      </w:r>
    </w:p>
    <w:p>
      <w:pPr>
        <w:pStyle w:val="Normal"/>
        <w:ind w:left="5103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от 29 марта 202</w:t>
      </w:r>
      <w:r>
        <w:rPr>
          <w:bCs/>
          <w:sz w:val="28"/>
          <w:szCs w:val="28"/>
          <w:lang w:val="en-US"/>
        </w:rPr>
        <w:t>4</w:t>
      </w:r>
      <w:r>
        <w:rPr>
          <w:bCs/>
          <w:sz w:val="28"/>
          <w:szCs w:val="28"/>
        </w:rPr>
        <w:t xml:space="preserve"> года № </w:t>
      </w:r>
      <w:r>
        <w:rPr>
          <w:bCs/>
          <w:sz w:val="28"/>
          <w:szCs w:val="28"/>
          <w:lang w:val="en-US"/>
        </w:rPr>
        <w:t>5</w:t>
      </w:r>
    </w:p>
    <w:p>
      <w:pPr>
        <w:pStyle w:val="Normal"/>
        <w:ind w:firstLine="709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о деятельности Совета Калачинского муниципального район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мской области за 202</w:t>
      </w:r>
      <w:r>
        <w:rPr>
          <w:b/>
          <w:bCs/>
          <w:sz w:val="28"/>
          <w:szCs w:val="28"/>
          <w:lang w:val="en-US"/>
        </w:rPr>
        <w:t>3</w:t>
      </w:r>
      <w:r>
        <w:rPr>
          <w:b/>
          <w:bCs/>
          <w:sz w:val="28"/>
          <w:szCs w:val="28"/>
        </w:rPr>
        <w:t xml:space="preserve"> год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Уважаемые депутаты, приглашенные!</w:t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ою деятельность Совет Калачинского муниципального района Омской области (далее - Совет) осуществляет в соответствии с Федеральным законом от 06.10.2003 № 131-ФЗ «Об общих принципах организации местного самоуправления в Российской Федерации», Уставом Калачинского муниципального района Омской области, Регламентом Совета Калачинского муниципального района Омской области, утвержденным решением Совета Калачинского муниципального района Омской области от 26.02.2016                    № 10 - Р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ятельность Совета основана на принципах соблюдения законности, гласности, подотчётности и ответственности перед населением Калачинского района, коллективного и свободного обсуждения и решения вопросов, отнесенных к компетенции Сов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3 году работа в Совете велась в полном составе, 15 депута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вете продолжили свою работу сформированная постоянная депутатская фракция Всероссийской политической партии «Единая Россия» в составе 10 депутатов; постоянные депутатские комисси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еятельность Совета в прошлом году строилась на основании перспективного плана. Планирование позволяет определить объем работы, который предстоит выполнить Совету в течение года, наметить сроки выполнения, привлечь специалистов и депутатов к контрольной и правотворческой деятельности, к выполнению поставленных задач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еспечение деятельности Совета осуществляет аппарат Совета. Основной задачей аппарата Совета является создание необходимых условий для эффективной деятельности депутатского корпуса, оказание практической помощи депутатам в исполнении их полномочий. Советник аппарата Совета обеспечивал экспертно-правовое, организационно-техническое, методическое, информационно-аналитическое проведение сессий Совета, заседаний постоянных комиссий, публичных слушаний, совещаний, семинаров, встреч и других мероприятий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В прошедшем году проведено </w:t>
      </w:r>
      <w:r>
        <w:rPr>
          <w:b/>
          <w:color w:val="000000"/>
          <w:sz w:val="28"/>
          <w:szCs w:val="28"/>
          <w:shd w:fill="FFFFFF" w:val="clear"/>
        </w:rPr>
        <w:t>15</w:t>
      </w:r>
      <w:r>
        <w:rPr>
          <w:color w:val="000000"/>
          <w:sz w:val="28"/>
          <w:szCs w:val="28"/>
          <w:shd w:fill="FFFFFF" w:val="clear"/>
        </w:rPr>
        <w:t xml:space="preserve"> заседаний Совета. </w:t>
      </w:r>
      <w:r>
        <w:rPr>
          <w:sz w:val="28"/>
          <w:szCs w:val="28"/>
        </w:rPr>
        <w:t xml:space="preserve">В течение года председателем Совета вынесено </w:t>
      </w:r>
      <w:r>
        <w:rPr>
          <w:b/>
          <w:sz w:val="28"/>
          <w:szCs w:val="28"/>
        </w:rPr>
        <w:t>22</w:t>
      </w:r>
      <w:r>
        <w:rPr>
          <w:sz w:val="28"/>
          <w:szCs w:val="28"/>
        </w:rPr>
        <w:t xml:space="preserve"> распоряжения. К награждению представлены </w:t>
      </w:r>
      <w:r>
        <w:rPr>
          <w:b/>
          <w:sz w:val="28"/>
          <w:szCs w:val="28"/>
        </w:rPr>
        <w:t>9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человек: из них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 человека награждены благодарственным письмом Законодательного Собрания Омской области. Аппаратом Совета подготовлено </w:t>
      </w:r>
      <w:r>
        <w:rPr>
          <w:b/>
          <w:sz w:val="28"/>
          <w:szCs w:val="28"/>
        </w:rPr>
        <w:t>15</w:t>
      </w:r>
      <w:r>
        <w:rPr>
          <w:sz w:val="28"/>
          <w:szCs w:val="28"/>
        </w:rPr>
        <w:t xml:space="preserve"> заседаний Совета, размножены материалы для </w:t>
      </w:r>
      <w:r>
        <w:rPr>
          <w:b/>
          <w:sz w:val="28"/>
          <w:szCs w:val="28"/>
        </w:rPr>
        <w:t>8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опросов, </w:t>
      </w:r>
      <w:r>
        <w:rPr>
          <w:b/>
          <w:sz w:val="28"/>
          <w:szCs w:val="28"/>
        </w:rPr>
        <w:t>17</w:t>
      </w:r>
      <w:r>
        <w:rPr>
          <w:sz w:val="28"/>
          <w:szCs w:val="28"/>
        </w:rPr>
        <w:t xml:space="preserve"> заседаний комиссий. В 2023 году </w:t>
      </w:r>
      <w:r>
        <w:rPr>
          <w:b/>
          <w:sz w:val="28"/>
          <w:szCs w:val="28"/>
        </w:rPr>
        <w:t>15</w:t>
      </w:r>
      <w:r>
        <w:rPr>
          <w:sz w:val="28"/>
          <w:szCs w:val="28"/>
        </w:rPr>
        <w:t xml:space="preserve"> уведомлений сданы в Управление по профилактике коррупционных и иных правонарушений, информация была размещена на сайте Калачинского муниципального района Омской области в мае 2023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отворческой деятельности в соответствии с полномочиями, прописанными в федеральном и областном законодательстве, в муниципальной нормативно-правовой базе – одна из основных функций представительного органа, закреплённая в № 131-Ф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ом высшей юридической силы в системе муниципально-правовых актов является Устав района, в который постоянно вносятся изменения по мере изменения действующего законодательства. В 2023 году изменения в Устав Калачинского муниципального района вносились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раз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амках исполнения бюджета </w:t>
      </w:r>
      <w:r>
        <w:rPr>
          <w:b/>
          <w:sz w:val="28"/>
          <w:szCs w:val="28"/>
        </w:rPr>
        <w:t>26 мая 2023 года</w:t>
      </w:r>
      <w:r>
        <w:rPr>
          <w:sz w:val="28"/>
          <w:szCs w:val="28"/>
        </w:rPr>
        <w:t xml:space="preserve"> заслушан отчет об исполнении бюджета Калачинского муниципального района за 2022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диннадцать </w:t>
      </w:r>
      <w:r>
        <w:rPr>
          <w:sz w:val="28"/>
          <w:szCs w:val="28"/>
        </w:rPr>
        <w:t>решений приняты по внесению изменений в бюджет Калачинского муниципального района на 2023 год и плановый период 2024 и 2025 г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года рассмотрено </w:t>
      </w:r>
      <w:r>
        <w:rPr>
          <w:b/>
          <w:sz w:val="28"/>
          <w:szCs w:val="28"/>
        </w:rPr>
        <w:t>22</w:t>
      </w:r>
      <w:r>
        <w:rPr>
          <w:sz w:val="28"/>
          <w:szCs w:val="28"/>
        </w:rPr>
        <w:t xml:space="preserve"> вопроса Комитета управления муниципальным имущество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обсуждения проектов муниципальных правовых актов по вопросам местного значения в Калачинском муниципальном районе проведены Советом </w:t>
      </w:r>
      <w:r>
        <w:rPr>
          <w:b/>
          <w:sz w:val="28"/>
          <w:szCs w:val="28"/>
        </w:rPr>
        <w:t>4 публичных слушания:</w:t>
      </w:r>
      <w:r>
        <w:rPr>
          <w:sz w:val="28"/>
          <w:szCs w:val="28"/>
        </w:rPr>
        <w:t xml:space="preserve"> 12.05.2023, 31.05.2023, 20.09.2023, 01.12.2023</w:t>
      </w:r>
      <w:r>
        <w:rPr>
          <w:i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/>
        <w:t>В обобщенном виде результаты работы Совета депутатов представлены в сравнительной таблиц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3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ессий: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х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неочередных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смотрено вопросов на сессиях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слуша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я комисс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смотрено вопрос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бюджетной и экономической политике, инвестициям и имуществу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социальным вопросам, здравоохранению, культуре и спорту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вопросам градостроительства, жилищно-коммунального комплекса и аграрным вопроса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датная коми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редседателей постоянных комисс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ом Калачинского муниципального района в 2023 году принято </w:t>
      </w:r>
      <w:r>
        <w:rPr>
          <w:b/>
          <w:sz w:val="28"/>
          <w:szCs w:val="28"/>
        </w:rPr>
        <w:t>62</w:t>
      </w:r>
      <w:r>
        <w:rPr>
          <w:sz w:val="28"/>
          <w:szCs w:val="28"/>
        </w:rPr>
        <w:t xml:space="preserve"> нормативно-правовых актов и заслушано </w:t>
      </w:r>
      <w:r>
        <w:rPr>
          <w:b/>
          <w:sz w:val="28"/>
          <w:szCs w:val="28"/>
        </w:rPr>
        <w:t>26</w:t>
      </w:r>
      <w:r>
        <w:rPr>
          <w:sz w:val="28"/>
          <w:szCs w:val="28"/>
        </w:rPr>
        <w:t xml:space="preserve"> информ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9</w:t>
      </w:r>
      <w:r>
        <w:rPr>
          <w:sz w:val="28"/>
          <w:szCs w:val="28"/>
        </w:rPr>
        <w:t xml:space="preserve"> нормативно-правовых актов (решений Совета), для приведения в соответствие с федеральным и областным законодательством, были внесены изменения: </w:t>
      </w:r>
    </w:p>
    <w:p>
      <w:pPr>
        <w:pStyle w:val="Normal"/>
        <w:widowControl w:val="false"/>
        <w:autoSpaceDE w:val="false"/>
        <w:spacing w:before="2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–в решение Совета Калачинского муниципального района Омской области от 18.11.2020 № 5-РС «О Положении о денежном содержании муниципальных служащих Калачинского муниципального района Омской области»;</w:t>
      </w:r>
    </w:p>
    <w:p>
      <w:pPr>
        <w:pStyle w:val="Normal"/>
        <w:autoSpaceDE w:val="false"/>
        <w:jc w:val="both"/>
        <w:rPr>
          <w:bCs/>
          <w:sz w:val="28"/>
          <w:szCs w:val="28"/>
          <w:lang w:eastAsia="en-US"/>
        </w:rPr>
      </w:pPr>
      <w:r>
        <w:rPr>
          <w:sz w:val="28"/>
          <w:szCs w:val="28"/>
        </w:rPr>
        <w:tab/>
        <w:t xml:space="preserve">– в </w:t>
      </w:r>
      <w:r>
        <w:rPr>
          <w:bCs/>
          <w:sz w:val="28"/>
          <w:szCs w:val="28"/>
          <w:lang w:eastAsia="en-US"/>
        </w:rPr>
        <w:t>решение Совета Калачинского муниципального района Омской области от 31.01.2020 № 2-РС «Об утверждении Положения о бюджетном процессе в Калачинском муниципальном районе Омской области»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 xml:space="preserve">– в </w:t>
      </w:r>
      <w:r>
        <w:rPr>
          <w:color w:val="000000"/>
          <w:spacing w:val="2"/>
          <w:sz w:val="28"/>
          <w:szCs w:val="28"/>
        </w:rPr>
        <w:t>решение Совета Калачинского муниципального района от 28.10.2022 № 61-РС «О дополнительных мерах поддержки членов семей отдельных категорий граждан»;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ab/>
      </w:r>
      <w:r>
        <w:rPr>
          <w:bCs/>
          <w:spacing w:val="2"/>
          <w:sz w:val="28"/>
          <w:szCs w:val="28"/>
        </w:rPr>
        <w:t xml:space="preserve">– </w:t>
      </w:r>
      <w:r>
        <w:rPr>
          <w:sz w:val="28"/>
          <w:szCs w:val="28"/>
        </w:rPr>
        <w:t>в решение Совета Калачинского муниципального района Омской области от 29.04.2010 № 10-РС «Об утверждения Положения о порядке установления, выплаты и перерасчета пенсии за выслугу лет в Калачинском муниципальном районе Омской област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– в решение Совета Калачинского муниципального района Омской области от 25.10.2019 № 47-РС «Об утверждении схемы территориального планирования Калачинского муниципального района Омской област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 решение Совета Калачинского муниципального района Омской области от 16.12.2022 № 68-РС «О бюджете Калачинского муниципального района Омской области на 2023 год и на плановый период 2024 и 2025 годов»; </w:t>
      </w:r>
    </w:p>
    <w:p>
      <w:pPr>
        <w:pStyle w:val="Normal"/>
        <w:ind w:firstLine="709"/>
        <w:jc w:val="both"/>
        <w:rPr/>
      </w:pPr>
      <w:r>
        <w:rPr>
          <w:bCs/>
          <w:spacing w:val="2"/>
          <w:sz w:val="28"/>
          <w:szCs w:val="28"/>
        </w:rPr>
        <w:t xml:space="preserve">– </w:t>
      </w:r>
      <w:r>
        <w:rPr>
          <w:sz w:val="28"/>
          <w:szCs w:val="28"/>
        </w:rPr>
        <w:t>в решение Совета Калачинского муниципального района от 26 марта 2021 года № 18-РС «Об утверждении порядка подведения итогов продажи имущества, находящегося в собственности Калачинского муниципального района Омской области и заключения с покупателем договора купли-продажи имущества без объявления цены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решение Совета Калачинского муниципального района от 17.11.2015 № 18-РС «Об утверждении порядка проведения конкурса по отбору кандидатур на должность Главы Калачинского муниципального района Омской област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решение Совета Калачинского муниципального района от 17.02.2017 № 10-РС «Об утверждении порядка компенсации затрат, связанных с деятельностью депутатов Совета Калачинского муниципального района Омской области по обеспечению работы с избирателями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Также в 2023 году были рассмотрены и приняты Советом Калачинского муниципального района ряд важных нормативно-правовых актов и правовых актов, в их числе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утверждено Положение о присвоении звания «Почетный деятель культуры Калачинского муниципального района Омской област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должностном окладе по младшей должности муниципальной службы Калачинского муниципального района Омской области «специалист»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бюджете Калачинского муниципального района Омской области на 2024 год и на плановый период 2025 и 2026 годов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рисвоении БОУ «Гимназия № 1» имени заслуженного учителя РСФСР Антонины Григорьевны Артемьевой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рисвоении БОУ «Лицей» имени Константина Дмитриевича Ушинско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ан отчет начальника ОМВД по Калачинскому району о деятельности сотрудников ОМВД России по Калачинскому району за 2022 год, Главы Калачинского муниципального района «Об итогах социально-экономического развития Калачинского муниципального района за 2022 год», присвоено звание «Почетный гражданин» Калачинского муниципального района Омской области С.П. Логин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заседаниях были заслушаны информации: об организации летней оздоровительной кампании в 2023 году (</w:t>
      </w:r>
      <w:r>
        <w:rPr>
          <w:b/>
          <w:sz w:val="28"/>
          <w:szCs w:val="28"/>
        </w:rPr>
        <w:t>Лыщенко Т.В.</w:t>
      </w:r>
      <w:r>
        <w:rPr>
          <w:sz w:val="28"/>
          <w:szCs w:val="28"/>
        </w:rPr>
        <w:t>), о подготовке образовательных организаций к началу нового учебного 2023/2024 года (</w:t>
      </w:r>
      <w:r>
        <w:rPr>
          <w:b/>
          <w:sz w:val="28"/>
          <w:szCs w:val="28"/>
        </w:rPr>
        <w:t>Бутова Ю.И.</w:t>
      </w:r>
      <w:r>
        <w:rPr>
          <w:sz w:val="28"/>
          <w:szCs w:val="28"/>
        </w:rPr>
        <w:t>), об итогах подготовки к отопительному периоду 2023-2024 годов теплоснабжающих организаций и потребителей тепловой энергии Калачинского муниципального района (</w:t>
      </w:r>
      <w:r>
        <w:rPr>
          <w:b/>
          <w:sz w:val="28"/>
          <w:szCs w:val="28"/>
        </w:rPr>
        <w:t>Страусов Ю.В</w:t>
      </w:r>
      <w:r>
        <w:rPr>
          <w:sz w:val="28"/>
          <w:szCs w:val="28"/>
        </w:rPr>
        <w:t>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ду Советом Калачинского муниципального района и прокуратурой Калачинского района налажено рабочее взаимодействие. Представители прокуратуры приглашались и принимали участие в заседаниях 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е нормативно-правовые акты направлялись в прокуратуру для проведения антикоррупционной экспертизы. В 2023 году прокуратурой вынесено: </w:t>
      </w:r>
      <w:r>
        <w:rPr>
          <w:b/>
          <w:sz w:val="28"/>
          <w:szCs w:val="28"/>
        </w:rPr>
        <w:t xml:space="preserve">2 </w:t>
      </w:r>
      <w:r>
        <w:rPr>
          <w:sz w:val="28"/>
          <w:szCs w:val="28"/>
        </w:rPr>
        <w:t xml:space="preserve">протеста, </w:t>
      </w:r>
      <w:r>
        <w:rPr>
          <w:b/>
          <w:sz w:val="28"/>
          <w:szCs w:val="28"/>
        </w:rPr>
        <w:t>0</w:t>
      </w:r>
      <w:r>
        <w:rPr>
          <w:sz w:val="28"/>
          <w:szCs w:val="28"/>
        </w:rPr>
        <w:t xml:space="preserve"> представл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онно-правовая деятельность Совета Калачинского муниципального района велась в соответствии со следующими нормативно-правовыми документа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ламентом Совета Калачинского муниципального райо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м о Совете Калачинского муниципального района Омской обла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Положением «О постоянных комиссиях Совета Калачинского муниципального района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м о порядке предоставления сведений о доходах, об имуществе и обязательствах имущественного характера, представляемых депутатами Совета Калачинского муниципального района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и друг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актике нашло широкое применение предварительное рассмотрение вопросов, выносимых на заседания постоянных комиссий либо на совместное заседание председателей постоянных комиссий. На указанные заседания для пояснения приглашаются разработчики проектов и специалисты Администрации Калачинского муниципального района, заместители Главы Администрации Калачинского муниципального района. Такое предварительное обсуждение снимает почти все возможные вопросы, позволяет заблаговременно выявить неточности и внести необходимые корректировки в проекты, либо урегулировать спорные моменты, что облегчает последующее принятие проекта на заседании Совета Калачинского муниципального района.</w:t>
      </w:r>
    </w:p>
    <w:p>
      <w:pPr>
        <w:pStyle w:val="Normal"/>
        <w:tabs>
          <w:tab w:val="clear" w:pos="708"/>
          <w:tab w:val="left" w:pos="1747" w:leader="none"/>
        </w:tabs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Согласно Регламенту работы Совета, участие на заседаниях Совета является одной из основных форм депутатской деятельности.</w:t>
      </w:r>
      <w:r>
        <w:rPr>
          <w:sz w:val="28"/>
          <w:szCs w:val="28"/>
        </w:rPr>
        <w:t xml:space="preserve"> В отчетном году явка депутатов на заседания составила 94%. Кворум был на всех заседаниях Сов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путаты Совета постоянно участвовали во всех районных мероприятиях социальной значимости и памятных дат, поздравления ветеранов, вручение благодарственных писем. Совет Калачинского муниципального района Омской области продолжил работу в социальном направлении. В 2023 году продолжилась традиция проведения Новогоднего мероприятия «Депутатская елка» для детей, находящихся в трудной жизненной ситуации и для детей-инвалидов, вручены депутатами района 100 подарков. Депутатом от избирательного округа № 15 Приходько В.В. ежегодно проводится на его округе Новогодний праздник с театральным представлением и с вручением 200 подарков детям из многодетных и малоимущих сем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годно депутаты совместно с общественной организацией Совета ветеранов вручают благодарственные письма и памятные подарки многодетным матеря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начала проведения специальной военной операции на Донбассе депутаты активно включились в акции по оказанию материальной и гуманитарной помощи мобилизованным гражданам. В 2023 году депутатами Совета для нужд СВО приобретен тепловизионный прицел </w:t>
      </w:r>
      <w:r>
        <w:rPr>
          <w:sz w:val="28"/>
          <w:szCs w:val="28"/>
          <w:lang w:val="en-US"/>
        </w:rPr>
        <w:t>TS</w:t>
      </w:r>
      <w:r>
        <w:rPr>
          <w:sz w:val="28"/>
          <w:szCs w:val="28"/>
        </w:rPr>
        <w:t>425 и боковой кронштейн. Слова благодарности хочется выразить всем депутатам, которые принимают участие в оказании материальной помощи для СВО.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ятельность депутатов не ограничивается только нормотворческой работой. Избиратели видят работу своего депутата непосредственно на избирательном округе. На практике сложилось, что депутаты встречаются с избирателями не только по установленному графику (который размещен на официальном сайте), но и в другое свободное время для решения вопросов в рабочем порядке. Кроме встреч, приоритетным направлением в деятельности депутата является работа с обращениями граждан. 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ом работы депутатов является изыскание возможностей положительного влияния и реального решения возникающих проблем жителей, обеспечение сбалансированности интересов различных групп населения и формирование доверия граждан к деятельности властных структур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Главным принципом работы Совета Калачинского муниципального района Омской области является открытость и доступность во взаимодействии со средствами массовой информации, общественными организациями и жителями Калачинского район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депутатов проходит в режиме постоянной доступности. Главный редактор газеты «Сибиряк» постоянно присутствует на заседаниях Совета. Районная газета публикует информацию о принятых решениях Совета, на официальном сайте размещаются все правовые акты, принятые Советом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аш созыв отработал еще один год, впереди достаточно нерешенных вопросов и проблем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днако, несмотря ни на что, Совет депутатов отработал качественно и плодотворно, и хочется пожелать, чтобы мы не сбавляли темпы нашей работы </w:t>
      </w:r>
      <w:r>
        <w:rPr>
          <w:rFonts w:cs="Times New Roman" w:ascii="Times New Roman" w:hAnsi="Times New Roman"/>
          <w:bCs/>
          <w:iCs/>
          <w:sz w:val="28"/>
          <w:szCs w:val="28"/>
        </w:rPr>
        <w:t>Убежден, что все мы с высокой степенью ответственности продолжим свою работу и единой командой совместно с Главой и администрацией района направим силы и возможности на дальнейшее социально-экономическое развитие нашего муниципального района. У</w:t>
      </w:r>
      <w:r>
        <w:rPr>
          <w:rFonts w:cs="Times New Roman" w:ascii="Times New Roman" w:hAnsi="Times New Roman"/>
          <w:color w:val="000000"/>
          <w:sz w:val="28"/>
          <w:szCs w:val="28"/>
        </w:rPr>
        <w:t>спех района – это результат совместного труда Администрации муниципального района, сельских поселений, депутатов всех уровней</w:t>
      </w:r>
      <w:r>
        <w:rPr>
          <w:color w:val="000000"/>
          <w:sz w:val="28"/>
          <w:szCs w:val="28"/>
        </w:rPr>
        <w:t>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Завершая свое выступление, хочу поблагодарить всех депутатов, Главу Калачинского муниципального района, руководителей структурных подразделений, глав сельских поселений за совместную продуктивную нацеленную на повышение уровня благосостояния жителей нашего района.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Batang;바탕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6:07:00Z</dcterms:created>
  <dc:creator>Александр</dc:creator>
  <dc:description/>
  <cp:keywords/>
  <dc:language>en-US</dc:language>
  <cp:lastModifiedBy>RePack by Diakov</cp:lastModifiedBy>
  <cp:lastPrinted>2024-04-08T15:09:00Z</cp:lastPrinted>
  <dcterms:modified xsi:type="dcterms:W3CDTF">2024-04-08T09:09:00Z</dcterms:modified>
  <cp:revision>26</cp:revision>
  <dc:subject/>
  <dc:title/>
</cp:coreProperties>
</file>