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2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Калач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 марта 2024 года № 7 - Р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, передаваемого в рамках разграничения из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лачинского городского поселения Калачинск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25"/>
        <w:gridCol w:w="5103"/>
        <w:gridCol w:w="496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1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муниципальный район Калачинский, городское поселение Калачинское, город Калачинск, улица Строительная (от акционерного общества «Омский бекон» до дома № 1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00000:1121</w:t>
            </w:r>
          </w:p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Протяженность:107 м.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1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оссийская Федерация, Омская область, муниципальный район Калачинский, городское поселение Калачинское, город Калачинск, улица Комбинатовская (вдоль дома № 40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00000:1120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ротяженность:54 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идентификационный номер </w:t>
            </w:r>
          </w:p>
          <w:p>
            <w:pPr>
              <w:pStyle w:val="Style41"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>Омская область, муниципальный район Калачинский, городское поселение Калачинское, город Калачинск, улица Дзержинского (от дома № 56Б до дома № 72 по ул. 60 Лет ВЛКС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00000:1119</w:t>
            </w:r>
          </w:p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ротяженность:316 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 xml:space="preserve">Автомобильная дорога </w:t>
            </w:r>
          </w:p>
          <w:p>
            <w:pPr>
              <w:pStyle w:val="Style41"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идентификационный номер</w:t>
            </w:r>
          </w:p>
          <w:p>
            <w:pPr>
              <w:pStyle w:val="Style41"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52-410 ОП МП 1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 xml:space="preserve">Омская область, Калачинский район, </w:t>
            </w:r>
          </w:p>
          <w:p>
            <w:pPr>
              <w:pStyle w:val="Style41"/>
              <w:widowControl/>
              <w:spacing w:lineRule="auto" w:line="276"/>
              <w:ind w:firstLine="10"/>
              <w:rPr/>
            </w:pPr>
            <w:r>
              <w:rPr>
                <w:rStyle w:val="FontStyle12"/>
                <w:sz w:val="28"/>
                <w:szCs w:val="28"/>
              </w:rPr>
              <w:t xml:space="preserve">г. Калачинск, ул. Калачинская </w:t>
            </w:r>
          </w:p>
          <w:p>
            <w:pPr>
              <w:pStyle w:val="Style41"/>
              <w:widowControl/>
              <w:spacing w:lineRule="auto" w:line="276"/>
              <w:ind w:firstLine="1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(от ул. Калачинская до дома № 40Д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76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Кадастровый номер: 55:34:010901:149</w:t>
            </w:r>
          </w:p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2"/>
                <w:sz w:val="28"/>
                <w:szCs w:val="28"/>
              </w:rPr>
              <w:t>Протяженность: 132 м.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02:00Z</dcterms:created>
  <dc:creator>User</dc:creator>
  <dc:description/>
  <cp:keywords/>
  <dc:language>en-US</dc:language>
  <cp:lastModifiedBy>RePack by Diakov</cp:lastModifiedBy>
  <cp:lastPrinted>2024-04-08T15:01:00Z</cp:lastPrinted>
  <dcterms:modified xsi:type="dcterms:W3CDTF">2024-04-08T09:02:00Z</dcterms:modified>
  <cp:revision>2</cp:revision>
  <dc:subject/>
  <dc:title>ПЕРЕЧЕНЬ</dc:title>
</cp:coreProperties>
</file>