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firstLine="13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065"/>
        <w:rPr/>
      </w:pPr>
      <w:r>
        <w:rPr>
          <w:sz w:val="28"/>
          <w:szCs w:val="28"/>
        </w:rPr>
        <w:t xml:space="preserve">к решению Совета Калачинского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10065"/>
        <w:rPr/>
      </w:pPr>
      <w:r>
        <w:rPr>
          <w:sz w:val="28"/>
          <w:szCs w:val="28"/>
        </w:rPr>
        <w:t>от17 ноября 2023 года № 46 - РС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ринимаемого в рамках разграничения из собственности Омской области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4"/>
        <w:gridCol w:w="6096"/>
        <w:gridCol w:w="49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емельный участ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Омская область, Калачинский район, 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г. Калачинск, ул. Пионерская, 8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10809:33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лощадь: 1572+/-14 кв. 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Земельный участ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 xml:space="preserve">Омская область, Калачинский район, 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г. Калачинск, ул. Пионерская, д. 8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Кадастровый номер: 55:34:010809:136</w:t>
            </w:r>
          </w:p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Площадь: 509+/-8 кв. м.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3:29:00Z</dcterms:created>
  <dc:creator>User</dc:creator>
  <dc:description/>
  <cp:keywords/>
  <dc:language>en-US</dc:language>
  <cp:lastModifiedBy>RePack by Diakov</cp:lastModifiedBy>
  <cp:lastPrinted>2023-11-20T09:29:00Z</cp:lastPrinted>
  <dcterms:modified xsi:type="dcterms:W3CDTF">2023-11-20T03:29:00Z</dcterms:modified>
  <cp:revision>2</cp:revision>
  <dc:subject/>
  <dc:title>ПЕРЕЧЕНЬ</dc:title>
</cp:coreProperties>
</file>