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чинского муниципального района Омской области</w:t>
            </w:r>
          </w:p>
          <w:p>
            <w:pPr>
              <w:pStyle w:val="Normal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 октября 2023 года № 40 - РС</w:t>
            </w:r>
          </w:p>
          <w:p>
            <w:pPr>
              <w:pStyle w:val="Normal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оценки регулирующего воздействия проектов нормативных правовых актов Совета Калачинского муниципального района Омской области, затрагивающих вопросы осуществления предпринимательской и иной экономическ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оцедуру проведения оценки регулирующего воздействия проектов нормативных правовых актов Совета Калачинского муниципального района Омской области, затрагивающих вопросы осуществления предпринимательской и иной экономическ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ценке регулирующего воздействия подлежат проекты нормативных правовых актов Совета Калачинского муниципального района Омской области, у</w:t>
      </w:r>
      <w:r>
        <w:rPr>
          <w:sz w:val="28"/>
          <w:szCs w:val="28"/>
          <w:shd w:fill="FFFFFF" w:val="clear"/>
        </w:rPr>
        <w:t>станавливающие новые или изменяющие ранее предусмотренные нормативными правовыми актами Совета</w:t>
      </w:r>
      <w:r>
        <w:rPr>
          <w:sz w:val="28"/>
          <w:szCs w:val="28"/>
        </w:rPr>
        <w:t xml:space="preserve"> Калачинского муниципального района Омской области</w:t>
      </w:r>
      <w:r>
        <w:rPr>
          <w:sz w:val="28"/>
          <w:szCs w:val="28"/>
          <w:shd w:fill="FFFFFF" w:val="clear"/>
        </w:rPr>
        <w:t xml:space="preserve"> обязательные требования, связанные с осуществлением предпринимательской и иной экономической деятельности,</w:t>
      </w:r>
      <w:r>
        <w:rPr>
          <w:rFonts w:cs="Arial" w:ascii="Arial" w:hAnsi="Arial"/>
          <w:color w:val="444444"/>
          <w:shd w:fill="FFFFFF" w:val="clear"/>
        </w:rPr>
        <w:t xml:space="preserve"> </w:t>
      </w:r>
      <w:r>
        <w:rPr>
          <w:sz w:val="28"/>
          <w:szCs w:val="28"/>
        </w:rPr>
        <w:t>за исключени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ектов нормативных правовых актов Совета Калачинского муниципального района Омской области, затрагивающих Совета Калачинского муниципального района Омской области, устанавливающих, изменяющих, приостанавливающих, отменяющих местные налоги и сбо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ектов нормативных правовых актов Совета Калачинского муниципального района Омской области, затрагивающих Совета Калачинского муниципального района Омской области, регулирующих бюджетные правоотно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shd w:fill="FFFFFF" w:val="clear"/>
        </w:rPr>
        <w:t xml:space="preserve">проектов </w:t>
      </w:r>
      <w:r>
        <w:rPr>
          <w:sz w:val="28"/>
          <w:szCs w:val="28"/>
        </w:rPr>
        <w:t xml:space="preserve">нормативных правовых </w:t>
      </w:r>
      <w:r>
        <w:rPr>
          <w:sz w:val="28"/>
          <w:szCs w:val="28"/>
          <w:shd w:fill="FFFFFF" w:val="clear"/>
        </w:rPr>
        <w:t>актов, подлежащих принятию при угрозе возникновения и (или) возникновении отдельных чрезвычайных ситуаций, введении режима повышенной готовности, чрезвычайной ситуации или разрабатываемых в целях реализации мер, принимаемых в рамках особых режимов, вводимых в целях реализации положений</w:t>
      </w:r>
      <w:r>
        <w:rPr>
          <w:sz w:val="28"/>
          <w:szCs w:val="28"/>
        </w:rPr>
        <w:t>»,</w:t>
      </w:r>
      <w:r>
        <w:rPr>
          <w:sz w:val="28"/>
          <w:szCs w:val="28"/>
          <w:shd w:fill="FFFFFF" w:val="clear"/>
        </w:rPr>
        <w:t xml:space="preserve"> на всей территории Российской Федерации либо на ее ч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Оценка регулирующего воздействия проводится органом исполнительной власти Калачинского муниципального района Омской области, обеспечивающим разработку проекта акта либо в компетенцию которого входят вопросы, относящиеся к сфере регулирования проекта акта (далее - отраслевой орган) в целях выявления в проектах актов положений, котор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водят избыточные обязанности, запреты и ограничения для субъектов предпринимательской и иной экономической деятельности или способствуют их вве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пособствуют возникновению необоснованных расходов субъектов предпринимательской и иной экономической и местных бюдж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пособствуют возникновению необоснованных расходов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ценка регулирующего воздействия проектов нормативных правовых актов Совета Калачинского муниципального района Омской области и нормативных правовых актов Совета Калачинского муниципального района Омской области проводится с учетом степени регулирующего воздействия положений, содержащихся в проекте нормативных правовых а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shd w:fill="FFFFFF" w:val="clear"/>
        </w:rPr>
        <w:t>высокая степень регулирующего воздействия - проект акта содержит положения, устанавливающие, изменяющие обязательные требования и (или) ответственность за нарушение нормативных правовых актов Омской области, затрагивающих вопросы осуществления предпринимательской и иной экономи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shd w:fill="FFFFFF" w:val="clear"/>
        </w:rPr>
        <w:t>средняя степень регулирующего воздействия - проект акта содержит положения, устанавливающие, изменяющие обязанности и (или) запреты для субъектов предпринимательской и иной эконом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низкая степень регулирующего воздействия – проект или действующий </w:t>
      </w:r>
      <w:r>
        <w:rPr>
          <w:sz w:val="28"/>
          <w:szCs w:val="28"/>
          <w:shd w:fill="FFFFFF" w:val="clear"/>
        </w:rPr>
        <w:t>нормативный правовой акт</w:t>
      </w:r>
      <w:r>
        <w:rPr>
          <w:sz w:val="28"/>
          <w:szCs w:val="28"/>
        </w:rPr>
        <w:t xml:space="preserve"> Совета Калачинского муниципального района Омской области не содержит положений, предусмотренных подпунктами «а», «б» настоящего пункта, однако подлежит оценке регулирующего воздействия в соответствии с пунктом 2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Оценка регулирующего воздействия проектов </w:t>
      </w:r>
      <w:r>
        <w:rPr>
          <w:sz w:val="28"/>
          <w:szCs w:val="28"/>
          <w:shd w:fill="FFFFFF" w:val="clear"/>
        </w:rPr>
        <w:t xml:space="preserve">нормативных правовых актов </w:t>
      </w:r>
      <w:r>
        <w:rPr>
          <w:sz w:val="28"/>
          <w:szCs w:val="28"/>
        </w:rPr>
        <w:t>Совета Калачинского муниципального района Омской области включает следующие этап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размещение уведомления о подготовке проекта нормативного правового акта Совета Калачинского муниципального района Омской области (далее – уведомле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одготовка проекта нормативного правового акта Совета Калачинского муниципального района Омской области, составление отчета о проведении оценки регулирующего воздействия проекта нормативного правового акта Совета Калачинского муниципального района Омской области (далее – отчет) и их публичное обсужд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одготовка заключения об оценке регулирующего воздействия проекта нормативного правового акта Совета Калачинского муниципального района Омской области (далее – заключ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ри проведении оценки регулирующего воздействия проектов </w:t>
      </w:r>
      <w:r>
        <w:rPr>
          <w:sz w:val="28"/>
          <w:szCs w:val="28"/>
          <w:shd w:fill="FFFFFF" w:val="clear"/>
        </w:rPr>
        <w:t>нормативных правовых актов</w:t>
      </w:r>
      <w:r>
        <w:rPr>
          <w:sz w:val="28"/>
          <w:szCs w:val="28"/>
        </w:rPr>
        <w:t xml:space="preserve"> Совета Калачинского муниципального района Омской области рекомендуется использовать Методику оценки стандартных издержек субъектов предпринимательской и иной экономической деятельности, возникающих в связи с исполнением требований регулирования, утвержденную приказом Минэкономразвития России от 22 сентября 2015 года № 669, а также Методику проведения публичных (общественных) консультаций (обсуждений), утвержденную приказом Минэкономразвития России от 7 июля 2015 года № 45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. Размещение уведом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Отраслевой орган, обеспечивающие разработку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, размещает на официальном сайте в информационно-телекоммуникационной сети «Интернет» (далее – официальный сайт) уведомление по форме согласно приложению 1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ведомление содерж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ид, название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и планируемый срок вступления его в си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сведения о разработчике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обоснование необходимости подготовки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(нормативный правовой акт, поручение (указание) должностного лица, инициатива разработчи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писание проблемы, на решение которой направлен предлагаемый способ регул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руг лиц, на которых будет распространено действие соответствующего правового акта, а также сведения о необходимости или отсутствии необходимости установления переходных поло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раткое изложение цели регулирования и общую характеристику соответствующих общественных отно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срок, в течение которого отраслевым органом принимаются предложения в связи с размещением уведомления, который не может составлять менее 5 рабочих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электронный, почтовый адреса, на которые принимаются предложения в связи с размещением уведом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) иную информацию, относящуюся к подготовке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(при необходим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течение 1 рабочего дня с даты размещения на официальном сайте  отраслевой орган направляет в электронной форме уведомление Уполномоченному по защите прав предпринимателей в Омской области, постоянной депутатской Комиссии по бюджетной и экономической политике, инвестициям и имуществу (далее – уполномоченный орган), иным органам местного самоуправления Омской области, органам  исполнительной власти Омской области,</w:t>
      </w:r>
      <w:r>
        <w:rPr/>
        <w:t xml:space="preserve"> </w:t>
      </w:r>
      <w:r>
        <w:rPr>
          <w:sz w:val="28"/>
          <w:szCs w:val="28"/>
        </w:rPr>
        <w:t xml:space="preserve">интересы которых затрагиваются проектом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, объединениям предпринимательской и иной экономической деятельности, а также иным субъектам предпринимательской и иной экономической деятельности, организац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В течение 5 рабочих дней со дня окончания срока, указанного в подпункте «ж» пункта 8 настоящего Порядка, отраслевой орган обобщает поступившие предложения и обеспечивает их рассмотр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С учетом предложений, поступивших в связи с размещением уведомления, отраслевой орган может признать подготовку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нецелесообраз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 нецелесообразности подготовки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размещается отраслевым органом на официальном сайте в течение 5 рабочих дней со дня окончания срока, указанного в подпункте «ж» пункта 8 настоящего Порядка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III. Подготовка проекта акта, составление отчета и их публичное обсужд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Подготовка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осуществляется разработчиком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 К проекту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 прилагается от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о проекту акта с высокой или средней степенью регулирующего воздействия содержит следующие све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степень регулирующего воздействия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исание проблемы, на решение которой направлен предлагаемый способ регулирования, негативных эффектов, возникающих в связи с отсутствием регулирования рассматриваемой пробл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нализ муниципального опыта в соответствующих сферах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цели предлагаемого регул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писание предлагаемого регулирования и иных возможных способов решения пробл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группы субъектов предпринимательской и иной экономической деятельности, а также иных заинтересованных лиц, включая органы местного самоуправления Омской области, органы исполнительной власти Омской области, интересы которых будут затронуты предлагаемым правовым регулированием, оценка количества таких су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новые полномочия органов местного самоуправления Омской области или сведения об их изменении, а также порядок их 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ценка соответствующих расходов (возможных поступлений)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) новые преимущества, а также обязанности или ограничения для субъектов предпринимательской и иной экономической деятельности либо изменение содержания существующих обязанностей и ограничений, а также порядок организации их испол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) оценка расходов и доходов субъектов предпринимательской и иной экономической деятельности, связанных с необходимостью соблюдения установленных обязанностей или ограничений либо с изменением содержания таких обязанностей или ограни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риски решения проблемы предложенным способом регулирования и риски негативных послед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необходимые для достижения заявленных целей регулирования организационно-технические, методологические, информационные и иные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предполагаемая дата вступления в силу соответствующего правового акта, необходимость установления переходных поло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) сведения о размещении уведомления, сроках приема предложений в связи с размещением уведомления, лицах, представивших предложения, и рассмотревших их структурных подразделениях отрасле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) сведения о проведении независимой антикоррупционной экспертизы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) иные сведения, относящиеся к подготовке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(при необходим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по проекту акта с низкой степенью регулирующего воздействия содержит сведения, указанные в подпунктах «а», «б», «г», «е», «н» – «р» настоящего пун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Отраслевой орган в течение 90 календарных дней со дня окончания срока, указанного в подпункте «ж» пункта 8 настоящего Порядка, размещает на официальном сайте проект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 отчет, извещение о проведении публичного обсуждения, а также опросный лист, используемый для проведения публичного обсуждения, по формам согласно приложениям 2 – 4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если проект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, отчет и опросный лист не размещены на официальном сайте в течение 90 календарных дней, процедура оценки регулирующего воздействия считается прекращ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ектов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, с низкой степенью регулирующего воздействия проведение публичного обсуждения не треб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Срок проведения публичного обсуждения устанавливается отраслевым органом в пределах 30 календарных дней, но не может составлять менее 10 рабочих дней для проектов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, имеющих высокую степень регулирующего воздействия, менее 5 рабочих дней для проектов </w:t>
      </w:r>
      <w:r>
        <w:rPr>
          <w:sz w:val="28"/>
          <w:szCs w:val="28"/>
          <w:shd w:fill="FFFFFF" w:val="clear"/>
        </w:rPr>
        <w:t>нормативных правовых актов</w:t>
      </w:r>
      <w:r>
        <w:rPr>
          <w:sz w:val="28"/>
          <w:szCs w:val="28"/>
        </w:rPr>
        <w:t xml:space="preserve"> Совета Калачинского муниципального района Омской области, имеющих среднюю степень регулирующего воз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В течение 1 рабочего дня с даты размещения сведений, предусмотренных пунктом 14 настоящего Порядка, отраслевой орган направляет в электронной форме Уполномоченному по защите прав предпринимателей в Омской области, органам и организациям, указанным в пункте 9 настоящего Порядка, извещение о проведении публичного обсу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В течение 5 рабочих дней со дня окончания срока проведения публичного обсуждения отраслевой орган готовит сводку предложений, содержащую информацию о перечне субъектов, которые были извещены о проведении публичного обсуждения, способе направления им соответствующей информации, а также сведения о поступивших в ходе публичного обсуждения предложениях и (или) замечаниях к проекту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 указанием результатов их учета или обоснованием принятого решения в случае их не учё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ка предложений является приложением к отчету. Форма сводки предложений установлена приложением 5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отчет дополнительно включаются сведения о проведении публичного обсуждения и сроках его пр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В течение 1 рабочего дня со дня доработки отчета в соответствии с пунктом 17 настоящего Порядка, доработанный отчет размещается отраслевым органом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участник публичного обсуждения обнаружил отсутствие своих предложений и (или) замечаний в сводке предложений и (или) в случае если в сводке предложений отсутствует обоснование не учёта его предложений и (или) замечаний, он имеет право обратиться в отраслевой орган с запросом о результатах рассмотрения предложений и (или) замечаний (далее – запро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рассмотрения полученного запроса отраслевой орган в течение 10 рабочих дней со дня его получения направляет ответ участнику публичного обсуждения, содержащий указание на несоответствие его предложений и (или) замечаний законодательству и (или) иное обоснование невозможности их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. С учетом предложений, поступивших в ходе публичного обсуждения, а также результатов рассмотрения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 и доработанного отчета Совет Калачинского муниципального района Ом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признать дальнейшую подготовку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 нецелесообраз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 нецелесообразности подготовки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 указывается в доработанном отчете, который размещается отраслевым органом на официальном сайте в течение 5 рабочих дней со дня окончания срока проведения публичного обсу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V. Подготовка заклю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о результатам рассмотрения поступивших предложений отраслевой орган в течение 30 календарных дней дорабатывает (при необходимости) проект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 и направляет его вместе с доработанным отчетом в постоянную депутатскую Комиссию по бюджетной и экономической политике, инвестициям и имуществу (далее-уполномоченный орга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1. Уполномоченный орган в течение 10 рабочих дней со дня поступления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 и доработанного отчета проверяет соблюдение отраслевым орган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орядка и обоснованность полученных отраслевым орган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ультатов оценки регулирующего воздействия проекта нормативного правового акта Совета Калачинского муниципального района Омской области, содержащихся в отч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В случае если уполномоченным органом сделан вывод о несоблюдении отраслевым орган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орядка, уполномоченный орган в письменной форме извещает отраслевой орга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 выявленных наруш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слевой орган проводит процедуры, предусмотренные пунктами 7 – 20 настоящего Порядка (начиная с невыполненной процедуры), после чего повторно направляет проект нормативного правового акта Совета Калачинского муниципального района Омской области и отчет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В случае если уполномоченным органом сделан вывод о соблюдении отраслевым орган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орядка, уполномоченный орган на основании проведенной проверки обоснованности полученных отраслевым орган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ультатов оценки регулирующего воздействия проекта нормативного правового акта Совета Калачинского муниципального района Омской области, содержащихся в отчете, осуществляет подготовку заключения по форме согласно приложению 6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Заключение подлежит размещению уполномоченным органом на официальном сайте в течение 5 рабочих дней со дня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Если сроки проведения оценки регулирующего воздействия, установленные настоящим Порядком, превышают сроки, установленные законодательством для принятия нормативных правовых актов, затрагивающих вопросы осуществления предпринимательской и иной экономической деятельности, то сроки, указанные в подпункте «ж» пункта 8, пунктах 15, 21 и 24 настоящего Порядка, сокращаются до 2 рабочи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В случае если в заключении сделан вывод о наличии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, местного бюджета, отраслевой орга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кращает работу по проекту нормативного правового акта Совета Калачинского муниципального района Омской области или осуществляет подготовку нового проекта нормативного правового акта Совета Калачинского муниципального района Омской области с учетом вывода, содержащегося в заключении, и последующим проведением процедур, предусмотренных пунктами 7 – 20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В случае если отраслевой орган считает вывод уполномоченного органа о несоблюдении настоящего Порядка или о наличии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, местного бюджета, необоснованным, отраслевой орга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правляет в уполномоченный орган мотивированные замеч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10 рабочих дней со дня получения мотивированных замечаний уполномоченный орган организует согласительное совещание, по результатам которого составляется протокол, отражающий данные об урегулировании разногласий.</w:t>
      </w:r>
      <w:r>
        <w:br w:type="page"/>
      </w:r>
    </w:p>
    <w:p>
      <w:pPr>
        <w:pStyle w:val="ConsPlus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 регулирующего воздействия проектов</w:t>
      </w:r>
    </w:p>
    <w:p>
      <w:pPr>
        <w:pStyle w:val="ConsPlusNormal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Совета Калачинского муниципального района, затрагивающих вопросы осуществления</w:t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ой и иной экономической деятельности</w:t>
      </w:r>
    </w:p>
    <w:p>
      <w:pPr>
        <w:pStyle w:val="ConsPlusNormal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ВЕДОМ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проекта решения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подготовке проекта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орма и название проекта муниципального нормативного правового акта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1. Вид, название проекта решения </w:t>
      </w:r>
      <w:r>
        <w:rPr>
          <w:b/>
          <w:i/>
          <w:color w:val="000000"/>
          <w:sz w:val="28"/>
          <w:szCs w:val="28"/>
        </w:rPr>
        <w:t>и планируемый срок вступления его в сил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. Сведения о разработчике </w:t>
      </w:r>
      <w:r>
        <w:rPr>
          <w:b/>
          <w:bCs/>
          <w:i/>
          <w:color w:val="000000"/>
          <w:sz w:val="28"/>
          <w:szCs w:val="28"/>
        </w:rPr>
        <w:t>проекта реш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 Обоснование необходимости подготовки </w:t>
      </w:r>
      <w:r>
        <w:rPr>
          <w:b/>
          <w:bCs/>
          <w:i/>
          <w:color w:val="000000"/>
          <w:sz w:val="28"/>
          <w:szCs w:val="28"/>
        </w:rPr>
        <w:t>проекта реш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 Описание проблемы, на решения которой направлен предлагаемый способ регулир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5. Круг лиц, на которых будет распространено действие проекта решения, а также сведения о необходимости или отсутствии необходимости установления переходных полож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6. Краткое изложение цели регулирования и общую характеристику соответствующих общественных отнош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7. Срок, в течение которого принимаются предложения в связи с размещением уведом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8. Электронный, почтовый адреса, на которые принимаются предложения в связи с размещением уведом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9. Иная информац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ая информац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ашему желанию укажите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контактного лиц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нтактного телеф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 регулирующего воздействия проектов</w:t>
      </w:r>
    </w:p>
    <w:p>
      <w:pPr>
        <w:pStyle w:val="ConsPlusNormal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Совета Калачинского муниципального района, затрагивающих вопросы осуществления</w:t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ой и иной экономической деятельности</w:t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ТЧ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оценке регулирующего воздействия </w:t>
      </w:r>
      <w:r>
        <w:rPr>
          <w:rFonts w:cs="Times New Roman" w:ascii="Times New Roman" w:hAnsi="Times New Roman"/>
          <w:sz w:val="28"/>
          <w:szCs w:val="28"/>
        </w:rPr>
        <w:t xml:space="preserve">проекта нормативного правового акта Совет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 Ом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оценке регулирующего воздействия проекта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орма и название проекта правового акта)</w:t>
      </w:r>
    </w:p>
    <w:p>
      <w:pPr>
        <w:pStyle w:val="Normal"/>
        <w:widowControl w:val="false"/>
        <w:ind w:right="23" w:hanging="36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. Степень регулирующего воздействия проекта нормативного правового акта Совета Калачинского муниципального района Ом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2. Описание проблемы, на решение которой направлен предлагаемый способ регулирования, негативных эффектов, возникающих в связи с отсутствием регулирования рассматриваемой пробле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3. Анализ муниципального опыта в соответствующих сферах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4. Цели предлагаемого регулир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5. Описание предлагаемого регулирования и иных возможных способов решения пробле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6. Группы субъектов предпринимательской и иной экономической деятельности, а также иных заинтересованных лиц, включая органы местного самоуправления Омской области, органы исполнительной власти Омской области, интересы которых будут затронуты предлагаемым правовым регулированием, оценка количества таких субъек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7. Новые полномочия органов местного самоуправления Омской области или сведения об их изменении, а также порядок их реализ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8. Оценка соответствующих расходов (возможных поступлений) местного бюдж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 Новые преимущества, а также обязанности или ограничения для субъектов предпринимательской и иной экономической деятельности либо изменение содержания существующих обязанностей и ограничений, а также порядок организации их исполн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 Оценка расходов и доходов субъектов предпринимательской и иной экономической деятельности, связанных с необходимостью соблюдения установленных обязанностей или ограничений либо с изменением содержания таких обязанностей или огранич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 Риски решения проблемы предложенным способом регулирования и риски негативных последств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 Необходимые для достижения заявленных целей регулирования организационно-технические, методологические, информационные и иные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 Предполагаемая дата вступления в силу соответствующего правового акта, необходимость установления переходных полож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. Сведения о размещении уведомления, сроках приема предложений в связи с размещением уведомления, лицах, представивших предложения, и рассмотревших их отраслевым орган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5. Сведения о проведении независимой антикоррупционной экспертизы проекта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6. Иные с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 регулирующего воздействия проектов</w:t>
      </w:r>
    </w:p>
    <w:p>
      <w:pPr>
        <w:pStyle w:val="ConsPlusNormal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Совета Калачинского муниципального района, затрагивающих вопросы осуществления</w:t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ой и иной экономической деятельности</w:t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ИЗВЕЩ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публичного обсуждения проекта нормативного правового акта Совета Калачинского 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ого обсуж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sz w:val="20"/>
          <w:szCs w:val="20"/>
        </w:rPr>
        <w:t>(форма и название проекта правового акта)</w:t>
      </w:r>
    </w:p>
    <w:p>
      <w:pPr>
        <w:pStyle w:val="Normal"/>
        <w:autoSpaceDE w:val="false"/>
        <w:ind w:firstLine="709"/>
        <w:jc w:val="center"/>
        <w:rPr>
          <w:i/>
          <w:i/>
          <w:color w:val="000000"/>
          <w:kern w:val="2"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целях оценки регулирующего воздействия указанного проекта,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kern w:val="2"/>
                <w:sz w:val="20"/>
                <w:szCs w:val="20"/>
              </w:rPr>
              <w:t>(наименование с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>труктурного подразделения, обеспечивающего разработку проекта Решения</w:t>
            </w:r>
            <w:r>
              <w:rPr>
                <w:i/>
                <w:kern w:val="2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водит публичное обсуждение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рамках публичного обсуждения все заинтересованные лица могут представить свои предложения и замечания по данному проекту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едложения и замечания принимаются в форме заполнения опросного листа по адресу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kern w:val="2"/>
                <w:sz w:val="20"/>
                <w:szCs w:val="20"/>
              </w:rPr>
              <w:t>(адрес с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>труктурного подразделения, обеспечивающего разработку проекта Решения</w:t>
            </w:r>
            <w:r>
              <w:rPr>
                <w:i/>
                <w:kern w:val="2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и (или) по адресу электронной почты: _________________________________.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i/>
                <w:kern w:val="2"/>
                <w:sz w:val="20"/>
                <w:szCs w:val="20"/>
              </w:rPr>
              <w:t>(адрес электронной почты)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и приема предложений и замечаний (срок проведения публичного обсуждения): _____________________________________________________.</w:t>
            </w:r>
          </w:p>
          <w:p>
            <w:pPr>
              <w:pStyle w:val="Normal"/>
              <w:autoSpaceDE w:val="false"/>
              <w:ind w:firstLine="1735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(срок начала – срок окончания)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>Место размещения проекта муниципального нормативного правового акта, отчета и опросного листа в информационно-телекоммуникационной сети «Интернет»:_____________________________________________________.</w:t>
            </w:r>
          </w:p>
          <w:p>
            <w:pPr>
              <w:pStyle w:val="Normal"/>
              <w:autoSpaceDE w:val="false"/>
              <w:ind w:firstLine="1452"/>
              <w:jc w:val="center"/>
              <w:rPr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0"/>
                <w:szCs w:val="20"/>
              </w:rPr>
              <w:t>(электронный адрес)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 предложения и замечания, поступившие в установленный срок, будут рассмотрены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Доработанный отчет, содержащий в том числе </w:t>
            </w:r>
            <w:r>
              <w:rPr>
                <w:color w:val="000000"/>
                <w:kern w:val="2"/>
                <w:sz w:val="28"/>
                <w:szCs w:val="28"/>
              </w:rPr>
              <w:t>сведения о проведении публичного обсуждения, а также сводка предложений</w:t>
            </w:r>
            <w:r>
              <w:rPr>
                <w:kern w:val="2"/>
                <w:sz w:val="28"/>
                <w:szCs w:val="28"/>
              </w:rPr>
              <w:t xml:space="preserve"> будут размещены на сайте ________________________ не позднее ____________________________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0"/>
                <w:szCs w:val="20"/>
              </w:rPr>
              <w:t xml:space="preserve">            </w:t>
            </w:r>
            <w:r>
              <w:rPr>
                <w:i/>
                <w:kern w:val="2"/>
                <w:sz w:val="20"/>
                <w:szCs w:val="20"/>
              </w:rPr>
              <w:t>(электронный адрес)</w:t>
            </w:r>
            <w:r>
              <w:rPr>
                <w:kern w:val="2"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i/>
                <w:kern w:val="2"/>
                <w:sz w:val="20"/>
                <w:szCs w:val="20"/>
              </w:rPr>
              <w:t>(число, месяц, год)</w:t>
            </w:r>
          </w:p>
        </w:tc>
      </w:tr>
    </w:tbl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 регулирующего воздействия проектов</w:t>
      </w:r>
    </w:p>
    <w:p>
      <w:pPr>
        <w:pStyle w:val="ConsPlusNormal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Совета Калачинского муниципального района, затрагивающих вопросы осуществления</w:t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ой и иной экономической деятельности</w:t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kern w:val="2"/>
          <w:sz w:val="28"/>
          <w:szCs w:val="28"/>
        </w:rPr>
        <w:t>ФОРМА</w:t>
      </w:r>
      <w:r>
        <w:rPr>
          <w:color w:val="000000"/>
          <w:kern w:val="2"/>
          <w:sz w:val="28"/>
          <w:szCs w:val="28"/>
        </w:rPr>
        <w:t xml:space="preserve"> ОПРОСНОГО ЛИС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ля проведения публичного обсуждения проек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ормативного правового акта Совета Калачинского муниципального района Ом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0" w:name="Par92"/>
      <w:bookmarkStart w:id="1" w:name="Par92"/>
      <w:bookmarkEnd w:id="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росный лис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публичного обсуж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sz w:val="20"/>
          <w:szCs w:val="20"/>
        </w:rPr>
        <w:t>(форма и название проекта правового акта)</w:t>
      </w:r>
    </w:p>
    <w:p>
      <w:pPr>
        <w:pStyle w:val="Normal"/>
        <w:autoSpaceDE w:val="false"/>
        <w:jc w:val="both"/>
        <w:rPr>
          <w:i/>
          <w:i/>
          <w:color w:val="000000"/>
          <w:kern w:val="2"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опросов в рамках проведения публичного обсуждения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0"/>
                <w:szCs w:val="20"/>
              </w:rPr>
              <w:t>(форма и название проекта правового акта)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жалуйста, заполните и направьте данную форму по адрес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_________________________________________________________________,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(адрес с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>труктурного подразделения, обеспечивающего разработку проекта Решения</w:t>
            </w:r>
            <w:r>
              <w:rPr>
                <w:i/>
                <w:kern w:val="2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 (или) по адресу электронной почты  _________________________________</w:t>
            </w:r>
          </w:p>
          <w:p>
            <w:pPr>
              <w:pStyle w:val="Normal"/>
              <w:autoSpaceDE w:val="false"/>
              <w:ind w:firstLine="4678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i/>
                <w:kern w:val="2"/>
                <w:sz w:val="20"/>
                <w:szCs w:val="20"/>
              </w:rPr>
              <w:t>(адрес электронной почты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не позднее ____________________________________________________</w:t>
            </w:r>
            <w:r>
              <w:rPr>
                <w:rStyle w:val="FootnoteAnchor"/>
                <w:kern w:val="2"/>
                <w:sz w:val="28"/>
                <w:szCs w:val="28"/>
                <w:vertAlign w:val="superscript"/>
              </w:rPr>
              <w:footnoteReference w:id="2"/>
            </w:r>
            <w:r>
              <w:rPr>
                <w:kern w:val="2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0"/>
                <w:szCs w:val="20"/>
              </w:rPr>
              <w:t>(число, месяц, год)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 На решение какой проблемы, на Ваш взгляд, направлено предлагаемое регулирование? Актуальна ли данная проблема сегодн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2. Насколько корректно разработчик обосновал необходимость вмешательства? Насколько цель предлагаемого регулирования соотносится с проблемой, на решение которой оно направлено? Достигнет ли, на Ваш взгляд, предлагаемое регулирование тех целей,</w:t>
        <w:br/>
        <w:t>на которые оно направлено?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 Является ли выбранный вариант решения проблемы оптимальным (в том числе с точки зрения выгод и издержек для общества в целом)? Существуют ли иные варианты достижения заявленных целей регулирования? Если да, укажите те из них, которые, по Вашему мнению, были бы менее затратны и/или более эффективны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 Интересы каких, по Вашей оценке, субъектов предпринимательской и иной экономической деятельности будут затронуты предлагаемым регулированием (по видам субъектов, по отраслям, по количеству таких субъектов и проч.)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 Оцените, насколько полно и точно отражены обязанности, ответственность субъектов регулирования, а также насколько понятно прописаны административные процедуры, реализуемые органами местного самоуправления, насколько точно и недвусмысленно прописаны властные функции и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6. Существуют ли в предлагаемом регулировании положения, которые необоснованно затрудняют ведение предпринимательской и иной экономическ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 имеется ли смысловое противоречие с целями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 имеются ли технические ошиб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- приводит ли исполнение положений регулирования к избыточным действиям или, наоборот, ограничивает действия субъектов предпринимательской и иной экономическ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- приводит ли исполнение положения к возникновению избыточных обязанностей субъектов предпринимательской и иной экономической деятельности, к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- создает ли исполнение положений регулирования существенные риски ведения предпринимательской и иной экономической деятельности, способствует ли возникновению необоснованных прав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 приводит ли к невозможности совершения законных действий предпринимателей или инвесторов (например, в связи с отсутствием требуемой новым регулированием инфраструктуры, организационных или технических условий, технологий)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 соответствует ли обычаям деловой практики, сложившейся в отрасли, либо существующим международным и региональным практикам, используемым в данный момен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 К каким последствиям может привести введение нового регулирования в части невозможности исполнения субъектами предпринимательской и иной экономической деятельности дополнительных обязанностей, возникновения избыточных административных и иных ограничений и обязанностей? Приведите конкретные пример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 xml:space="preserve">8. Оцените издержки/упущенную выгоду субъектов предпринимательской и инвестиционной деятельности, возникающие при введении предлагаемого регулирования. </w:t>
      </w:r>
      <w:bookmarkStart w:id="2" w:name="Par416"/>
      <w:bookmarkEnd w:id="2"/>
      <w:r>
        <w:rPr>
          <w:b/>
          <w:i/>
          <w:sz w:val="28"/>
          <w:szCs w:val="28"/>
        </w:rPr>
        <w:t>Отдельно укажите временные издержки, которые понесут субъекты предпринимательской и иной экономической деятельности вследствие необходимости соблюдения административных процедур, предусмотренных проектом предлагаемого регулирова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из указанных издержек Вы считаете избыточными/бесполезными и почему? Если возможно, оцените затраты по выполнению вновь вводимых требований количественно (в часах рабочего времени, в денежном эквиваленте и проч.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 Какие, на Ваш взгляд, могут возникнуть проблемы и трудности с контролем соблюдения требований и норм, вводимых данным нормативным актом? Является ли предлагаемое регулирование недискриминационным по отношению ко всем его адресатам, то есть все ли потенциальные адресаты регулирования окажутся в одинаковых условиях после его введения? Предусмотрен ли в нем механизм защиты прав хозяйствующих субъектов? Существуют ли, на Ваш взгляд, особенности при контроле соблюдения требований вновь вводимого регулирования различными группами адресатов регулировани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 Требуется ли переходный период для вступления в силу предлагаемого регулирования (если да – какова его продолжительность), какие ограничения по срокам введения нового регулирования необходимо учесть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 Какие, на Ваш взгляд, целесообразно применить исключения по введению регулирования в отношении отдельных групп лиц? Приведите соответствующее обосн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12. 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пециальные вопросы, касающиеся конкретных положений и норм рассматриваемого проекта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i/>
          <w:sz w:val="20"/>
          <w:szCs w:val="20"/>
        </w:rPr>
        <w:t>правового акта, отношение к которым разработчику</w:t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обходимо прояснит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 Иные предложения и замечания, которые, по Вашему мнению, целесообразно учесть в рамках оценки регулирующего воздейств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ашему желанию укажит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left="8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ind w:left="8080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 регулирующего воздействия проектов</w:t>
      </w:r>
    </w:p>
    <w:p>
      <w:pPr>
        <w:pStyle w:val="ConsPlusNormal"/>
        <w:ind w:left="8080" w:hanging="0"/>
        <w:rPr/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Совета Калачинского муниципального района, затрагивающих вопросы осуществления</w:t>
      </w:r>
    </w:p>
    <w:p>
      <w:pPr>
        <w:pStyle w:val="ConsPlus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ой и иной экономической деятельности</w:t>
      </w:r>
    </w:p>
    <w:p>
      <w:pPr>
        <w:pStyle w:val="ConsPlus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ВОДКИ ПРЕДЛОЖЕНИЙ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упивших по результатам проведения публичного обсуждения проек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ого правового акта Совета Калач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одка предложений, поступивших по результатам проведения публичного обсуж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sz w:val="20"/>
          <w:szCs w:val="20"/>
        </w:rPr>
        <w:t>(форма и название проекта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Место размещения проекта </w:t>
      </w:r>
      <w:r>
        <w:rPr>
          <w:sz w:val="28"/>
          <w:szCs w:val="28"/>
        </w:rPr>
        <w:t>нормативного правового акта</w:t>
      </w:r>
      <w:r>
        <w:rPr>
          <w:kern w:val="2"/>
          <w:sz w:val="28"/>
          <w:szCs w:val="28"/>
        </w:rPr>
        <w:t xml:space="preserve"> Совета Калачинского муниципального района Омской области, отчета, извещения о проведении публичного обсуждения и опросного листа в информационно-телекоммуникационной сети "Интернет":____________________________________________________________________________________________.</w:t>
      </w:r>
    </w:p>
    <w:p>
      <w:pPr>
        <w:pStyle w:val="Normal"/>
        <w:autoSpaceDE w:val="false"/>
        <w:ind w:firstLine="7088"/>
        <w:jc w:val="center"/>
        <w:rPr>
          <w:kern w:val="2"/>
          <w:sz w:val="28"/>
          <w:szCs w:val="28"/>
        </w:rPr>
      </w:pPr>
      <w:r>
        <w:rPr>
          <w:i/>
          <w:kern w:val="2"/>
          <w:sz w:val="20"/>
          <w:szCs w:val="20"/>
        </w:rPr>
        <w:t>(электронный адрес)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оки приема предложений и замечаний (срок проведения публичного обсуждения): _________________________.</w:t>
      </w:r>
    </w:p>
    <w:p>
      <w:pPr>
        <w:pStyle w:val="Normal"/>
        <w:autoSpaceDE w:val="false"/>
        <w:ind w:firstLine="11057"/>
        <w:jc w:val="center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  <w:t>(срок начала – срок окончан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536"/>
        <w:gridCol w:w="2409"/>
        <w:gridCol w:w="4678"/>
      </w:tblGrid>
      <w:tr>
        <w:trPr>
          <w:trHeight w:val="10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, представившего предложения (замеч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й (замеч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учете полученны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учета (неучет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х предложений (замечаний)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ind w:right="-1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ind w:right="-1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ind w:right="-126" w:hanging="0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68"/>
        <w:gridCol w:w="4678"/>
      </w:tblGrid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поступивши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учтенны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тично учтенны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неучтенны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 регулирующего воздействия проектов</w:t>
      </w:r>
    </w:p>
    <w:p>
      <w:pPr>
        <w:pStyle w:val="ConsPlusNormal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Совета Калачинского муниципального района, затрагивающих вопросы осуществления</w:t>
      </w:r>
    </w:p>
    <w:p>
      <w:pPr>
        <w:pStyle w:val="ConsPlusNormal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ой и иной экономической деятельно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КЛЮЧ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регулирующего воздействия проекта нормативного правового акта Совета Калачинского муниципального район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регулирующего воздейств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sz w:val="20"/>
          <w:szCs w:val="20"/>
        </w:rPr>
        <w:t>(форма и название проекта правового акта)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kern w:val="2"/>
        </w:rPr>
        <w:t>(наименование с</w:t>
      </w:r>
      <w:r>
        <w:rPr>
          <w:rFonts w:cs="Times New Roman" w:ascii="Times New Roman" w:hAnsi="Times New Roman"/>
          <w:i/>
          <w:color w:val="000000"/>
          <w:kern w:val="2"/>
        </w:rPr>
        <w:t>труктурного подразделения, курирующего вопросы осуществления предпринимательства</w:t>
      </w:r>
      <w:r>
        <w:rPr>
          <w:rFonts w:cs="Times New Roman" w:ascii="Times New Roman" w:hAnsi="Times New Roman"/>
          <w:i/>
          <w:kern w:val="2"/>
        </w:rPr>
        <w:t>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рамках оценки регулирующего воздействия 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sz w:val="20"/>
          <w:szCs w:val="20"/>
        </w:rPr>
        <w:t>(форма и название проекта правового акта)</w:t>
      </w:r>
    </w:p>
    <w:p>
      <w:pPr>
        <w:pStyle w:val="Normal"/>
        <w:jc w:val="both"/>
        <w:rPr/>
      </w:pPr>
      <w:r>
        <w:rPr>
          <w:sz w:val="28"/>
          <w:szCs w:val="28"/>
        </w:rPr>
        <w:t>(далее – проект акта) проведена провер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соблюдения требований Порядка проведения оценки регулирующего воздействия проектов нормативных правовых актов Совета Калачинского муниципального района омской области (далее – Порядок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обоснованности полученных результатов оценки регулирующего воздействия (далее – ОРВ) проекта </w:t>
      </w:r>
      <w:r>
        <w:rPr>
          <w:bCs/>
          <w:color w:val="000000"/>
          <w:sz w:val="28"/>
          <w:szCs w:val="28"/>
        </w:rPr>
        <w:t>акта</w:t>
      </w:r>
      <w:r>
        <w:rPr>
          <w:sz w:val="28"/>
          <w:szCs w:val="28"/>
        </w:rPr>
        <w:t>, содержащихся в отч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При проведении ОРВ проекта ак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уведомление о подготовке проекта акта размещено на официальном сайте 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kern w:val="2"/>
          <w:sz w:val="20"/>
          <w:szCs w:val="20"/>
        </w:rPr>
        <w:t>(наименование с</w:t>
      </w:r>
      <w:r>
        <w:rPr>
          <w:i/>
          <w:color w:val="000000"/>
          <w:kern w:val="2"/>
          <w:sz w:val="20"/>
          <w:szCs w:val="20"/>
        </w:rPr>
        <w:t>труктурного подразделения, обеспечивающего разработку проекта Решения</w:t>
      </w:r>
      <w:r>
        <w:rPr>
          <w:i/>
          <w:kern w:val="2"/>
          <w:sz w:val="20"/>
          <w:szCs w:val="20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лее – официальный сайт) _________________________________________.</w:t>
      </w:r>
    </w:p>
    <w:p>
      <w:pPr>
        <w:pStyle w:val="Normal"/>
        <w:ind w:firstLine="3544"/>
        <w:jc w:val="center"/>
        <w:rPr>
          <w:sz w:val="28"/>
          <w:szCs w:val="28"/>
        </w:rPr>
      </w:pPr>
      <w:r>
        <w:rPr>
          <w:i/>
          <w:kern w:val="2"/>
          <w:sz w:val="20"/>
          <w:szCs w:val="20"/>
        </w:rPr>
        <w:t>(число, месяц, год)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ложения к проекту акта принимались в течение ________________</w:t>
      </w:r>
    </w:p>
    <w:p>
      <w:pPr>
        <w:pStyle w:val="Normal"/>
        <w:shd w:fill="FFFFFF" w:val="clear"/>
        <w:autoSpaceDE w:val="false"/>
        <w:spacing w:before="0" w:after="0"/>
        <w:ind w:firstLine="7139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число)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рабочих дней (________________________________), по истечении которых</w:t>
      </w:r>
    </w:p>
    <w:p>
      <w:pPr>
        <w:pStyle w:val="Normal"/>
        <w:shd w:fill="FFFFFF" w:val="clear"/>
        <w:autoSpaceDE w:val="false"/>
        <w:spacing w:before="0" w:after="0"/>
        <w:ind w:right="2916" w:firstLine="1764"/>
        <w:contextualSpacing/>
        <w:jc w:val="center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  <w:t>(срок начала – срок окончания)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;</w:t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сведения о получении либо отсутствии предложений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(в случае необходимости) в период ____________________________</w:t>
      </w:r>
    </w:p>
    <w:p>
      <w:pPr>
        <w:pStyle w:val="Normal"/>
        <w:shd w:fill="FFFFFF" w:val="clear"/>
        <w:autoSpaceDE w:val="false"/>
        <w:spacing w:before="0" w:after="0"/>
        <w:ind w:right="-1" w:firstLine="5387"/>
        <w:contextualSpacing/>
        <w:jc w:val="center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  <w:t>(срок начала – срок оконч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публичное обсуждение проекта акта, по результатам которого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 .</w:t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/>
      </w:pPr>
      <w:r>
        <w:rPr>
          <w:i/>
          <w:sz w:val="20"/>
          <w:szCs w:val="20"/>
        </w:rPr>
        <w:t>(указать сведения о получении либо отсутствии предложений и (или) замечаний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Проект акта подготовлен _____________________________________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  <w:t>(наименование с</w:t>
      </w:r>
      <w:r>
        <w:rPr>
          <w:i/>
          <w:color w:val="000000"/>
          <w:kern w:val="2"/>
          <w:sz w:val="20"/>
          <w:szCs w:val="20"/>
        </w:rPr>
        <w:t xml:space="preserve">труктурного подразделение, обеспечивающего разработку проекта </w:t>
      </w:r>
      <w:r>
        <w:rPr>
          <w:i/>
          <w:kern w:val="2"/>
          <w:sz w:val="20"/>
          <w:szCs w:val="20"/>
        </w:rPr>
        <w:t>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целях 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цель подготовки проекта правового акта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у акта присвоена ________________________________________</w:t>
      </w:r>
    </w:p>
    <w:p>
      <w:pPr>
        <w:pStyle w:val="Normal"/>
        <w:autoSpaceDE w:val="false"/>
        <w:ind w:firstLine="3710"/>
        <w:jc w:val="center"/>
        <w:rPr/>
      </w:pPr>
      <w:r>
        <w:rPr>
          <w:i/>
          <w:sz w:val="20"/>
          <w:szCs w:val="20"/>
        </w:rPr>
        <w:t>(указать степень регулирующего воздейств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пень регулирующего воз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акта затрагивает интересы 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i/>
        </w:rPr>
        <w:t>(указать группы субъектов предпринимательской и инвестиционной деятельности, иных заинтересованных лиц, включая органы местного самоуправления Омской области, органы исполнительной власти Омской области, их количество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акта _______________________________________________</w:t>
      </w:r>
    </w:p>
    <w:p>
      <w:pPr>
        <w:pStyle w:val="Normal"/>
        <w:autoSpaceDE w:val="false"/>
        <w:ind w:firstLine="2786"/>
        <w:jc w:val="center"/>
        <w:rPr>
          <w:sz w:val="28"/>
          <w:szCs w:val="28"/>
        </w:rPr>
      </w:pPr>
      <w:r>
        <w:rPr>
          <w:i/>
          <w:sz w:val="20"/>
        </w:rPr>
        <w:t>(указать предусмотрено или не предусмотрен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или измен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обязанностей, запретов или ограничений для субъектов предпринимательской и иной экономической деятельности, в том числе ______ _________________________________________________________________ ;</w:t>
      </w:r>
    </w:p>
    <w:p>
      <w:pPr>
        <w:pStyle w:val="Normal"/>
        <w:autoSpaceDE w:val="false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при наличии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новых полномочий органов местного самоуправления Омской области, в том числе _____________________________________________ .</w:t>
      </w:r>
    </w:p>
    <w:p>
      <w:pPr>
        <w:pStyle w:val="Normal"/>
        <w:autoSpaceDE w:val="false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указать при наличи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акта _______________________________________________</w:t>
      </w:r>
    </w:p>
    <w:p>
      <w:pPr>
        <w:pStyle w:val="Normal"/>
        <w:autoSpaceDE w:val="false"/>
        <w:ind w:firstLine="2786"/>
        <w:jc w:val="center"/>
        <w:rPr>
          <w:sz w:val="28"/>
          <w:szCs w:val="28"/>
        </w:rPr>
      </w:pPr>
      <w:r>
        <w:rPr>
          <w:i/>
          <w:sz w:val="20"/>
        </w:rPr>
        <w:t>(указать приведет или не приведет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 возникнов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расходов и (или) доходов субъектов предпринимательской и иной экономической деятельности, связанных с необходимостью соблюдения установленных обязанностей или ограничений, в размере ________________</w:t>
      </w:r>
    </w:p>
    <w:p>
      <w:pPr>
        <w:pStyle w:val="Normal"/>
        <w:autoSpaceDE w:val="false"/>
        <w:ind w:firstLine="694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числ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блей (в случае необходимост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расходов и (или) возможных поступлений местного бюджета в размере ________________ рублей (в случае необходимости).</w:t>
      </w:r>
    </w:p>
    <w:p>
      <w:pPr>
        <w:pStyle w:val="Normal"/>
        <w:autoSpaceDE w:val="false"/>
        <w:ind w:right="5855" w:firstLine="1092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число)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рки ______________________________________,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kern w:val="2"/>
          <w:sz w:val="20"/>
        </w:rPr>
        <w:t>(наименование с</w:t>
      </w:r>
      <w:r>
        <w:rPr>
          <w:i/>
          <w:color w:val="000000"/>
          <w:kern w:val="2"/>
          <w:sz w:val="20"/>
        </w:rPr>
        <w:t>труктурного подразделение администрации муниципального образования Омской области, курирующего вопросы осуществления предпринимательства</w:t>
      </w:r>
      <w:r>
        <w:rPr>
          <w:i/>
          <w:kern w:val="2"/>
          <w:sz w:val="20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ны следующие 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ходе проведения ОРВ проекта акта требования Порядка _______________________________________________________________;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0"/>
          <w:szCs w:val="20"/>
        </w:rPr>
        <w:t>(указать соблюдены или не соблюден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в проекте акта ______________________________________________</w:t>
      </w:r>
    </w:p>
    <w:p>
      <w:pPr>
        <w:pStyle w:val="Normal"/>
        <w:ind w:firstLine="2835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содержатся или отсутству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вводящие избыточные обязанности, запреты и ограничения для субъектов предпринимательской и иной экономической деятельности или способствующие их вве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пособствующие возникновению необоснованных расходов субъектов предпринимательской и иной экономической деятельности,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2835"/>
        <w:gridCol w:w="708"/>
        <w:gridCol w:w="2659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(наименование должности руководителя 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>Совета Калачинского муниципального района Омской области, курирующего вопросы осуществления предпринимательств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(подпись руководителя 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>Совета Калачинского муниципального района Омской области, курирующего вопросы осуществления предпринимательств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(Ф.И.О. руководителя 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>Совета Калачинского муниципального района Омской области курирующего вопросы осуществления предпринимательств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2835"/>
        <w:gridCol w:w="708"/>
        <w:gridCol w:w="265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(дата)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4962" w:right="-6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№2 </w:t>
      </w:r>
    </w:p>
    <w:p>
      <w:pPr>
        <w:pStyle w:val="Normal"/>
        <w:ind w:left="4962" w:right="-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вета</w:t>
      </w:r>
    </w:p>
    <w:p>
      <w:pPr>
        <w:pStyle w:val="Normal"/>
        <w:ind w:left="4962" w:right="-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лачинского муниципального района Омской области</w:t>
      </w:r>
    </w:p>
    <w:p>
      <w:pPr>
        <w:pStyle w:val="Normal"/>
        <w:ind w:left="4962" w:right="-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4 октября 2023 года № 40 - РС</w:t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bookmarkStart w:id="3" w:name="P173"/>
      <w:bookmarkEnd w:id="3"/>
      <w:r>
        <w:rPr>
          <w:sz w:val="28"/>
          <w:szCs w:val="28"/>
        </w:rPr>
        <w:t>проведения экспертизы нормативных правовых актов Совета Калачинского муниципального района, затрагивающих вопросы осуществления предпринимательской и инвестицион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ий Порядок определяет процедуру проведения экспертизы нормативных правовых ак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Калачинского муниципального района Ом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Экспертизе подлежат нормативные правовые акты Совета  Калачинского муниципального района Омской области, затрагивающие вопросы осуществления предпринимательской и инвестиционной деятельности 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Экспертиза проводится в целях выявлен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Экспертиза нормативных правовых актов Совета Калачинского муниципального района Омской области проводится Комиссией по бюджетной и экономической политике, инвестициям и имуществу (далее – уполномоченный орган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роцедура экспертизы нормативных правовых актов Совета  Калачинского муниципального района Омской области состоит из следующих этап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рганизация экспертизы нормативных правовых актов Совета  Калачинского муниципального района Ом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оведение публичных консультац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одготовка заключения о проведении экспертизы нормативных правовых актов Совета Калачинского муниципального района Омской области (далее – заключ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рганизация экспертизы правовых ак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Экспертиза нормативных правовых актов Совета Калачинского муниципального района проводится в соответствии с Планом проведения экспертизы нормативных правовых актов Совета Калачинского муниципального района Омской области, утвержденным уполномоченным органом (далее – План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формируется на основании предложений отраслевого органа, Уполномоченного по защите прав предпринимателей в Омской области, организаций, целью деятельности которых является защита и представление интересов субъектов предпринимательской и инвестиционной деятельности (далее – организации), на календарный год и утверждается не позднее 1 декабря года, ему предшествующего. В течение календарного года в План могут быть внесены изменения на основании предложений отраслевых орган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При проведении экспертизы нормативных правовых актов Совета  Калачинского муниципального района Омской области уполномоченный орган может запрашивать необходимую информацию у органов местного самоуправления Омской области, органов исполнительной власти Омской области, использовать официальную статистическую информацию, данные ведомственной статистики, результаты социологических исследований, иную информацию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роведение публичных консультац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4" w:name="P197"/>
      <w:bookmarkEnd w:id="4"/>
      <w:r>
        <w:rPr>
          <w:rFonts w:cs="Times New Roman" w:ascii="Times New Roman" w:hAnsi="Times New Roman"/>
          <w:sz w:val="28"/>
          <w:szCs w:val="28"/>
        </w:rPr>
        <w:t>8. Публичные консультации проводятся уполномоченным органом посредством обсуждения нормативных правовых актов Совета  Калачинского муниципального района Омской области с участием Уполномоченного по защите прав предпринимателей в Омской области, представителей органов местного самоуправления Омской области, органов исполнительной власти Омской области, субъектов предпринимательской и инвестиционной деятельности,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201"/>
      <w:bookmarkEnd w:id="5"/>
      <w:r>
        <w:rPr>
          <w:rFonts w:cs="Times New Roman" w:ascii="Times New Roman" w:hAnsi="Times New Roman"/>
          <w:sz w:val="28"/>
          <w:szCs w:val="28"/>
        </w:rPr>
        <w:t>9. Для проведения публичных консультаций уполномоченный орган на официальном сайте Совета Калачинского муниципального района в информационно-телекоммуникационной сети «Интернет» (далее – официальный сайт) размещается нормативный правовой акт Совета  Калачинского муниципального района Омской области, в отношении которого проводится экспертиза, уведомление о проведении публичных консультаций и опросный лист по формам согласно приложениям 1, 2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В течение 1 рабочего дня с даты размещения сведений, предусмотренных пунктом 9 настоящего Порядка, уполномоченный орган направляет в электронной форме уведомление о проведении публичных консультаций Уполномоченному по защите прав предпринимателей в Омской области, органам и организациям, указанным в пункте 8 настоящего Порядка, с приложением опросного лис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Срок проведения публичных консультаций устанавливается уполномоченным органом в пределах 60 календарных дней, но он не может составлять менее 20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По результатам рассмотрения поступивших сведений и проведения публичных консультаций уполномоченный орган в течение 5 рабочих дней со дня их окончания осуществляет подготовку сводки предложений, содержащую информацию о перечне субъектов, которые были извещены о проведении публичных консультаций, способе направления им соответствующей информации, а также информацию о поступивших в ходе публичных консультаций предложениях и (или) замечаниях к нормативному правовому акту Совета  Калачинского муниципального района Омской области с указанием результатов их учета или обоснованием принятого решения в случае их неучета, а также справки о проведении публичных консультаций (далее – справка) по формам согласно приложениям 3, 4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Справка содержи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азвание нормативного правового акта Совета Калачинского муниципального района Омской области, в отношении которого проводится экспертиз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сведения о содержащихся в нормативном правовом акте Совета  Калачинского муниципального района Омской области запретах, обязанностях, ограничениях для субъектов предпринимательской и инвестиционной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сведения об основных группах субъектов предпринимательской и инвестиционной деятельности, интересы которых затронуты правовым регулированием, оценку количества таких субъек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цели регулирования и их соответствие принципам правового регулирования, федеральным, областным и муниципальным программным документ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оценку расходов субъектов предпринимательской и инвестиционной деятельности, связанных с необходимостью соблюдения установленных запретов, обязанностей, огранич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оценку соответствующих расходов (поступлений) ме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 сведения о проведении публичных консультаций, сроках их проведения, органах и организациях, извещенных о проведении публичных консультаций.</w:t>
      </w:r>
    </w:p>
    <w:p>
      <w:pPr>
        <w:pStyle w:val="ConsPlusNormal"/>
        <w:ind w:firstLine="709"/>
        <w:jc w:val="both"/>
        <w:rPr/>
      </w:pPr>
      <w:bookmarkStart w:id="6" w:name="P213"/>
      <w:bookmarkEnd w:id="6"/>
      <w:r>
        <w:rPr>
          <w:rFonts w:cs="Times New Roman" w:ascii="Times New Roman" w:hAnsi="Times New Roman"/>
          <w:sz w:val="28"/>
          <w:szCs w:val="28"/>
        </w:rPr>
        <w:t>14. Сводка предложений и справка в течение 5 рабочих дней со дня окончания срока, установленного пунктом 12 настоящего Порядка, размещаются уполномоченным органом на официальном сай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5. В случае если участник публичных консультаций обнаружил отсутствие своих предложений и (или) замечаний в сводке предложений и (или) в случае если в сводке предложений отсутствует обоснование неучета его предложений и (или) замечаний, он имеет право обратиться в уполномоченный орган с запросом о результатах рассмотрения предложений и (или) замечаний (далее – запрос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олученного запроса уполномоченный орган в течение 10 рабочих дней со дня его получения направляет участнику публичных консультаций ответ, содержащий указание на несоответствие его предложений и (или) замечаний законодательству и (или) иное обоснование невозможности их уч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V. Подготовка заключ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Уполномоченный орган в течение 10 рабочих дней со дня поступления справки проверяет соблюдение настоящего Порядка и обоснованность полученных результатов экспертизы правового акта, содержащихся в спра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Уполномоченный орган на основании проведенной проверки обоснованности полученных результатов экспертизы правового акта, содержащихся в справке, осуществляет подготовку заключения по форме согласно приложению 5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 В течение 5 рабочих дней со дня подписания заключения уполномоченный орган публикует его на официальном сайте Совета Калачинского муниципального района Ом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В случае если в заключении сделан вывод о наличии в правовом акте положений, необоснованно затрудняющих осуществление предпринимательской и инвестиционной деятельности, уполномоченный орган уведомляет председателя Совета о необходимости внесения изменений в нормативный правовой акт Совета Калачинского муниципального района Омской области с целью устранения данных поло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701" w:right="850" w:gutter="0" w:header="708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7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оведения экспертизы решений Совета Калачинского муниципального района, затрагивающих вопросы осуществления предпринимательской и инвестиционной деятель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ВЕДОМ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 по решению 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 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sz w:val="20"/>
          <w:szCs w:val="20"/>
        </w:rPr>
        <w:t>(форма, название, дата и номер правового акта)</w:t>
      </w:r>
    </w:p>
    <w:p>
      <w:pPr>
        <w:pStyle w:val="Normal"/>
        <w:autoSpaceDE w:val="false"/>
        <w:ind w:firstLine="709"/>
        <w:jc w:val="center"/>
        <w:rPr>
          <w:i/>
          <w:i/>
          <w:color w:val="000000"/>
          <w:kern w:val="2"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>В целях экспертизы указанного правового акта Совет Калачинского муниципального района Омской области проводит публичные консуль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авового регулирования данного правового акта: _______________________________________________________________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(место для текстового описания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</w:t>
            </w:r>
            <w:r>
              <w:rPr>
                <w:sz w:val="28"/>
                <w:szCs w:val="28"/>
              </w:rPr>
              <w:t>сновные г</w:t>
            </w:r>
            <w:r>
              <w:rPr>
                <w:color w:val="000000"/>
                <w:kern w:val="2"/>
                <w:sz w:val="28"/>
                <w:szCs w:val="28"/>
              </w:rPr>
              <w:t>руппы субъектов предпринимательской и инвестиционной деятельности, иных лиц, интересы которых затронуты правовым регулированием: _________________________________________________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(место для текстового описания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сведения, относящиеся к экспертизе данного правового акта (при необходимости) ______________________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.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  <w:vertAlign w:val="superscript"/>
              </w:rPr>
              <w:t>(место для текстового описания)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рамках публичных консультаций все заинтересованные лица могут представить свои предложения и замечания по данному правовому акту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едложения и замечания принимаются в форме заполнения опросного листа по адресу _____________________________________________________</w:t>
            </w:r>
          </w:p>
          <w:p>
            <w:pPr>
              <w:pStyle w:val="Normal"/>
              <w:autoSpaceDE w:val="false"/>
              <w:ind w:left="1877" w:hanging="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 (или) по адресу электронной почты ________________________________.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i/>
                <w:kern w:val="2"/>
                <w:sz w:val="20"/>
                <w:szCs w:val="20"/>
              </w:rPr>
              <w:t>(адрес электронной почты)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и приема предложений и замечаний (срок проведения публичных консультаций): _____________________________________________________.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 xml:space="preserve">                            </w:t>
            </w:r>
            <w:r>
              <w:rPr>
                <w:i/>
                <w:kern w:val="2"/>
                <w:sz w:val="20"/>
                <w:szCs w:val="20"/>
              </w:rPr>
              <w:t>(срок начала – срок окончания)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>Место размещения правового акта, опросного листа в информационно-телекоммуникационной сети «Интернет»:________________________________________________________.</w:t>
            </w:r>
          </w:p>
          <w:p>
            <w:pPr>
              <w:pStyle w:val="Normal"/>
              <w:autoSpaceDE w:val="false"/>
              <w:ind w:firstLine="1452"/>
              <w:jc w:val="center"/>
              <w:rPr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0"/>
                <w:szCs w:val="20"/>
              </w:rPr>
              <w:t>(электронный адрес)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 предложения и замечания, поступившие в установленный срок, будут рассмотрены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>Справка о проведении публичных консультаций, а также сводка предложений будут размещены на сайте ________________________________</w:t>
            </w:r>
          </w:p>
          <w:p>
            <w:pPr>
              <w:pStyle w:val="Normal"/>
              <w:autoSpaceDE w:val="false"/>
              <w:ind w:firstLine="4858"/>
              <w:jc w:val="center"/>
              <w:rPr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0"/>
                <w:szCs w:val="20"/>
              </w:rPr>
              <w:t>(электронный адрес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не позднее _____________________________.</w:t>
            </w:r>
          </w:p>
          <w:p>
            <w:pPr>
              <w:pStyle w:val="Normal"/>
              <w:autoSpaceDE w:val="false"/>
              <w:ind w:right="4001" w:firstLine="1456"/>
              <w:jc w:val="center"/>
              <w:rPr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0"/>
                <w:szCs w:val="20"/>
              </w:rPr>
              <w:t>(число, месяц, год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7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оведения экспертизы решений Совета Калачинского муниципального района, затрагивающих вопросы осуществления предпринимательской и инвестиционной деятель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kern w:val="2"/>
          <w:sz w:val="28"/>
          <w:szCs w:val="28"/>
        </w:rPr>
        <w:t xml:space="preserve">ФОРМА </w:t>
      </w:r>
      <w:r>
        <w:rPr>
          <w:color w:val="000000"/>
          <w:kern w:val="2"/>
          <w:sz w:val="28"/>
          <w:szCs w:val="28"/>
        </w:rPr>
        <w:t>ОПРОСНОГО ЛИС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ля проведения публичных консультаций по решению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алач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росный лис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публичный консультаций п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sz w:val="20"/>
          <w:szCs w:val="20"/>
        </w:rPr>
        <w:t>(форма, название, дата и номер правового акта)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kern w:val="2"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вопросов в рамках проведения публичных консультаций по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0"/>
                <w:szCs w:val="20"/>
              </w:rPr>
              <w:t>(форма, название, дата и номер правового акта)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жалуйста, заполните и направьте данную форму по адресу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________________________________,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 (или) по адресу электронной почты _______________________________</w:t>
            </w:r>
          </w:p>
          <w:p>
            <w:pPr>
              <w:pStyle w:val="Normal"/>
              <w:autoSpaceDE w:val="false"/>
              <w:ind w:firstLine="4678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(адрес электронной почты)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е позднее ______________________________________________________.</w:t>
            </w:r>
            <w:r>
              <w:rPr>
                <w:rStyle w:val="FootnoteAnchor"/>
                <w:kern w:val="2"/>
                <w:sz w:val="28"/>
                <w:szCs w:val="28"/>
                <w:vertAlign w:val="superscript"/>
              </w:rPr>
              <w:footnoteReference w:id="3"/>
            </w:r>
          </w:p>
          <w:p>
            <w:pPr>
              <w:pStyle w:val="Normal"/>
              <w:autoSpaceDE w:val="false"/>
              <w:ind w:firstLine="709"/>
              <w:jc w:val="center"/>
              <w:rPr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0"/>
                <w:szCs w:val="20"/>
              </w:rPr>
              <w:t>(число, месяц, год)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 На решение какой проблемы, на Ваш взгляд, направлено рассматриваемое регулирование? Актуальна ли данная проблема сегодня?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2. Насколько цель данного регулирования соотносится с проблемой,</w:t>
        <w:br/>
        <w:t>на решение которой оно направлено?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3. 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регулирования? Если да, то укажите те из них, которые, по Вашему мнению, были бы менее затратны и/или более эффективны?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 Интересы каких, по Вашей оценке, субъектов предпринимательской и иной деятельности затронуты данным регулированием (по видам субъектов, по отраслям, по количеству таких субъектов и проч.)?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5. Оцените, насколько полно и точно отражены обязанности, ответственность субъектов регулирования, а также насколько понятно прописаны административные процедуры, реализуемые ответственными органами местного самоуправления, насколько точно и недвусмысленно прописаны властные функции и полномочия? Считаете ли Вы, что рассматрив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 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 имеется ли смысловое противоречие с целями регулирования или существующей проблемой либо положения не способствуют достижению целей регулирования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 имеются ли технические ошиб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- приводит ли исполнение положений данного муниципального нормативного правового акта к избыточным действиям или, наоборот, ограничивает действия субъектов предпринимательской и инвестиционн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- приводит ли исполнение положения данного муниципального нормативного правового акта к возникновению избыточных обязанностей субъектов предпринимательской и инвестиционной деятельности, к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- создает ли исполнение положений данного муниципального нормативного правового акта существенные риски ведения предпринимательской и инвестиционной деятельности, способствует ли возникновению необоснованных прав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 приводит ли к невозможности совершения законных действий предпринимателей или инвесторов (например, в связи с отсутствием требуемой инфраструктуры, организационных или технических условий, технолог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- соответствует ли обычаям деловой практики, сложившейся в отрасли, либо существующим международным, региональным или муниципальным практикам, используемым в данный момент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 К каким последствиям привело (или может привести) правовое регулирование в части невозможности исполнения юридическими лицами и индивидуальными предпринимателями дополнительных обязанностей, возникновения избыточных административных и иных запретов, ограничений и обязанностей для субъектов предпринимательской и инвестиционной деятельности? Приведите конкретные примеры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 Оцените издержки/упущенную выгоду субъектов предпринимательской и инвестиционной деятельности, возникшие в связи с введением регулирова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дельно укажите временные издержки, которые понесли субъекты предпринимательской и инвестиционной деятельности вследствие необходимости соблюдения административных процедур, предусмотренных регулированием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из указанных издержек Вы считаете избыточными/бесполезными и почему? Если возможно, оцените затраты по выполнению введенных требований количественно (в часах рабочего времени, в денежном эквиваленте и проч.)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9. 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i/>
          <w:sz w:val="20"/>
          <w:szCs w:val="20"/>
        </w:rPr>
        <w:t>(специальные вопросы, касающиеся конкретных положений и норм данного правового акта, отношение к которым необходимо прояснит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10. Иные предложения и замечания, которые, по Вашему мнению, целесообразно учесть в рамках экспертизы муниципального нормативного правого акт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ашему желанию укажит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9781" w:right="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ind w:left="9781" w:right="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оведения экспертизы решений Совета  Калачинского муниципального района, затрагивающих вопросы осуществления предпринимательской и инвестиционной деятель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ВОДКИ ПРЕДЛОЖЕНИЙ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х по результатам проведения публичных консультаций п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ю Совета Калачинского муниципального района Ом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одка предложений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по результатам проведения публичных консультаций п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sz w:val="20"/>
          <w:szCs w:val="20"/>
        </w:rPr>
        <w:t>(форма и название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Место размещения правового акта, уведомления о проведении публичных консультаций и опросного листа в информационно-телекоммуникационной сети "Интернет": _______________________________________________________________________________________________________.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i/>
          <w:kern w:val="2"/>
          <w:sz w:val="20"/>
          <w:szCs w:val="20"/>
        </w:rPr>
        <w:t>(электронный адрес)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оки приема предложений и замечаний (срок проведения публичных консультаций): ________________________.</w:t>
      </w:r>
    </w:p>
    <w:p>
      <w:pPr>
        <w:pStyle w:val="Normal"/>
        <w:autoSpaceDE w:val="false"/>
        <w:ind w:firstLine="11057"/>
        <w:jc w:val="center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  <w:t>(срок начала – срок окончан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536"/>
        <w:gridCol w:w="2409"/>
        <w:gridCol w:w="4678"/>
      </w:tblGrid>
      <w:tr>
        <w:trPr>
          <w:trHeight w:val="10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, представившего предложения (замеч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й (замеч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учете полученных предлож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учета (неучет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х предложений (замечаний)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ind w:right="-1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ind w:right="-1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ind w:right="-126" w:hanging="0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68"/>
        <w:gridCol w:w="4678"/>
      </w:tblGrid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поступивши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учтенны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тично учтенны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неучтенны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276" w:footer="0" w:bottom="85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7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оведения экспертизы решений Совета Калачинского муниципального района, затрагивающих вопросы осуществления предпринимательской и инвестиционной деятель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ФОРМА </w:t>
      </w:r>
      <w:r>
        <w:rPr>
          <w:color w:val="000000"/>
          <w:kern w:val="2"/>
          <w:sz w:val="28"/>
          <w:szCs w:val="28"/>
        </w:rPr>
        <w:t>СПРАВ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о проведении публичных консультаций п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ешению Совета Калачинского муниципального района 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 проведении публичных консультаций п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sz w:val="20"/>
          <w:szCs w:val="20"/>
        </w:rPr>
        <w:t>(форма и название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kern w:val="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 Название правового акта, в отношении которого проводится экспертиз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 Сведения о содержащихся в правовом акте запретах, обязанностях, ограничениях для субъектов предпринимательской и инвестиционной деятельност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 Сведения об основных группах субъектов предпринимательской и инвестиционной деятельности, интересы которых затронуты правовым регулированием, оценка количества таких субъектов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 Цели регулирования и их соответствие принципам правового регулирования, федеральным, областным и муниципальным программным документам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 Оценка расходов субъектов предпринимательской и инвестиционной деятельности, связанных с необходимостью соблюдения установленных запретов, обязанностей, ограничений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6.</w:t>
      </w:r>
      <w:r>
        <w:rPr>
          <w:b/>
          <w:bCs/>
          <w:i/>
          <w:color w:val="000000"/>
          <w:sz w:val="28"/>
          <w:szCs w:val="28"/>
        </w:rPr>
        <w:t> Оценка соответствующих расходов (поступлений) местного бюджет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 Сведения о проведении публичных консультаций, сроках их проведения, органах и организациях, извещенных о проведении публичных консультаций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headerReference w:type="first" r:id="rId15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7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оведения экспертизы решений Совета Калачинского муниципального района, затрагивающих вопросы осуществления предпринимательской и инвестиционной деятель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kern w:val="2"/>
          <w:sz w:val="28"/>
          <w:szCs w:val="28"/>
        </w:rPr>
        <w:t>ФОРМА ЗАКЛЮ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о проведении экспертизы решений Совет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алачинского муниципального района Ом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экспертиз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sz w:val="20"/>
          <w:szCs w:val="20"/>
        </w:rPr>
        <w:t>(форма и название нормативного правового акт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kern w:val="2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i/>
          <w:color w:val="000000"/>
          <w:kern w:val="2"/>
          <w:sz w:val="20"/>
          <w:szCs w:val="20"/>
        </w:rPr>
        <w:t>(наименование структурного подразделения в компетенцию которого входят вопросы, относящиеся к сфере регулирования нормативного правового акта</w:t>
      </w:r>
      <w:r>
        <w:rPr>
          <w:i/>
          <w:kern w:val="2"/>
        </w:rPr>
        <w:t>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рамках проведения экспертизы 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sz w:val="20"/>
          <w:szCs w:val="20"/>
        </w:rPr>
        <w:t>(форма и название нормативного правового акта)</w:t>
      </w:r>
    </w:p>
    <w:p>
      <w:pPr>
        <w:pStyle w:val="Normal"/>
        <w:jc w:val="both"/>
        <w:rPr/>
      </w:pPr>
      <w:r>
        <w:rPr>
          <w:sz w:val="28"/>
          <w:szCs w:val="28"/>
        </w:rPr>
        <w:t>(далее – правовой акт) проведена провер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соблюдения требований Порядка проведения экспертизы нормативных правовых актов (далее – Порядок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обоснованности полученных результатов экспертизы правового </w:t>
      </w:r>
      <w:r>
        <w:rPr>
          <w:bCs/>
          <w:color w:val="000000"/>
          <w:sz w:val="28"/>
          <w:szCs w:val="28"/>
        </w:rPr>
        <w:t>акта</w:t>
      </w:r>
      <w:r>
        <w:rPr>
          <w:sz w:val="28"/>
          <w:szCs w:val="28"/>
        </w:rPr>
        <w:t>, содержащихся в справ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При проведении экспертизы правового акта в период 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before="0" w:after="0"/>
        <w:ind w:right="-1" w:hanging="0"/>
        <w:contextualSpacing/>
        <w:jc w:val="center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  <w:t>(срок начала – срок оконч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публичные консультации правового акта, по результатам которых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 .</w:t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/>
      </w:pPr>
      <w:r>
        <w:rPr>
          <w:i/>
          <w:sz w:val="20"/>
          <w:szCs w:val="20"/>
        </w:rPr>
        <w:t>(указать сведения о получении либо отсутствии предложений и (или) замечаний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Целями регулирования правового акта являются 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Normal"/>
        <w:autoSpaceDE w:val="false"/>
        <w:jc w:val="center"/>
        <w:rPr/>
      </w:pPr>
      <w:r>
        <w:rPr>
          <w:i/>
          <w:sz w:val="20"/>
          <w:szCs w:val="20"/>
        </w:rPr>
        <w:t>(указать цели нормативного правового акта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акт затрагивает интересы 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i/>
        </w:rPr>
        <w:t>(указать группы субъектов предпринимательской и инвестиционной деятельности, иных заинтересованных лиц, включая органы исполнительной власти Омской области, органы местного самоуправления Омской области, их количество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акт ______________________________________________</w:t>
      </w:r>
    </w:p>
    <w:p>
      <w:pPr>
        <w:pStyle w:val="Normal"/>
        <w:autoSpaceDE w:val="false"/>
        <w:ind w:firstLine="2786"/>
        <w:jc w:val="center"/>
        <w:rPr/>
      </w:pPr>
      <w:r>
        <w:rPr>
          <w:i/>
          <w:sz w:val="20"/>
        </w:rPr>
        <w:t>(указать содержит или не содержит)</w:t>
      </w:r>
      <w:r>
        <w:rPr>
          <w:sz w:val="28"/>
          <w:szCs w:val="28"/>
        </w:rPr>
        <w:t>обязанности, запреты или ограничения для субъектов предпринимательской и инвестиционной деятельности, в том числе 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Normal"/>
        <w:autoSpaceDE w:val="false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при наличи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авового акта ______________________________________</w:t>
      </w:r>
    </w:p>
    <w:p>
      <w:pPr>
        <w:pStyle w:val="Normal"/>
        <w:autoSpaceDE w:val="false"/>
        <w:ind w:firstLine="3969"/>
        <w:jc w:val="center"/>
        <w:rPr>
          <w:sz w:val="28"/>
          <w:szCs w:val="28"/>
        </w:rPr>
      </w:pPr>
      <w:r>
        <w:rPr>
          <w:i/>
          <w:sz w:val="20"/>
        </w:rPr>
        <w:t>(указать приводит или не приводит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 возникнов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расходов и (или) доходов субъектов предпринимательской и инвестиционной деятельности, связанных с необходимостью соблюдения установленных обязанностей или ограничений, в размере ________________</w:t>
      </w:r>
    </w:p>
    <w:p>
      <w:pPr>
        <w:pStyle w:val="Normal"/>
        <w:autoSpaceDE w:val="false"/>
        <w:ind w:firstLine="694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числ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блей (в случае необходимост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расходов и (или) поступлений местного бюджета в размере ________________ рублей (в случае необходимости).</w:t>
      </w:r>
    </w:p>
    <w:p>
      <w:pPr>
        <w:pStyle w:val="Normal"/>
        <w:autoSpaceDE w:val="false"/>
        <w:ind w:right="708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число)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рки ______________________________________,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kern w:val="2"/>
          <w:sz w:val="20"/>
        </w:rPr>
        <w:t>(наименование с</w:t>
      </w:r>
      <w:r>
        <w:rPr>
          <w:i/>
          <w:color w:val="000000"/>
          <w:kern w:val="2"/>
          <w:sz w:val="20"/>
        </w:rPr>
        <w:t>труктурного подразделение администрации муниципального образования Омской области,</w:t>
      </w:r>
    </w:p>
    <w:p>
      <w:pPr>
        <w:pStyle w:val="Normal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color w:val="000000"/>
          <w:kern w:val="2"/>
          <w:sz w:val="20"/>
          <w:szCs w:val="20"/>
        </w:rPr>
        <w:t>в компетенцию которого входят вопросы, относящиеся к сфере регул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color w:val="000000"/>
          <w:kern w:val="2"/>
          <w:sz w:val="20"/>
          <w:szCs w:val="20"/>
        </w:rPr>
        <w:t>муниципального нормативного правового акта</w:t>
      </w:r>
      <w:r>
        <w:rPr>
          <w:i/>
          <w:kern w:val="2"/>
          <w:sz w:val="20"/>
          <w:szCs w:val="20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ны следующие 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ходе проведения экспертизы правового акта требования Порядка _______________________________________________________________;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0"/>
          <w:szCs w:val="20"/>
        </w:rPr>
        <w:t>(указать соблюдены или не соблюден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в правовом акте _____________________________________________</w:t>
      </w:r>
    </w:p>
    <w:p>
      <w:pPr>
        <w:pStyle w:val="Normal"/>
        <w:ind w:firstLine="311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содержатся или отсутствуют)</w:t>
      </w:r>
    </w:p>
    <w:p>
      <w:pPr>
        <w:pStyle w:val="Normal"/>
        <w:jc w:val="both"/>
        <w:rPr/>
      </w:pPr>
      <w:r>
        <w:rPr>
          <w:sz w:val="28"/>
          <w:szCs w:val="28"/>
        </w:rPr>
        <w:t>положения, необоснованно затрудняющие осуществление предпринимательской и инвестицион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977"/>
        <w:gridCol w:w="283"/>
        <w:gridCol w:w="2977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(наименование должности руководителя </w:t>
            </w:r>
            <w:r>
              <w:rPr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 xml:space="preserve"> Совета Калачинского муниципального района, в компетенцию которого входят вопросы, относящиеся к сфере регулирования</w:t>
            </w:r>
          </w:p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i/>
                <w:color w:val="000000"/>
                <w:kern w:val="2"/>
                <w:sz w:val="20"/>
                <w:szCs w:val="20"/>
              </w:rPr>
              <w:t>нормативного правового акт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(подпись руководителя </w:t>
            </w:r>
            <w:r>
              <w:rPr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 xml:space="preserve"> Совета Калачинского муниципального района, в компетенцию которого входят вопросы, относящиеся к сфере регулирования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  <w:t>нормативного правового акт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(Ф.И.О. руководителя </w:t>
            </w:r>
            <w:r>
              <w:rPr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 xml:space="preserve"> Совета Калачинского муниципального района, в компетенцию которого входят вопросы, относящиеся к сфере регулирования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  <w:t>нормативного правового акт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426"/>
        <w:gridCol w:w="2835"/>
        <w:gridCol w:w="708"/>
        <w:gridCol w:w="2659"/>
      </w:tblGrid>
      <w:tr>
        <w:trPr/>
        <w:tc>
          <w:tcPr>
            <w:tcW w:w="2942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(дата)</w:t>
            </w:r>
          </w:p>
        </w:tc>
      </w:tr>
    </w:tbl>
    <w:p>
      <w:pPr>
        <w:sectPr>
          <w:headerReference w:type="default" r:id="rId16"/>
          <w:headerReference w:type="first" r:id="rId17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8"/>
      <w:headerReference w:type="first" r:id="rId19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работчик не будет иметь возможность проанализировать позиции, направленные ему после указанного срока, а также направленные не в соответствии с настоящей формо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Отраслевой орган не будет иметь возможность проанализировать позиции, направленные ему после указанного срока, а также направленные не в соответствии с настоящей формо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460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1145"/>
        </w:tabs>
        <w:ind w:left="785" w:hanging="360"/>
      </w:pPr>
      <w:rPr/>
    </w:lvl>
    <w:lvl w:ilvl="1">
      <w:start w:val="1"/>
      <w:numFmt w:val="decimal"/>
      <w:lvlText w:val="0%1 - 0%2"/>
      <w:lvlJc w:val="left"/>
      <w:pPr>
        <w:ind w:left="190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86"/>
        </w:tabs>
        <w:ind w:left="147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906"/>
        </w:tabs>
        <w:ind w:left="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986"/>
        </w:tabs>
        <w:ind w:left="46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66"/>
        </w:tabs>
        <w:ind w:left="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6"/>
        </w:tabs>
        <w:ind w:left="5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6"/>
        </w:tabs>
        <w:ind w:left="10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46"/>
        </w:tabs>
        <w:ind w:left="162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720" w:leader="none"/>
        <w:tab w:val="left" w:pos="1260" w:leader="none"/>
        <w:tab w:val="left" w:pos="9354" w:leader="none"/>
      </w:tabs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11"/>
    <w:next w:val="11"/>
    <w:qFormat/>
    <w:pPr>
      <w:keepNext w:val="true"/>
      <w:widowControl w:val="false"/>
      <w:jc w:val="both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</w:rPr>
  </w:style>
  <w:style w:type="character" w:styleId="2">
    <w:name w:val="Основной текст 2 Знак"/>
    <w:qFormat/>
    <w:rPr>
      <w:sz w:val="24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0"/>
      <w:szCs w:val="3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rPr/>
  </w:style>
  <w:style w:type="character" w:styleId="Style14">
    <w:name w:val="номер страницы"/>
    <w:qFormat/>
    <w:rPr/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5">
    <w:name w:val="Название Знак"/>
    <w:qFormat/>
    <w:rPr>
      <w:b/>
      <w:sz w:val="40"/>
      <w:szCs w:val="24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Style16">
    <w:name w:val="Основной текст_"/>
    <w:qFormat/>
    <w:rPr>
      <w:spacing w:val="-4"/>
      <w:sz w:val="26"/>
      <w:szCs w:val="26"/>
      <w:shd w:fill="FFFFFF" w:val="clear"/>
    </w:rPr>
  </w:style>
  <w:style w:type="character" w:styleId="Style17">
    <w:name w:val="Текст сноски Знак"/>
    <w:qFormat/>
    <w:rPr>
      <w:rFonts w:eastAsia="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8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9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Cs w:val="20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jc w:val="right"/>
    </w:pPr>
    <w:rPr>
      <w:szCs w:val="20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Style23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 w:before="0" w:after="900"/>
      <w:jc w:val="center"/>
    </w:pPr>
    <w:rPr>
      <w:spacing w:val="-4"/>
      <w:sz w:val="26"/>
      <w:szCs w:val="26"/>
    </w:rPr>
  </w:style>
  <w:style w:type="paragraph" w:styleId="Footnote">
    <w:name w:val="Footnote Text"/>
    <w:basedOn w:val="Normal"/>
    <w:pPr>
      <w:ind w:firstLine="709"/>
      <w:jc w:val="both"/>
    </w:pPr>
    <w:rPr>
      <w:rFonts w:eastAsia="Calibri"/>
      <w:kern w:val="2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3:40:00Z</dcterms:created>
  <dc:creator>benderskiy</dc:creator>
  <dc:description/>
  <cp:keywords/>
  <dc:language>en-US</dc:language>
  <cp:lastModifiedBy>RePack by Diakov</cp:lastModifiedBy>
  <cp:lastPrinted>2023-10-23T13:37:00Z</cp:lastPrinted>
  <dcterms:modified xsi:type="dcterms:W3CDTF">2023-10-30T03:40:00Z</dcterms:modified>
  <cp:revision>2</cp:revision>
  <dc:subject/>
  <dc:title>ОМСКАЯ ОБЛАСТЬ</dc:title>
</cp:coreProperties>
</file>