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№ ______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 xml:space="preserve">Об утверждении схемы расположения земельного участка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на кадастровом плане территории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>В соответствии со ст. 11.10 Зем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твердить прилагаемую схему расположения земельного участка      на кадастровом плане территории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территориальная зона, в границах которой образуется земельный участок: зона индивидуальной жилой застройки (ЖЗ 1 02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вид разрешенного использования образуемого земельного участка     </w:t>
      </w:r>
      <w:r>
        <w:rPr>
          <w:sz w:val="28"/>
          <w:szCs w:val="28"/>
        </w:rPr>
        <w:t>с условным номером 55:07:080201:ЗУ1</w:t>
      </w:r>
      <w:r>
        <w:rPr>
          <w:rFonts w:eastAsia="Calibri"/>
          <w:sz w:val="28"/>
          <w:szCs w:val="28"/>
          <w:lang w:val="en-US" w:eastAsia="en-US"/>
        </w:rPr>
        <w:t>: малоэтажная многоквартирная жилая застройка (2.1.1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категория земель, к которой относится образуемый земельный участок: земли населённых пунктов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площадь земельного участка с условным номером 55:07:080201:ЗУ1-             1811 кв.м.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en-US" w:eastAsia="en-US"/>
        </w:rPr>
        <w:t>местоположение земельного участка с условным номером 55:07:080201:ЗУ1: «Российская Федерация, Омская область,  Калачинский муниципальный район, Глуховское сельское поселение, д. Таволжанка,                 ул. Школьна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en-US" w:eastAsia="en-US"/>
        </w:rPr>
        <w:t>Контроль исполнения настоящего постановления возложить               на первого заместителя Главы Калачинского муниципального района Омской области В.В. Кирсано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22"/>
        <w:ind w:hanging="0"/>
        <w:rPr/>
      </w:pPr>
      <w:r>
        <w:rPr/>
        <w:t>Глава муниципального района                                                           Ф.А. Мецлер</w:t>
      </w:r>
    </w:p>
    <w:p>
      <w:pPr>
        <w:pStyle w:val="Normal"/>
        <w:ind w:firstLine="595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54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</w:t>
      </w:r>
      <w:r>
        <w:rPr>
          <w:b/>
          <w:caps/>
          <w:sz w:val="32"/>
          <w:szCs w:val="20"/>
        </w:rPr>
        <w:t>УКАЗАТЕЛЬ РАССЫЛК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проекта постановления Админист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 xml:space="preserve">Об утверждении схемы расположения земельного участка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на кадастровом плане территории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931"/>
        <w:gridCol w:w="196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426" w:hanging="0"/>
              <w:rPr>
                <w:rFonts w:eastAsia="Calibri"/>
                <w:sz w:val="28"/>
                <w:lang w:val="en-US" w:eastAsia="en-US"/>
              </w:rPr>
            </w:pPr>
            <w:r>
              <w:rPr>
                <w:rFonts w:eastAsia="Calibri"/>
                <w:sz w:val="28"/>
                <w:lang w:val="en-US" w:eastAsia="en-US"/>
              </w:rPr>
              <w:t>от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lang w:val="en-US" w:eastAsia="en-US"/>
              </w:rPr>
              <w:t>№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Кому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Кол-во экземпляров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Дело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р1"/>
    <w:basedOn w:val="TextBody"/>
    <w:qFormat/>
    <w:pPr>
      <w:spacing w:before="0" w:after="0"/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1" w:after="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46:00Z</dcterms:created>
  <dc:creator>User</dc:creator>
  <dc:description/>
  <cp:keywords/>
  <dc:language>en-US</dc:language>
  <cp:lastModifiedBy>Одинцова С.В.</cp:lastModifiedBy>
  <cp:lastPrinted>2024-10-15T08:47:00Z</cp:lastPrinted>
  <dcterms:modified xsi:type="dcterms:W3CDTF">2025-03-12T09:46:00Z</dcterms:modified>
  <cp:revision>3</cp:revision>
  <dc:subject/>
  <dc:title/>
</cp:coreProperties>
</file>