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right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№ ______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en-US"/>
        </w:rPr>
        <w:t xml:space="preserve">Об утверждении схемы расположения земельных участков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на кадастровом плане территории 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lang w:val="en-US" w:eastAsia="en-US"/>
        </w:rPr>
        <w:t xml:space="preserve"> соответствии со ст. 11.10 Зем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Калачинского городского поселения Калачинск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Утвердить прилагаемую схему расположения земельных участков     на кадастровом плане территории: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территориальная зона, в границах которой образуется земельный участок</w:t>
      </w:r>
      <w:r>
        <w:rPr/>
        <w:t xml:space="preserve"> </w:t>
      </w:r>
      <w:r>
        <w:rPr>
          <w:rFonts w:eastAsia="Calibri"/>
          <w:sz w:val="28"/>
          <w:szCs w:val="28"/>
          <w:lang w:val="en-US" w:eastAsia="en-US"/>
        </w:rPr>
        <w:t>с условным номером 55:34:020207:ЗУ1: зона застройки индивидуальными жилыми домами (Ж1)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вид разрешенного использования образуемого земельного участка      </w:t>
      </w:r>
      <w:r>
        <w:rPr>
          <w:sz w:val="28"/>
          <w:szCs w:val="28"/>
        </w:rPr>
        <w:t>с условным номером 55:34:020207:ЗУ1</w:t>
      </w:r>
      <w:r>
        <w:rPr>
          <w:rFonts w:eastAsia="Calibri"/>
          <w:sz w:val="28"/>
          <w:szCs w:val="28"/>
          <w:lang w:val="en-US" w:eastAsia="en-US"/>
        </w:rPr>
        <w:t>:</w:t>
      </w:r>
      <w:r>
        <w:rPr/>
        <w:t xml:space="preserve">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  <w:lang w:val="en-US" w:eastAsia="en-US"/>
        </w:rPr>
        <w:t>едение огородничества (13.1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категория земель, к которой относится образуемый земельный участок: земли населённых пунктов; 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площадь земельного участка с условным номером 55:34:020207:ЗУ1- 416 кв.м.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en-US" w:eastAsia="en-US"/>
        </w:rPr>
        <w:t>местоположение земельного участка с условным номером 55:34:020207:ЗУ1: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«Российская Федерация, Омская область,  Калачинский муниципальный район, Калачинское городское поселение, г. Калачинск,      ул. Садовая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val="en-US" w:eastAsia="en-US"/>
        </w:rPr>
        <w:t>Предоставить разрешение на условно-разрешенный вид использования «ведение огородничества (13.1)» для земельного участка                           с условным номером 55:34:020207:ЗУ1, расположенного в границах территориальной зоны «зона застройки индивидуальными жилыми домами (Ж1)» по адресу: Российская Федерация, Омская область, Калачинский муниципальный район, Калачинское городское поселение, г. Калачинск,      ул. Садовая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8"/>
          <w:szCs w:val="28"/>
          <w:lang w:val="en-US" w:eastAsia="en-US"/>
        </w:rPr>
        <w:t>Контроль исполнения настоящего постановления возложить              на первого заместителя Главы Калачинского муниципального района Омской области В.В. Кирсанов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22"/>
        <w:ind w:hanging="0"/>
        <w:rPr/>
      </w:pPr>
      <w:r>
        <w:rPr/>
        <w:t>Глава муниципального района                                                           Ф.А. Мецлер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8"/>
      </w:pPr>
      <w:rPr/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р1"/>
    <w:basedOn w:val="TextBody"/>
    <w:qFormat/>
    <w:pPr>
      <w:spacing w:before="0" w:after="0"/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41" w:after="0"/>
      <w:jc w:val="center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3:49:00Z</dcterms:created>
  <dc:creator>User</dc:creator>
  <dc:description/>
  <cp:keywords/>
  <dc:language>en-US</dc:language>
  <cp:lastModifiedBy>Одинцова С.В.</cp:lastModifiedBy>
  <cp:lastPrinted>2024-04-15T14:41:00Z</cp:lastPrinted>
  <dcterms:modified xsi:type="dcterms:W3CDTF">2025-01-27T04:16:00Z</dcterms:modified>
  <cp:revision>3</cp:revision>
  <dc:subject/>
  <dc:title/>
</cp:coreProperties>
</file>