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7 декабря 2023 года                                                                        № 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алачинского городского поселения от 15.12.2022 № 36-РС «О  бюджете Калачинского городского поселения Калачинского района Омской области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Положения о бюджетном процессе Калачинского городского поселения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нести изменения в решение Совета Калачинского городского поселения от 15.12.2022 года № 36-РС «О бюджете Калачинского городского поселения Калачинского района Омской области на 2023 год и на плановый период 2024 и 2025 годов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одпункте 1 пункта 2 статьи 1 цифры «109 332 219,38» заменить цифрами «126 332 219,38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статьи 1 цифры «109 332 219,38» заменить цифрами «126 332 219,38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 Приложение № 1 «Прогноз поступлений налоговых и неналоговых доходов бюджета городского поселения на 2023 год и плановый период 2024 и 2025 годов» изложить согласно приложению № 1 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бюджет городского поселения на 2023 год и на плановый период 2024 и 2025 годов» изложить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3 «Распределение бюджетных ассигнований бюджета городского поселения по разделам и подразделам классификации расходов бюджетов на 2023 год и на плановый период  2024 и 2025 годов» изложить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4 «Ведомственная структура расходов бюджета городского поселения на 2023 год и на плановый период 2024 и 2025 годов» изложить согласно приложению № 4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5 «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Адресная инвестиционная программа Калачинского городского поселения Калачинского района Омской области на 2023 год и на плановый период 2024 и 2025 годов» изложить согласно приложению №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7 «Источники финансирования дефицита бюджета городского поселения на 2023 год и на плановый период 2024 и 2025 годов» изложить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Совета                                                                        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9:00Z</dcterms:created>
  <dc:creator>USER</dc:creator>
  <dc:description/>
  <cp:keywords/>
  <dc:language>en-US</dc:language>
  <cp:lastModifiedBy>Ерёмина О.</cp:lastModifiedBy>
  <cp:lastPrinted>2023-12-04T10:35:00Z</cp:lastPrinted>
  <dcterms:modified xsi:type="dcterms:W3CDTF">2023-12-04T04:35:00Z</dcterms:modified>
  <cp:revision>296</cp:revision>
  <dc:subject/>
  <dc:title>Проект</dc:title>
</cp:coreProperties>
</file>