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СОВЕТ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КАЛАЧИНСКОГО ГОРОДСКОГО ПОСЕЛЕНИЯ 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>КАЛАЧИНСКОГО РАЙОНА</w:t>
      </w:r>
    </w:p>
    <w:p>
      <w:pPr>
        <w:pStyle w:val="Normal"/>
        <w:shd w:fill="FFFFFF" w:val="clear"/>
        <w:ind w:right="-99" w:hanging="0"/>
        <w:jc w:val="center"/>
        <w:rPr>
          <w:bCs/>
          <w:color w:val="000080"/>
          <w:spacing w:val="-1"/>
          <w:sz w:val="32"/>
          <w:szCs w:val="32"/>
        </w:rPr>
      </w:pPr>
      <w:r>
        <w:rPr>
          <w:bCs/>
          <w:color w:val="000080"/>
          <w:spacing w:val="-1"/>
          <w:sz w:val="32"/>
          <w:szCs w:val="32"/>
        </w:rPr>
        <w:t xml:space="preserve"> </w:t>
      </w:r>
      <w:r>
        <w:rPr>
          <w:bCs/>
          <w:color w:val="00008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ind w:right="-99" w:hanging="0"/>
        <w:jc w:val="center"/>
        <w:rPr>
          <w:b/>
          <w:b/>
          <w:bCs/>
          <w:color w:val="000080"/>
          <w:spacing w:val="-1"/>
          <w:sz w:val="32"/>
          <w:szCs w:val="32"/>
        </w:rPr>
      </w:pPr>
      <w:r>
        <w:rPr>
          <w:b/>
          <w:bCs/>
          <w:color w:val="000080"/>
          <w:spacing w:val="-1"/>
          <w:sz w:val="32"/>
          <w:szCs w:val="32"/>
        </w:rPr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right="-99" w:hanging="0"/>
        <w:jc w:val="center"/>
        <w:rPr>
          <w:b/>
          <w:b/>
          <w:color w:val="000080"/>
          <w:spacing w:val="-4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____ апреля 2024 года                                                                        № ___-РС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г. Калачинск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Калачинского городского поселения от 14.12.2023 № 31-РС «О  бюджете Калачинского городского поселения Калачинского района Омской области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Положения о бюджетном процессе Калачинского городского поселения Совет Калач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Внести изменения в решение Совета Калачинского городского поселения от 14.12.2023 № 31-РС «О бюджете Калачинского городского поселения Калачинского района Омской области на 2024 год и на плановый период 2025 и 2026 годов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подпункте 1 пункта 1 статьи 1 цифры «455 302 733,88» заменить </w:t>
      </w:r>
    </w:p>
    <w:p>
      <w:pPr>
        <w:pStyle w:val="Normal"/>
        <w:jc w:val="both"/>
        <w:rPr/>
      </w:pPr>
      <w:r>
        <w:rPr>
          <w:sz w:val="28"/>
          <w:szCs w:val="28"/>
        </w:rPr>
        <w:t>цифрами «579 677 666,55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461 261 487,92» заменить цифрами «585 636 420,59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№ 1 «Прогноз поступлений налоговых и неналоговых доходов бюджета городского поселения на 2024 год и плановый период 2025 и 2026 годов» изложить согласно приложению № 1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Безвозмездные поступления в бюджет городского поселения на 2024 год и на плановый период 2025 и 2026 годов» изложить согласно приложению №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ложение № 3 «Распределение бюджетных ассигнований бюджета городского поселения по разделам и подразделам классификации расходов бюджетов на 2024 год и на плановый период  2025 и 2026 годов» изложить согласно приложению № 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 4 «Ведомственная структура расходов бюджета городского поселения на 2024 год и на плановый период 2025 и 2026 годов» изложить согласно приложению № 4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№ 5 «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согласно приложению № 5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 № 6 «Адресная инвестиционная программа Калачинского городского поселения Калачинского района Омской области на 2024 год и на плановый период 2025 и 2026 годов» изложить согласно приложению №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 7 «Источники финансирования дефицита бюджета городского поселения на 2024 год и на плановый период 2025 и 2026 годов» изложить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       К.А. Гладких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9:00Z</dcterms:created>
  <dc:creator>USER</dc:creator>
  <dc:description/>
  <cp:keywords/>
  <dc:language>en-US</dc:language>
  <cp:lastModifiedBy>Ерёмина О.</cp:lastModifiedBy>
  <cp:lastPrinted>2024-03-29T15:04:00Z</cp:lastPrinted>
  <dcterms:modified xsi:type="dcterms:W3CDTF">2024-03-29T09:04:00Z</dcterms:modified>
  <cp:revision>326</cp:revision>
  <dc:subject/>
  <dc:title>Проект</dc:title>
</cp:coreProperties>
</file>