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16"/>
          <w:szCs w:val="16"/>
          <w:lang w:val="en-US" w:eastAsia="en-US"/>
        </w:rPr>
      </w:pPr>
      <w:r>
        <w:rPr>
          <w:bCs/>
          <w:color w:val="000080"/>
          <w:spacing w:val="-1"/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widowControl w:val="false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both"/>
        <w:outlineLvl w:val="0"/>
        <w:rPr/>
      </w:pPr>
      <w:r>
        <w:rPr>
          <w:b/>
          <w:color w:val="000080"/>
          <w:spacing w:val="-4"/>
          <w:sz w:val="28"/>
          <w:szCs w:val="28"/>
        </w:rPr>
        <w:t>___________ 2023 года                                                                       № ___-Р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  <w:t>г. Калачинск</w:t>
      </w:r>
    </w:p>
    <w:p>
      <w:pPr>
        <w:pStyle w:val="Normal"/>
        <w:jc w:val="center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значении публичных слушаний по проекту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ачинского городского поселения Калачинского района Омской области на 2024 год и на плановый период 2025 и 202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                  Уставом Калачинского городского поселения Калачинского района Омской области, Положением о бюджетном процессе в Калачинском городском поселении Калачинского района Омской области, Порядком организации          и проведения публичных слушаний в Калачинском городском поселении Калачинского района Омской области,  Совет Калач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бюджета Калачинского городского поселения Калачинского района Омской области на 2024 год        и на плановый период 2025 и 2026 годов на 01 декабря 2023 года в 15.00  часов. Место проведения публичных слушаний – г. Калачинск, ул. Советская, д. 18, зал заседаний Администрации Калачин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становить, что заявки на участие в публичных слушаниях               направляются в Совет Калачинского городского поселения до 30 ноября 2023 года (г. Калачинск,  ул. Советская, 18, кабинет № 62, контактный телефон   21-790) или на электронный адрес Совета Калачинского городского поселения gor.sovet@kalach.omskportal.ru по форме, рекомендованной настоящим решением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интересованными лицами до 30 ноября 2023 года могут быть направлены в Совет Калачинского городского поселения замечания и предложения к проекту бюджета Калачинского городского поселения Калачинского района Омской области на 2024 год и на плановый период 2025 и 2026 годов, которые будут озвучены в ходе проведения публичных слуш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Опубликовать настоящее решение </w:t>
      </w:r>
      <w:r>
        <w:rPr>
          <w:rFonts w:eastAsia="Calibri"/>
          <w:sz w:val="28"/>
          <w:szCs w:val="28"/>
          <w:lang w:eastAsia="en-US"/>
        </w:rPr>
        <w:t>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           А.В. Басов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22:00Z</dcterms:created>
  <dc:creator>USER</dc:creator>
  <dc:description/>
  <cp:keywords/>
  <dc:language>en-US</dc:language>
  <cp:lastModifiedBy>Ерёмина О.</cp:lastModifiedBy>
  <cp:lastPrinted>2022-11-18T11:54:00Z</cp:lastPrinted>
  <dcterms:modified xsi:type="dcterms:W3CDTF">2023-11-08T03:05:00Z</dcterms:modified>
  <cp:revision>69</cp:revision>
  <dc:subject/>
  <dc:title>О назначении публичных слушаний по проекту бюджета Калачинского городского поселения  на 2011 год</dc:title>
</cp:coreProperties>
</file>