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12"/>
          <w:sz w:val="28"/>
          <w:szCs w:val="28"/>
        </w:rPr>
      </w:pPr>
      <w:r>
        <w:rPr>
          <w:b/>
          <w:color w:val="000080"/>
          <w:spacing w:val="12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____________ 2024 года                                                                        № ___-РС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г. Калачинск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Калачинского городского поселения от 14.12.2023 № 31-РС «О  бюджете Калачинского городского поселения Калачинского района Омской области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Положения о бюджетном процессе Калачинского городского поселения Совет Калач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Внести изменения в решение Совета Калачинского городского поселения от 14.12.2023 № 31-РС «О бюджете Калачинского городского поселения Калачинского района Омской области на 2024 год и на плановый период 2025 и 2026 годов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одпункте 1 пункта 1 статьи 1 цифры «83 727 412,39» заменить </w:t>
      </w:r>
    </w:p>
    <w:p>
      <w:pPr>
        <w:pStyle w:val="Normal"/>
        <w:jc w:val="both"/>
        <w:rPr/>
      </w:pPr>
      <w:r>
        <w:rPr>
          <w:sz w:val="28"/>
          <w:szCs w:val="28"/>
        </w:rPr>
        <w:t>цифрами «120 499 921,74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подпункте 2 пункта 1 статьи 1 цифры «83 727 412,39» заменить цифрами «125 929 802,11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подпункте 3 пункта 1 статьи 1 цифры «0,00» заменить цифрами «5 429 880,37»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подпункте 1 пункта 2 статьи 1 цифры «82 706 022,31» заменить цифрами «117 373 075,76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подпункте 2 пункта 2 статьи 1 цифры «82 706 022,31» заменить цифрами «117 373 075,76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пункте 2 статьи 3 цифры «9 614 806,65» заменить цифрами «12 143 487,22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пункте 4 статьи 3 цифры «2 253 281,47» заменить цифрами «41 411 712,29 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ложение № 1 «Прогноз поступлений налоговых и неналоговых доходов бюджета городского поселения на 2024 год и плановый период 2025 и 2026 годов» изложить согласно приложению № 1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бюджет городского поселения на 2024 год и на плановый период 2025 и 2026 годов» изложить согласно приложению №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№ 3 «Распределение бюджетных ассигнований бюджета городского поселения по разделам и подразделам классификации расходов бюджетов на 2024 год и на плановый период  2025 и 2026 годов» изложить согласно приложению №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 4 «Ведомственная структура расходов бюджета городского поселения на 2024 год и на плановый период 2025 и 2026 годов» изложить согласно приложению № 4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5 «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Адресная инвестиционная программа Калачинского городского поселения Калачинского района Омской области на 2024 год и на плановый период 2025 и 2026 годов» изложить согласно приложению №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№ 7 «Источники финансирования дефицита бюджета городского поселения на 2024 год и на плановый период 2025 и 2026 годов» изложить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     А.В. Басов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9:00Z</dcterms:created>
  <dc:creator>USER</dc:creator>
  <dc:description/>
  <cp:keywords/>
  <dc:language>en-US</dc:language>
  <cp:lastModifiedBy>Ерёмина О.</cp:lastModifiedBy>
  <cp:lastPrinted>2024-01-26T08:58:00Z</cp:lastPrinted>
  <dcterms:modified xsi:type="dcterms:W3CDTF">2024-01-26T02:58:00Z</dcterms:modified>
  <cp:revision>308</cp:revision>
  <dc:subject/>
  <dc:title>Проект</dc:title>
</cp:coreProperties>
</file>