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/>
      </w:pPr>
      <w:r>
        <w:rPr/>
        <w:t xml:space="preserve">Приложение </w:t>
      </w:r>
    </w:p>
    <w:p>
      <w:pPr>
        <w:pStyle w:val="Normal"/>
        <w:ind w:left="9072" w:hanging="0"/>
        <w:rPr/>
      </w:pPr>
      <w:r>
        <w:rPr/>
        <w:t xml:space="preserve">к решению Совета Калачинского городского поселения Калачинского района Омской области </w:t>
      </w:r>
    </w:p>
    <w:p>
      <w:pPr>
        <w:pStyle w:val="Normal"/>
        <w:ind w:left="9072" w:hanging="0"/>
        <w:rPr/>
      </w:pPr>
      <w:r>
        <w:rPr/>
        <w:t>от 14.12.2023  № 33-Р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Калач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района Ом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103"/>
        <w:gridCol w:w="4625"/>
        <w:gridCol w:w="2059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работа Совета Калачинского городского поселени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дение делопроизводства в Совете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заседаний Совета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заседаний постоянных комиссий Сов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публичных слуша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готовка МНПА Совета Калачинского городского поселения  для опубликования (обнародования) в средствах массовой информации, библиотеках горо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готовка публикаций о деятельности Совета городского поселения в средствах массовой информ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мещение информации о деятельности Совета на официальном портале </w:t>
            </w:r>
            <w:r>
              <w:rPr>
                <w:rFonts w:eastAsia="Calibri"/>
                <w:lang w:eastAsia="en-US"/>
              </w:rPr>
              <w:t xml:space="preserve">Госвеб </w:t>
            </w:r>
            <w:hyperlink r:id="rId2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s://kalachinsk.gosuslugi.ru/</w:t>
              </w:r>
            </w:hyperlink>
            <w:r>
              <w:rPr>
                <w:rFonts w:eastAsia="Calibri"/>
                <w:color w:val="0000FF"/>
                <w:u w:val="single"/>
                <w:lang w:eastAsia="en-US"/>
              </w:rPr>
              <w:t xml:space="preserve"> </w:t>
            </w:r>
            <w:r>
              <w:rPr/>
              <w:t>- «Калачинское городское поселение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роведение правовой, антикоррупционной и юридико-технической экспертизы проектов решений Совет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правление МНПА Совета городского поселения в регистр МНПА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готовка отчета о работе Совета Калачинского городского поселения за 2024 год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лачинская межрайонная прокуратура, </w:t>
            </w:r>
          </w:p>
          <w:p>
            <w:pPr>
              <w:pStyle w:val="Normal"/>
              <w:jc w:val="center"/>
              <w:rPr/>
            </w:pPr>
            <w:r>
              <w:rPr/>
              <w:t>отдел правового обеспечения Администрации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5 дней после подписания МН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20 дней со дня принятия МН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стоянных комиссий Совета Калачи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ведение заседаний комиссий Совета с повесткой дня в соответствии с вопросами, выносимыми на заседание Совета городского посел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комиссий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проведения заседаний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та Совета председателей постоянных комисс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ведение заседаний по вопросам, требующим совместного реш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ециальному плану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депутатов Совета Калачинского городского поселения с избирателями (по округа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ведение встреч с избирателями и организация работы по рассмотрению их обращений, заяв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готовка депутатских запросов по решению вопросов местного значения и обращениям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ведение разъяснительной работы с избирателями о работе органов местного самоуправления Калачин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ссмотрение обращений граждан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ы Сов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ы Сов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ы Сов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стие в мероприятиях, проводимых на территории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стие в проведении мероприятий, посвященных Празднику весны и труда 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стие в проведении мероприятий, приуроченных к празднованию 79-й годовщины Победы в Великой Отечественной войн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стие в проведении мероприятий, посвященных Международному дню защиты дет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стие в мероприятиях, посвященных Дню города Калачинс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стие в проведении мероприятий, посвященных Новому году и Рождеств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утаты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утаты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утаты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ы Сов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-июнь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а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просы, выносимые на рассмотрение Совета Калачи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тчете главы Калачи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б итогах социально-экономического развития района </w:t>
            </w:r>
          </w:p>
          <w:p>
            <w:pPr>
              <w:pStyle w:val="Normal"/>
              <w:jc w:val="both"/>
              <w:rPr/>
            </w:pPr>
            <w:r>
              <w:rPr/>
              <w:t>и города за 202</w:t>
            </w:r>
            <w:r>
              <w:rPr>
                <w:lang w:val="en-US"/>
              </w:rPr>
              <w:t>3</w:t>
            </w:r>
            <w:r>
              <w:rPr/>
              <w:t xml:space="preserve"> год»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Калачинского городского поселения за 202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экономическому развит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бюджет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 присвоении звания «Почетный гражданин города Калачинска»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 бюджете Калачинского городского поселения на 2025 год и на плановый период 2026 и 2025 годов в первом чтен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 бюджете Калачинского городского поселения на 2025 год и на плановый период 2026 и 2027 годов во втором чтен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 плане основных вопросов для рассмотрения Советом Калачинского городского поселения на 2025 го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экономическому развитию </w:t>
            </w:r>
          </w:p>
          <w:p>
            <w:pPr>
              <w:pStyle w:val="Normal"/>
              <w:jc w:val="center"/>
              <w:rPr/>
            </w:pPr>
            <w:r>
              <w:rPr/>
              <w:t>и бюдж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тет финансов и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 внесении изменений в Устав Калачинского городского поселения Калачинского района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 внесении изменений в решение Совета Калачинского городского поселения «О бюджете Калачинского городского поселения на 2024 год и на плановый период 2025 и 2026 годов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финансов и контроля Администрации Калачи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тчеты депутатов Совета о работе на избирательном округ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в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формационный час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лачинского муниципальн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ам депутатов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бличные слуш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несению изменений и дополнений в Устав Калачинского городского поселения Калачин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алачинского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екту годового отчета об исполнении бюджета Калачинского городского поселения за 2023 год 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финансов и контроля,  Администрация Кала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екту бюджета Калачинского городского поселения на 2025 год и на плановый период 2026 и 2027 г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финансов и контроля, Администрация Калачинского муниципальн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lachin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20:00Z</dcterms:created>
  <dc:creator>user</dc:creator>
  <dc:description/>
  <cp:keywords/>
  <dc:language>en-US</dc:language>
  <cp:lastModifiedBy>Ерёмина О.</cp:lastModifiedBy>
  <cp:lastPrinted>2023-12-15T12:32:00Z</cp:lastPrinted>
  <dcterms:modified xsi:type="dcterms:W3CDTF">2023-12-15T06:33:00Z</dcterms:modified>
  <cp:revision>24</cp:revision>
  <dc:subject/>
  <dc:title>Приложение</dc:title>
</cp:coreProperties>
</file>