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2. Пояснительная записка</w:t>
      </w:r>
    </w:p>
    <w:p>
      <w:pPr>
        <w:pStyle w:val="Normal"/>
        <w:spacing w:lineRule="auto" w:line="240" w:before="0" w:after="0"/>
        <w:ind w:left="-284" w:right="-42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рогнозу социально-экономического развития Калачинского городского</w:t>
      </w:r>
    </w:p>
    <w:p>
      <w:pPr>
        <w:pStyle w:val="Normal"/>
        <w:spacing w:lineRule="auto" w:line="240" w:before="0" w:after="0"/>
        <w:ind w:left="-284" w:right="-426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Калачинского района Омской области</w:t>
      </w:r>
    </w:p>
    <w:p>
      <w:pPr>
        <w:pStyle w:val="Normal"/>
        <w:spacing w:lineRule="auto" w:line="240" w:before="0" w:after="0"/>
        <w:ind w:left="-284" w:right="-426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2024 год и на период до 202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огноз социально-экономического развития Калачин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Калачинского района Омской области</w:t>
      </w:r>
      <w:r>
        <w:rPr>
          <w:rFonts w:cs="Times New Roman" w:ascii="Times New Roman" w:hAnsi="Times New Roman"/>
          <w:sz w:val="28"/>
        </w:rPr>
        <w:t xml:space="preserve"> на 2024 год и на период     до 2026 года разработан на основан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огноза социально-экономического развития Калачинского муниципального района Омской области на 2023 год и на период                   до 2025 год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тически складывающейся ситуации в текущем финансовом год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ных данных о деятельности хозяйствующих субъектов, осуществляемой на территории Калачин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Калачинского района Омской области</w:t>
      </w:r>
      <w:r>
        <w:rPr>
          <w:rFonts w:cs="Times New Roman" w:ascii="Times New Roman" w:hAnsi="Times New Roman"/>
          <w:sz w:val="28"/>
        </w:rPr>
        <w:t xml:space="preserve"> на 2024 год, и на период до 2026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 разработан в двух вариантах. Первый вариант прогноза отражает более низкие темпы развития экономики и социальной сферы. Второй вариант предусматривает более высокие темпы социально-экономического развития Калачин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Калачинского района Омской области (далее - </w:t>
      </w:r>
      <w:r>
        <w:rPr>
          <w:rFonts w:cs="Times New Roman" w:ascii="Times New Roman" w:hAnsi="Times New Roman"/>
          <w:sz w:val="28"/>
        </w:rPr>
        <w:t>Калачинское городское посел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оритетными направлениями развития Калачинского района             в прогнозируемом периоде являются: модернизация производственной базы существующих предприятий, открытие новых конкурентоспособных производств, сохранение и развитие социальной сферы района, всестороннее развитие поселений муниципального района. В прогнозном периоде будут сказываться последствия проведение процедур банкротства, санкционная политика иностранных государст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 отгруженных товаров собственного производства, выполненных работ и услуг собственными силами по обрабатывающим производствам города составит в 2024 году 4,4 млрд. рублей по первому варианту прогноза, по второму 4,7 млрд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 «локомотивом» производства в городе будет являться          АО «Омский Бекон», на который приходится более 95 % выпускаемой продукции города в денежном исчислении. По итогам 2026 года показатель должен выйти на уровень 4.7 млрд. рублей - по первому варианту прогноза, 5.8 млрд. рублей – по второму варианту прогно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ланируемом периоде, объем выпускаемой продукции сельского хозяйства составит по итогам 2024 года 908 – 923 млн. рублей по вариантам прогноза соответственно. В денежном выражении объем выпуска будет увеличиваться к 2026 году, составляя 927,2 – 971,9 млн. рублей, в то же время ожидается сокращение в натуральном выраже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ее актуальным вопросом все еще остается нехватка жилья               в городе. За январь-сентябрь 2023 год ввод жилья превысил значение 2 тыс. м. кв. Прогнозные показатели ввода жилья на долгосрочный период, по сравнению с предыдущим прогнозом, скорректированы в сторону снижения. По первому варианту в 2024 году ожидается ввод в эксплуатацию до 4,8 тыс. м. кв., по второму – 6,6 тыс. м. к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овными причинами снижения прогнозируемого уровня ввода жилья являются факторы существенного роста рыночной стоимости жилья, строительных материалов, недостаточного объема строительства на протяжении нескольких лет и отсутствие комплексного застройщи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величению объемов жилищного строительства, по второму варианту прогноза, будет способствовать реализация инвестиционных проектов          по малоэтажной застройке города Калачинска (домов высотой до 3-х этажей), реализаций федеральных и региональных программ по расселению ветхого      и аварийного жилого фонда, а также индивидуального жилищного строительства, при условиях достаточного софинансирования                         из вышестоящих бюдж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ях снижения последствий экономических, политических                и эпидемиологических рисков Правительством РФ в 2020-2024 годах приняты меры по поддержки бизнеса, которые оказали влияние на снижение стоимости кредитов и увеличения инвестиционного капитала. При этом необходимо отметить, что введенные ограничительные меры оказали влияние на инвестиционную активность бизнеса, направленную на увеличение вложений в проекты на территории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</w:rPr>
        <w:t>В 2024-2026 годах в экономике города прогнозируется сохранение уровня инвестиционной активности предприятий, КФХ и индивидуальных предпринимателей. В 2024 году ожидается объем инвестиций в основной капитал на уровне 274,8 млн. рублей года по первому варианту прогноза и 506,3 млн. рублей по второму варианту, с сохранением уровня показателя по годам план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ъем инвестиций на уровне 487,8 млн. рублей в год, прогнозируется при условии реализации крупных проектов, таких как модернизация технологического оборудования АО «Омский Бекон», ООО «Концептстрой», ООО «УМ-10», ИП Дворяткин И.П., АО «ДРСУ №6», ООО «Омское продовольствие – Калачинск», ООО «СЦК», ООО «ПромТех», ООО «КТЗ «Звезда» реализация Федерального целевого проекта «Комфортная городская среда», реконструкция автомобильных дорог, строительство жилья, строительство и реконструкция объектов жилищно-коммунального комплекса, модернизации промышленных произво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получен положительный сальдированный финансовый результат деятельности организаций. В 2023 году в связи с переориентацией производств на внутренний рынок прогнозируется получение прибыли предприятий, поэтому в плановом периоде, по второму варианту прогноза, ожидается получение 120 миллионов прибыли в 2026 год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4 году по полному кругу организаций прогнозируется получить сальдированный финансовый результат по первому варианту прогноза           в сумме 51,0 млн. рублей, по второму варианту прогноза – 72,0 млн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едварительным данным оборот розничной торговли            в 2023 году составит 2343050,9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от розничной торговли в 2024 году по первому варианту прогноза увеличиться на 0,7 %, по второму варианту увеличится на 2,0 процента, объем платных услуг увеличиться на 0,7 - 2,0 процента соответственно по вариантам прогноз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м розничной торговли к 2026 году составит                              2392600,5-2486464,7 тыс. рублей соответственно по первому и второму вариантам прогноза, объем платных услуг населению 837984,8-1298308               тыс. рублей. Отчетные и прогнозные показатели по объемам платных услуг населению будут скорректированы в соответствии с уточненными данными Федеральной службы государственной статистики по Ом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>В 2024 году размер среднемесячной заработной платы работников организаций Калачинского городского поселения вырастет на 4,0 процента      к уровню 2023 года по второму варианту прогноза. В целом за 2024 - 2026 годы размер среднемесячной номинальной начисленной заработной платы составит 46951,8-48900,1 рублей соответственно по вариантам прогноз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енность занятых в экономике города в плановым периоде ожидается на уровне 9,8-10,6 тыс. человек. Колебания численности будут носить сезонный характер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вобождения сотрудников обрабатывающих производств и трудовая миграция, негативно сказывается на рынке труда района. Уровень регистрируемой безработицы  составит в диапазоне 1,8-2,0%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</w:rPr>
        <w:t>Показатели прогноза сформированы на основании данных Прогноза СЭР Калачинского городского поселения на 2023-2025 годы, одобренного постановлением Администрации Калачинского муниципального района Омской области от 14.10.2022 г. № 237-п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Показатели за 2026 год сформированы впервые, показатели за 2024-2025 годы уточнены по отношению к ранее утвержден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- инвестиции в основной капитал без субъектов малого предпринимательства (в ценах соответствующих лет) – на 2024-2026 годы сформирован в диапазоне плановых значений с корректировкой в сторону увеличения. Прогноз показателя на период 2024-2026 годы сформирован в соответствии с актуализацией Плана мероприятий по привлечению инвестиций и улучшению инвестиционной привлекательности Калачинского муниципального района Омской области на 2023 – 2025 годы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: объем отгруженных товаров собственного производства, выполненных работ и услуг собственными силами, обрабатывающих производств (в ценах соответствующих лет), индекс производства                  (в сопоставимых ценах) – на 2024-2026 годы скорректирован в соответствии со статистическими прогнозными данными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ввод в эксплуатацию жилых домов – в 2024-2026 годах скорректирован в соответствии с плановыми значениями предыдущего прогноза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– объем продукции сельского хозяйства в хозяйствах всех категорий – за 2024-2026 годы сформирован в пределах прогнозных показателей прошлых периодов и скорректированного в соответствии с прогнозной оценкой урожайности и стоимости реализации продукции сельхозтоваропроизводителей (включая ЛПХ)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– прибыль (убыток) организаций за 2024-2026 годы скорректированы в сторону увеличения в связи с переориентацией бизнеса на внутренние рынки и принятием мер поддержки Правительством РФ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: оборот розничной торговли и объем платных услуг населению в 2024-2026 годах, скорректированы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среднемесячной номинальной начисленной заработной платы, фонда начисленной заработной платы скорректированы в сторону увеличения за счет роста показателей по оперативной статистике 2023 года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потребительских цен сформирован на основании данных федерального органа статистики и прогнозных данных Министерства экономического развития Российской Федерации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среднегодовая численность занятых в экономики уточнен на основании баланса трудовых ресурсов Калачинского муниципального района Омской области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уровня зарегистрированной безработицы скорректирован на основании данных Калачинского центра занятост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25:00Z</dcterms:created>
  <dc:creator>benderskiy</dc:creator>
  <dc:description/>
  <cp:keywords/>
  <dc:language>en-US</dc:language>
  <cp:lastModifiedBy>Квачев В.В.</cp:lastModifiedBy>
  <cp:lastPrinted>2021-09-06T12:33:00Z</cp:lastPrinted>
  <dcterms:modified xsi:type="dcterms:W3CDTF">2023-10-18T08:58:00Z</dcterms:modified>
  <cp:revision>157</cp:revision>
  <dc:subject/>
  <dc:title>Раздел 2</dc:title>
</cp:coreProperties>
</file>