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инятия решений о разработк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программ Калачинского городского поселения Калачинского района Омской области, их формирования и реализации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Калачинского городского поселения Калачинского района Омской област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1"/>
        <w:gridCol w:w="3740"/>
      </w:tblGrid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Калачинского городского поселения Калачинского района Омской обла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муниципальная программа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убъекта бюджетного планирования Калачин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убъекта бюджетного планирова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лачинского муниципального района Омской области, являющегося исполнителем муниципальной программы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09:55:00Z</dcterms:created>
  <dc:creator>Miziryak Мизиряк О В</dc:creator>
  <dc:description/>
  <cp:keywords/>
  <dc:language>en-US</dc:language>
  <cp:lastModifiedBy>Квачев В.В.</cp:lastModifiedBy>
  <dcterms:modified xsi:type="dcterms:W3CDTF">2019-02-25T04:14:00Z</dcterms:modified>
  <cp:revision>10</cp:revision>
  <dc:subject/>
  <dc:title/>
</cp:coreProperties>
</file>