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Калачи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02.2019 № 38-па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устанавливает правила принятия решений 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зработке</w:t>
        </w:r>
      </w:hyperlink>
      <w:r>
        <w:rPr>
          <w:sz w:val="28"/>
          <w:szCs w:val="28"/>
        </w:rPr>
        <w:t xml:space="preserve"> муниципальных программ Калачинского городского поселения Калачинского  района  Омской области (далее-городское поселение), их формирования и ре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ая программа городского поселения – увязанный по ресурсам, исполнителям и срокам осуществления комплекс мероприятий, направленный на эффективное решение стратегических задач социально-экономического развития Калачинского городского поселения Калачинского района Омской области (далее – муниципальная программ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рограмма муниципальной программы – увязанный по ресурсам, исполнителям и срокам осуществления комплекс мероприятий межведомственного характера, направленный на решение задачи муниципальной программы (далее – подпрограмм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тветственный исполнитель муниципальной программы –Администрация Калачинского муниципального района Омской области, ответственная за реализацию функций в определенной сфере социально-экономического развития городского поселения по разработке, реализации и проведению оценки эффективности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исполнитель муниципальной программы – муниципальные учреждения Калачинского муниципального района Омской области, обеспечивающие реализацию основных мероприятий включенных в состав подпрограммы муниципальной программы, и проведение оценки эффективности их реализации;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sz w:val="28"/>
          <w:szCs w:val="28"/>
        </w:rPr>
        <w:t xml:space="preserve">5) </w:t>
      </w:r>
      <w:r>
        <w:rPr>
          <w:bCs/>
          <w:color w:val="000000"/>
          <w:sz w:val="28"/>
          <w:szCs w:val="28"/>
        </w:rPr>
        <w:t>цель муниципальной программы – прогнозируемое состояние в соответствующей сфере социально-экономического развития городского поселения, планируемое к достижению посредством реализации совокупности взаимосвязанных мероприятий муниципальной программы за период ее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дача муниципальной программы – совокупность взаимосвязанных действий Администрации Калачинского муниципального  района Омской области по выполнению мероприятий муниципальной программы в рамках достижения цел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цель подпрограммы – конечный результат реализации совокупности взаимосвязанных мероприятий в соответствующей сфере социально-экономического развития городского поселения, планируемый к достижению посредством подпрограммы за период ее реализ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основное мероприятие – комплекс взаимосвязанных мероприятий, направленный на эффективное достижение цели и задач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 целевой индикатор – количественный показатель, характеризующий реализацию мероприятия (группы мероприятий) основного мероприятия при установленных объемах финансирования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ая программа утверждается постановлением Администрации Калач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бъем бюджетных ассигнований бюджета городского поселения на финансовое обеспечение реализации муниципальных программ утверждается решением Совета городского поселения о бюджете городского поселения в составе ведомственной структурой расходов бюджета городского поселения по соответствующей каждой муниципальной программе целевой статье расходов бюджета городского поселения в соответствии с постановлением Администрации Калачинского муниципального района, утверждающим муниципальную програм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муниципальной программы на капитальные вложения в объекты капитального строительства муниципальной собственности городского поселения осуществляется за счет бюджетных ассигнований бюджета городского поселения, предусмотренных на реализацию Адресной инвестиционной программы Калачинского городского поселения Калач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ые программы, предлагаемые к реализации, начиная с очередного финансового года, а также изменения в ранее утвержденные муниципальные программы, вступающие в силу, начиная с очередного финансового года, подлежат утверждению в сроки составления бюджета городского поселения, ежегодно устанавливаемые Администрацией Калач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программы, реализуемые в текущем финансовом году, подлежат приведению в соответствие с решением о бюджете городского поселения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 Разработка и реализация муниципальной программы осуществляется ответственным исполнителем муниципальной программы, совместно с исполнителям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 Муниципальная программа разрабатывается в соответствии с приоритетами социально-экономической политики, определенными стратегией социально-экономического развития Калачинского муниципального района Омской области на долгосрочный период, и должна соответствовать целям, задачам и сферам  социально-экономического развития город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ая программа состоит из следующих 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муниципальной программы согласно приложению № 1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арактеристика текущего состояния социально-экономического развития городского поселения в сфере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цель и задачи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реализации муниципальной программ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роки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ем и источники финансирования муниципальной программы в целом и по годам ее реализации, а также обоснование потребности в необходимых ресурс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исание системы управления реализацие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и описание под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жет содержать иные разделы (при необходимости) в соответствии с требованиями к структуре и содержанию  государственных программ Омской области, государственных программ Российской Федерации в соответствующих сферах (в целях привлечения на реализацию целей и задач муниципальной программы, соответствующей государственным программам Омской области и Российской Федерации средств областного и  федерального бюджета на условиях софинансир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Характеристика текущего состояния социально-экономического развития городского поселения в сфере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циально-экономического развития городского поселения в сфере реализации муниципальной программы должна включать в себя основные проблемы в указанной сфере, с указанием причин их возникновения (либо основные положительные результаты с описанием тенденции их развит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Цель и задач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должна обладать следующими характеристик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ецифичность (цель должна соответствовать сфере реализации муниципальной програм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нкретность (формулировки не должны допускать их произвольного или неоднозначного толкования. Не рекомендуется использовать в формулировке цели специальные термины, затрудняющие понимание лицами, не обладающими профессиональными знаниями в сфере реализации муниципальной програм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змеримость (достижение цели может быть выражено количествен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имость (цель должна быть достижима за период реализации муниципальной программ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муниципальной программы обеспечивает достижение ее цели. Требования к задачам муниципальной программы аналогичны требованиям к цел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. Описание ожида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реализации муниципальной программы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роки реализации муниципальной программы (этапы 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должен быть ориентирован на срок реализации Стратегии социально-экономического развития Калачинского муниципального района Омской области, но не менее 6 лет. При необходимости могут быть выделены этапы реализации муниципальной программы. Этапы реализации муниципальной программы определяются на основе последовательности решения задач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бюджетного планирования, срок реализации муниципальной программы может быть продлен, но не более чем на два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Финансовое обеспечение реализации муниципальной программы осуществляется за счет средств бюджета городского поселения, безвозмездных поступлений из областного и федерального бюджетов, средств муниципальных внебюджетных фондов, а также иных источнико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 устанавливается в целом по муниципальной программе, а также с указанием по годам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этапов реализации муниципальной программы, финансирование муниципальной программы подлежит разделению на эта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муниципальной программы с привлечением иных источников финансирования допускается указание их общего прогнозного объема, в том числе по годам реализации муниципальной программы. При этом указанные объемы финансирования должны быть подтверждены соответствующими правовыми актами, соглашениями, договорами и иными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писание системы управления реализацией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ей муниципальной программы в целом и достижение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ей работы по проведению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еречень и описание под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униципальная программа может включать в себя несколько подпрограм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ление муниципальной программы на подпрограммы осуществляется исходя из масштабности и сложности, решаемых в рамках муниципальной программы задач, а также необходимости рациональной организации их решения. Подпрограммы направлены на решение конкретных задач в рамках муниципальной программ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уктура подпрограммы включает в себя следующие разде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спорт подпрограмм, входящих в состав муниципальной программы, согласно приложению № 2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фера социально-экономического развития городского поселения, в рамках которой предполагается реализация подпрограммы основные проблемы, оценка причин их возникновения и прогноз ее разви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ль и задач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ок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писание входящих в состав подпрограмм основных мероприятий и (или) ведомственных целев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писание мероприятий и целевых индикаторов их выпол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объем финансовых ресурсов, необходимых для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жидаемые конечные результаты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писание системы управления реализацией под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формированию цели и задачам подпрограммы аналогичны требованиям к цели и задачам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 реализации подпрограммы не может превышать общего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рограмма может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ые мероприят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домственные целевые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основное мероприятие и (или) ведомственная целевая программа могут быть направлены на реализацию только одной задачи подпрограммы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сновных мероприятий и (или) ведомственных целевых программ должен быть достаточным для решения задач и достижения цели под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ключения ведомственных целевых программ в состав подпрограмм в структуре подпрограммы подлежит отраж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ведомственной целев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целевых индикаторов с устанавливаемыми прогнозными значениями на весь период ее реализации (с указанием по года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объем средств на ее реализацию (с указанием по годам), при этом мероприятия ведомственной целевой программы в составе подпрограммы не отражаю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а, утверждение и реализация ведомственных целевых программ осуществляется в соответствии с Положением о разработке, утверждении и реализации ведомственных целевых программ, утвержденным постановлением администрации город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сновные мероприятия состоят из комплекса взаимосвязанных мероприятий. Мероприятия, входящие в состав основных мероприятий не могут дублировать по составу и функциям мероприятия ведомственной целевой программы. 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делять в качестве отдельных мероприятий: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ждое публичное нормативное обязательство;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ждую обособленную функцию (сферу, направление) деятельности администрации город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ждое бюджетное ассигнование на предоставление социальных выплат гражданам либо на приобретение товаров, работ, услуг в пользу граждан для обеспечения их нужд в целях реализации мер социальной поддержки населения;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аждый объект Адресной инвестиционной программы городского поселения с выделением расходов на проектно-изыскательские и прочие работы и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улировка наименования мероприятия должна быть конкретной и однозначно определять планируемые действия исполнителей муниципальной программы для решения реализации основного меро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муниципальной программе подпрограмм перечень мероприятий подпрограммы составляется по форме согласно                  приложению №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муниципальной программе подпрограмм перечень мероприятий подпрограммы составляется по формам согласно приложению № 3.1, приложению № 3.2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каждое мероприятие (группу мероприятий) устанавливается один целевой индикато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целевых индикаторов учитываются ожидаемые результаты реализации Стратегии социально-экономического развития Калачи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целевых индикаторов необходимо отразить методику их расчета. Методика расчета каждого целевого индикатор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целевого индика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диницу измерения целевого индика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улу расчета целевого индика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сточники данных для расчета целевого индикат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очность (погрешности расчета данных, необходимых для определения значений целевых индикаторов, не должны искажать представление о реализации основного мероприят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ь (целевые индикаторы, улучшение значений которых возможно при ухудшении ситуации в сфере реализации основного мероприятия, не должны использовать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(способ сбора и обработки данных, используемых для расчета значений целевых индикаторов, должен допускать возможность проверки точности указанных данных в процессе оценки эффективности реализации основного мероприят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днозначность (наименования целевых индикаторов должны обеспечивать одинаковое их понимание лицами, обладающими и не обладающими соответствующими знаниями в сфере реализации основного мероприят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должны быть установлены в целом на весь период реализации мероприятия (группы мероприятий) и по каждому году его реализации не нарастающим итог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бъем финансовых ресурсов, необходимых для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подпрограммы, устанавл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целом по подпрограмме (с указанием по годам ее реализ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целом по основному мероприятию (с указанием по годам его реализ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целом по ведомственной целевой программе (с указанием по годам ее ре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финансирования основных мероприятий                                              не могут быть включены бюджетные ассигнования  бюджета городского поселения на реализацию ведомственных целевых программ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жидаемые результаты подпрограмм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одпрограммы должны отражать количественное и качественное улучшение ситуации по итогам реализации подпрограммы в сфере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писание системы управления реализацие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ей подпрограммы в целом и достижение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м отчетности о ходе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ей работы по проведению оценки эффективности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Методическое руководство по разработке и реализации муниципальных программ осуществляется комитетом по экономическому развитию и инвестициям и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работка и утверждение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1. Разработка муниципальной программы осуществляется ответственным исполнителем муниципальной программы совместно с  исполнителями муниципальной программы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ня</w:t>
        </w:r>
      </w:hyperlink>
      <w:r>
        <w:rPr>
          <w:sz w:val="28"/>
          <w:szCs w:val="28"/>
        </w:rPr>
        <w:t xml:space="preserve"> муниципальных программ, утвержденного Администрацией Калачин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решению Администрации Калачинского муниципального района возможно внесение изменений в Перечень муниципальных програм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Перечень муниципальных программ должен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муниципальн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именования ответственных исполнителей муниципальных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3. При разработке муниципальных програм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ветственный исполнитель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ирует структуру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перечень исполнителей муниципальной программы и организует их работу по разработке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разработку муниципальной программы и ее согласование с исполнителям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установленном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выносит проект нормативного правового акта об утверждении муниципальной программы на рассмотрение Администрации Калачин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нитель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яет ответственному исполнителю муниципальной программы предложения в части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и целей, задач подпрограмм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х целевых программ, целевых индикаторов и общих объемов финансирования на их реализацию;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мероприятий, целевых индикаторов и объемов финансирования на реализацию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программы представляет предложения в отношении подпрограмм, ведомственных целевых программ, основных мероприятий, в реализации которых предлагается его участ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Проекты нормативных правовых актов об утверждении муниципальных программ подлежат публичному обсуждению в соответствии с порядком, утвержденным постановлением Главы Калачинского муниципального района Омской области от 07.12.2017            № 191-п «Об утверждении Порядка общественного обсуждения документов стратегического планирования Калачинского муниципального района Омской области» с учетом следующих полож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е рассматриваются следующие замечания и (или) предлож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</w:t>
        <w:tab/>
        <w:t>содержащие</w:t>
        <w:tab/>
        <w:t>контактную информацию об участнике общественного обсужд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ддающиеся прочт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ющие экстремистскую направленность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щие нецензурные либо оскорбительные выраж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относящиеся к теме обсуждаемого проекта документа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упившие по истечении срока, указанного в сообщении о проведении общественного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се замечания и (или) предложения к проектам документов, поступившие от участников общественного обсуждения, носят рекомендательный характер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Согласованный со всеми исполнителями муниципальной программы проект нормативного правового акта об утверждении муниципальной программы подлежит обязательному согласованию с комитетом по экономическому развитию и инвестициям и Комитетом финансов и контроля Администрации Калачинского муниципального района Омской области в течение 10 рабочих дней после его поступления. Совместно с проектом нормативного правового акта об утверждении муниципальной программы ответственный исполнитель муниципальной программы представляет протокол и проекты ведомственных целевых программ, предлагаемых к включению в состав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6. Ответственный исполнитель муниципальной программы организует размещение утвержденной муниципальной программы в течение 10 рабочих дней после ее утверждения на официальном сайте администрации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Документы муниципальных программ подлежат обязательной государственной регистрации ответственным исполнителем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Реализация муниципальной программ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8. Реализация муниципальной программы осуществляется ответственным исполнителем муниципальной программы совместно с исполнителями муниципальной программы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, основных мероприятий и (или) ведомствен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 Ответственные исполнители муниципальных программ направляют в комитет по экономическому развитию и инвестициям и Комитет финансов и контроля администрации Калачинского муниципального района Омской области по запросам необходимую информацию о подготовке и реализации муниципальных програм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троль и отчетность пр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. Контроль за реализацией муниципальной программы осуществляется Администрацией Калачин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1. Ежегодно ответственный исполнитель муниципальной программы на основании данных, полученных от исполнителей муниципальных программ, формирует отчет о реализации муниципальной программы, а также проводит оценку эффективности ее реализац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муниципальной программы и результаты оценки эффективности ее реализации ответственный исполнитель согласовывает с исполнителями муниципа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2. Формирование отчета о реализации муниципальной программы и проведение оценки эффективности муниципальной программы осуществляется в следующем порядке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рок до 1 мая года, следующего за отчетным, исполнитель муниципальной программы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рмирует отчет о реализации основного мероприятия и на основании отчета проводит оценку эффективности его реализации за отчетны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ормирует отчет о реализации ведомственной целевой программы и проводит оценку эффективности ее реализации в соответствии с Положением о разработке, утверждении и реализации ведомственных целевых программ, установленным Администрацией Калачин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отчеты о реализации основного мероприятия и (или) ведомственной целевой программы, а также результаты проведенной оценки эффективности их реализации исполнитель муниципальной программы направляет соисполнителю муниципа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15 мая года, следующего за отчетным годом,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отчет о реализации подпрограмм, а также результаты проведенной оценки эффективности их реализации соисполнители муниципальной программы направляют ответственному исполнителю муниципа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тчета о реализации муниципальной программы осуществляется по форме согласно приложению № 4 к Порядку.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городского поселения согласно приложению № 5 к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 Согласованные с исполнителями муниципальной программы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июня года, следующего за отчетным годом, ответственный исполнитель муниципальной программы, представляет на согласование в комитет по экономическому развитию и инвестициям и Комитет финансов и контроля администрации Калачинского муниципального района Омской области.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к результатам проведенной оценки эффективности реализации муниципальной программы должна отра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исание изменения текущего состояния социально-экономического развития городского поселения в сфере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ижение поставленных целей и задач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случае недостижения ожидаемых результатов реализации муниципальной программы – причины их недост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едложения по повышению эффективности реализации муниципальной программы (при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Согласование результатов оценки эффективности реализации муниципальной программы, а также отчета о реализации муниципальной программы осуществляется в течение 10 рабочих дней после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эффективности муниципальных программ, а также повышения эффективности деятельности участников муниципальных программ по достижению в установленные сроки запланированных показателей социально-экономического развития на основе комплексной оценки основных социально-экономических и финансовых показателей, содержащихся в представленных документах, осуществляется мониторинг и контроль реализации муниципальн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реализации муниципальных программ Калачинского муниципального района осуществляется в соответствии с порядком, утвержденным постановлением Главы Калачинского муниципального района Омской области от 07.12.2017 № 193-п «Об утверждении Порядка осуществления мониторинга реализации документов стратегического планирования Калачинского муниципального района Омской области, Порядка осуществления контроля реализации документов стратегического планирования Калачинского муниципального района Ом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, согласованные комитетом по экономическому развитию и инвестициям и Комитетом финансов и контроля администрации Калачинского муниципального района Омской области в срок до 1 июля года, следующего за отчетным годом, ответственный исполнитель муниципальной программы представляет на рассмотрение Администрации Калачи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6. По результатам оценки эффективности реализации муниципальной программы Администрацией Калачинского муниципального района может быть принято решение о необходимости прекращения или об изменении,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 принятия данного решения и при наличии заключенных во исполнение соответствующих муниципальных программ муниципальных контрактов в городском бюджете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I. Внесение изменений в муниципальную программ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7. Ответственным исполнителем муниципальной программы по согласованию исполнителями могут быть внесены изменения в муниципальную программу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8. Внесение изменений может быть в случаях изменени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целей, задач Стратегии социально-экономического развития Калачинского муниципального района Омской област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а полномочий ответственных исполнителей муниципальной программы, исполнителей муниципальной программы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(содержания) мероприятий, объемов бюджетных ассигнований на реализацию мероприятий, сроков их реализации, целевых индикаторов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х целевых программ в части объемов их финансирования и перечня целевых индикато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9. В случае необходимости исполнитель муниципальной программы направляет предложения по внесению изменений в муниципальную программу ответственному исполнителю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программы обеспечивает подготовку проекта нормативного правового акта, предусматривающего внесение изменений в муниципальную программу, согласовывает его с исполнителями муниципальной программы и в установленном порядке выносит его на рассмотрение Администрации Калач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0. Вместе с проектом нормативного правового акта, предусматривающего внесение изменений в муниципальную программу, ответственный исполнитель муниципальной программы готовит пояснительную записку с описанием влияния предлагаемых изменений муниципальной программы на ожидаемые результаты муниципальной программы, обоснование эффективности принимаемых решений, экономию финансового обеспечения и финансово-экономическое обоснование предлагаемы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значения целевых индикаторов необходимо представлять документы и материалы с обоснованием требуемы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К проектам нормативных правовых актов, предусматривающим внесение изменений в муниципальную программу может быть применена процедура общественного обсуждения в порядке, установленном пунктом 24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1. Необходимость проведения процедуры общественного обсуждения определяет инициатор внесения изменений в муниципальную програм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Проект нормативного правового акта, предусматривающий внесение изменений в муниципальную программу, в течение 5 рабочих дней после его поступления подлежит согласованию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омитетом финансов и контроля администрации Калачинского муниципального района Омской области – в случаях планируемого изменения объемов финансирования муниципальной программы в целом, а также по мероприят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Комитетом по экономическому развитию и инвестициям администрации Калачинского муниципального района Омской области – в случаях изменения цели, задач муниципальной программы, целей и задач подпрограммы, основных мероприятий и их мероприятий, целевых индикаторов мероприятий и ведомственных целевых програм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овременно с проектом нормативного правового акта, предусматривающего внесение изменений в муниципальную программу, ответственный исполнитель представляет согласованные с исполнителем муниципальной программы проекты нормативных правовых актов                          о внесении изменений в ведомственные целевые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D5611BCABEFD6A182FC93579F49D84A9A0D429E4B0B30C6908618E5C366557273B4FAC241uEu9K" TargetMode="External"/><Relationship Id="rId3" Type="http://schemas.openxmlformats.org/officeDocument/2006/relationships/hyperlink" Target="consultantplus://offline/ref=81D86FF30E21066DFC24DCA43DF47878506A42ED22D1265B83245ACCC6FDF9016E5A95C0C99FA68A44k9K" TargetMode="External"/><Relationship Id="rId4" Type="http://schemas.openxmlformats.org/officeDocument/2006/relationships/hyperlink" Target="consultantplus://offline/ref=E56A451D47C334EBBD97CA29F1F7525D3EC9AEB891864F4F3FCE69FAA100BB97082E314DC62C0D5DhBO9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4:00Z</dcterms:created>
  <dc:creator>Customer</dc:creator>
  <dc:description/>
  <cp:keywords/>
  <dc:language>en-US</dc:language>
  <cp:lastModifiedBy>Квачев В.В.</cp:lastModifiedBy>
  <cp:lastPrinted>2013-08-13T15:52:00Z</cp:lastPrinted>
  <dcterms:modified xsi:type="dcterms:W3CDTF">2019-03-18T03:02:00Z</dcterms:modified>
  <cp:revision>25</cp:revision>
  <dc:subject/>
  <dc:title>АДМИНИСТРАЦИЯ</dc:title>
</cp:coreProperties>
</file>