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395605</wp:posOffset>
            </wp:positionV>
            <wp:extent cx="520065" cy="6883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02.2019                                                                                           № 3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ред. Постановлений Администрации Калачинского муниципального района </w:t>
      </w:r>
      <w:r>
        <w:rPr>
          <w:sz w:val="28"/>
          <w:szCs w:val="28"/>
        </w:rPr>
        <w:t xml:space="preserve">от </w:t>
      </w:r>
      <w:r>
        <w:rPr>
          <w:rStyle w:val="Fontstyle01"/>
        </w:rPr>
        <w:t>20.12.2021 № 170-па)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Администрация Калачин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 </w:t>
      </w:r>
      <w:r>
        <w:rPr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городского поселения, начиная с бюджета на 2020 год и на плановый период 2021 и 2022 г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Калачинского городского поселения Калачинского района Омской области от 20.07.2013 № 22-ПА 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 со дня утверждения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заместителя Главы Калачинского муниципального района, председателя Комитета финансов и контроля Администрации Калачинского муниципального района Г.А. Позябкину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34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4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4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3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5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6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57:00Z</dcterms:created>
  <dc:creator>benderskiy</dc:creator>
  <dc:description/>
  <cp:keywords/>
  <dc:language>en-US</dc:language>
  <cp:lastModifiedBy>Полюбина Л.Н.</cp:lastModifiedBy>
  <cp:lastPrinted>2018-12-26T11:11:00Z</cp:lastPrinted>
  <dcterms:modified xsi:type="dcterms:W3CDTF">2023-09-22T09:08:00Z</dcterms:modified>
  <cp:revision>52</cp:revision>
  <dc:subject/>
  <dc:title>ОМСКАЯ ОБЛАСТЬ</dc:title>
</cp:coreProperties>
</file>