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Style w:val="Fontstyle01"/>
        </w:rPr>
        <w:t xml:space="preserve">№ 170-па  20.12.2021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ограмм Калачинского городского поселения Калачинского 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Калачинского городского поселения Калачинск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городского бюджета, полученных для реализации муниципальной программы, а также выработки рекомендации по дальнейшим дейст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оценки эффективности реализации муниципальной программы Калачинского городского поселения Калачинского района Омской области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осуществляется за каждый отчетный год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роведения оценки эффективности реализации муниципальной программы, исполнители муниципальной программы в части основных мероприятий и ведомственных целевых программ представляют ответственным исполнителям соответствующей подпрограммы муниципальной программы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муниципальной программы представляют ответственным исполнителям муниципальной программы результаты оценки эффективности подпрограмм муниципальной 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муниципальной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– подпрограмма муниципальной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ых мероприятий (ведомственных целевых программ) i-ой подпрограммы муниципальной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 или j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начение эффективности реализации j-ой ведомственной целевой программы определяется в соответствии с результатами проведения оценки эффективности реализации ведомственных целевых программ главными распорядителями средств районного бюджета, являющих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полученное значение оценки эффективности в целом по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эффективности реализации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80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0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38:00Z</dcterms:created>
  <dc:creator>Miziryak Мизиряк О В</dc:creator>
  <dc:description/>
  <cp:keywords/>
  <dc:language>en-US</dc:language>
  <cp:lastModifiedBy>Полюбина Л.Н.</cp:lastModifiedBy>
  <cp:lastPrinted>2021-12-06T15:17:00Z</cp:lastPrinted>
  <dcterms:modified xsi:type="dcterms:W3CDTF">2023-09-22T09:05:00Z</dcterms:modified>
  <cp:revision>29</cp:revision>
  <dc:subject/>
  <dc:title/>
</cp:coreProperties>
</file>