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14"/>
        <w:gridCol w:w="613"/>
        <w:gridCol w:w="2410"/>
        <w:gridCol w:w="1843"/>
        <w:gridCol w:w="816"/>
        <w:gridCol w:w="885"/>
      </w:tblGrid>
      <w:tr>
        <w:trPr/>
        <w:tc>
          <w:tcPr>
            <w:tcW w:w="9498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РРИТОРИАЛЬНАЯ ИЗБИРАТЕЛЬНАЯ КОМИССИЯ </w:t>
              <w:br/>
              <w:t>ПО КАЛАЧИНСКОМУ РАЙОНУ ОМСКОЙ ОБЛАСТИ</w:t>
            </w:r>
          </w:p>
        </w:tc>
      </w:tr>
      <w:tr>
        <w:trPr/>
        <w:tc>
          <w:tcPr>
            <w:tcW w:w="9498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</w:t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93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0 июня 2024 года</w:t>
            </w:r>
          </w:p>
        </w:tc>
        <w:tc>
          <w:tcPr>
            <w:tcW w:w="486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32" w:hanging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6/10 </w:t>
            </w:r>
          </w:p>
        </w:tc>
      </w:tr>
      <w:tr>
        <w:trPr/>
        <w:tc>
          <w:tcPr>
            <w:tcW w:w="9498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54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г. Калачинск</w:t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796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О Календарном плане мероприятий по подготовке </w:t>
              <w:br/>
              <w:t xml:space="preserve">и проведению дополнительных выборов депутато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вета Ивановского сельского поселения Калачинского муниципального района Омской области четвертого созыва по многомандатным избирательным округам </w:t>
              <w:br/>
              <w:t>№ 1,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, назначенных на 8 сентября 2024 год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</w:tc>
        <w:tc>
          <w:tcPr>
            <w:tcW w:w="8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9.1 статьи 26 Федерального закона </w:t>
        <w:br/>
        <w:t xml:space="preserve">«Об основных гарантиях избирательных прав и права на участие </w:t>
        <w:br/>
        <w:t>в референдуме граждан Российской Федерации», территориальная избирательная комиссия по Калачинскому району Омской области решил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Утвердить Календарный план мероприятий по подготовке </w:t>
        <w:br/>
        <w:t xml:space="preserve">и проведению дополнительных выборов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депутатов </w:t>
      </w:r>
      <w:r>
        <w:rPr>
          <w:rFonts w:cs="Times New Roman" w:ascii="Times New Roman" w:hAnsi="Times New Roman"/>
          <w:sz w:val="28"/>
          <w:szCs w:val="28"/>
        </w:rPr>
        <w:t xml:space="preserve">Совета Ивановского сельского поселения Калачинского муниципального района Омской области четвертого созыва по многомандатным избирательным округам </w:t>
        <w:br/>
        <w:t>№ 1, 2</w:t>
      </w:r>
      <w:r>
        <w:rPr>
          <w:rFonts w:cs="Times New Roman" w:ascii="Times New Roman" w:hAnsi="Times New Roman"/>
          <w:sz w:val="28"/>
          <w:szCs w:val="28"/>
          <w:lang w:eastAsia="en-US"/>
        </w:rPr>
        <w:t>, назначенных на 8 сентября 2024 года</w:t>
      </w:r>
      <w:r>
        <w:rPr>
          <w:rFonts w:cs="Times New Roman" w:ascii="Times New Roman" w:hAnsi="Times New Roman"/>
          <w:sz w:val="28"/>
          <w:szCs w:val="28"/>
        </w:rPr>
        <w:t xml:space="preserve"> (прилагается).</w:t>
      </w:r>
    </w:p>
    <w:p>
      <w:pPr>
        <w:pStyle w:val="Style24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2. </w:t>
      </w:r>
      <w:r>
        <w:rPr>
          <w:rFonts w:eastAsia="Calibri"/>
          <w:sz w:val="28"/>
          <w:szCs w:val="28"/>
          <w:lang w:eastAsia="en-US"/>
        </w:rPr>
        <w:t>Направить настоящее решение в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.1) Избирательную комиссию Омской области для размещения </w:t>
        <w:br/>
        <w:t>в информационно-телекоммуникационной сети «Интернет» на официальном сайт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2) Совет Ивановского сельского поселения Калачинского муниципального района Омской области;</w:t>
      </w:r>
    </w:p>
    <w:p>
      <w:pPr>
        <w:pStyle w:val="Style24"/>
        <w:spacing w:lineRule="auto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3) </w:t>
      </w:r>
      <w:r>
        <w:rPr>
          <w:rFonts w:eastAsia="Calibri"/>
          <w:sz w:val="28"/>
          <w:szCs w:val="28"/>
        </w:rPr>
        <w:t>администрацию Калачинского муниципального района Омской области для размещения в информационно-телекоммуникационной сети «Интернет» на официальном сайте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1415"/>
        <w:widowControl/>
        <w:rPr/>
      </w:pPr>
      <w:r>
        <w:rPr/>
        <w:t xml:space="preserve">3. Контроль за выполнением настоящего решения возложить </w:t>
        <w:br/>
        <w:t>на секретаря территориальной избирательной комиссии по Калачинскому району Омской области Буряк Н.М.</w:t>
      </w:r>
    </w:p>
    <w:p>
      <w:pPr>
        <w:pStyle w:val="1415"/>
        <w:widowControl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415"/>
        <w:widowControl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268"/>
        <w:gridCol w:w="2835"/>
      </w:tblGrid>
      <w:tr>
        <w:trPr>
          <w:trHeight w:val="357" w:hRule="atLeast"/>
        </w:trPr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К по Калачинскому району Омской облас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4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Н. Мороз</w:t>
            </w:r>
          </w:p>
        </w:tc>
      </w:tr>
      <w:tr>
        <w:trPr>
          <w:trHeight w:val="357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357" w:hRule="atLeast"/>
        </w:trPr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К по Калачинскому району Омской облас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М. Буряк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850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 </w:t>
      </w:r>
    </w:p>
    <w:p>
      <w:pPr>
        <w:pStyle w:val="Normal"/>
        <w:spacing w:lineRule="auto" w:line="240" w:before="0" w:after="0"/>
        <w:ind w:left="8505" w:hanging="0"/>
        <w:jc w:val="center"/>
        <w:rPr/>
      </w:pPr>
      <w:r>
        <w:rPr>
          <w:rFonts w:cs="Times New Roman" w:ascii="Times New Roman" w:hAnsi="Times New Roman"/>
        </w:rPr>
        <w:t>решением</w:t>
      </w:r>
      <w:r>
        <w:rPr>
          <w:rFonts w:cs="Times New Roman" w:ascii="Times New Roman" w:hAnsi="Times New Roman"/>
          <w:sz w:val="24"/>
          <w:szCs w:val="24"/>
        </w:rPr>
        <w:t xml:space="preserve"> ТИК по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Калачинскому району </w:t>
      </w:r>
    </w:p>
    <w:p>
      <w:pPr>
        <w:pStyle w:val="Normal"/>
        <w:spacing w:lineRule="auto" w:line="240" w:before="0" w:after="0"/>
        <w:ind w:left="850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ой области</w:t>
      </w:r>
    </w:p>
    <w:p>
      <w:pPr>
        <w:pStyle w:val="Normal"/>
        <w:spacing w:lineRule="auto" w:line="240" w:before="0" w:after="0"/>
        <w:ind w:left="850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 июня 2024 года № 16/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Ы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й по подготовке и проведению дополнительных выборов депутатов</w:t>
        <w:br/>
        <w:t xml:space="preserve">Совета Ивановского сельского поселения Калачинского муниципального района Омской области четвертого созыва </w:t>
        <w:br/>
        <w:t>по многомандатным избирательным округам № 1,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 сентября 2024 го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13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685"/>
      </w:tblGrid>
      <w:tr>
        <w:trPr/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та принятия решения территориальной избирательной комиссией о назначении выборов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июня 2024 года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та официального опубликования решения территориальной избирательной комиссией о назначении выборов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июня 2024 года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голосования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сентября 2024 год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окращения, используемые в настоящем календарном план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выборы –дополнительные выборы депутатов Совета Ивановского сельского поселения Калачинского муниципального района Омской области четвертого созыва 8 сентября 2024 г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67-ФЗ – Федеральный закон от 12 июня 2002 года № 67-ФЗ «Об основных гарантиях избирательных прав и права на участие в референдуме граждан Российской Федерац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56-ОЗ – Закон Омской области от 7 июля 2003 года № 456-ОЗ «О выборах в органы местного самоуправления Омской област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bookmarkStart w:id="1" w:name="_Hlk168660807"/>
      <w:r>
        <w:rPr>
          <w:rFonts w:cs="Times New Roman" w:ascii="Times New Roman" w:hAnsi="Times New Roman"/>
          <w:bCs/>
        </w:rPr>
        <w:t>Постановление ЦИК России от 5 декабря 2012 года № 152/1137-6</w:t>
      </w:r>
      <w:bookmarkEnd w:id="1"/>
      <w:r>
        <w:rPr>
          <w:rFonts w:cs="Times New Roman" w:ascii="Times New Roman" w:hAnsi="Times New Roman"/>
          <w:bCs/>
        </w:rPr>
        <w:t xml:space="preserve"> - Постановление ЦИК России от 05.12.2012 № 152/1137-6 «О порядке формирования резерва составов участковых комиссий и назначения нового члена участковой комиссии из резерва составов участковых комиссий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ЦИК России – Центральная избирательная комиссия Российской Феде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ТИК, организующая выборы – территориальная избирательная комиссия по Калачинскому району Омской области, на которую возложены полномочия по организации и проведению выбор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ИК – окружная избирательная комисс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ТИК – территориальная избирательная комисс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ИК – участковая избирательная комисс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АС «Выборы» – Государственная автоматизированная система Российской Федерации «Выборы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МИ – средства массовой информации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3685"/>
        <w:gridCol w:w="2835"/>
        <w:gridCol w:w="2268"/>
      </w:tblGrid>
      <w:tr>
        <w:trPr>
          <w:tblHeader w:val="true"/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испол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вовое основание</w:t>
            </w:r>
          </w:p>
        </w:tc>
      </w:tr>
      <w:tr>
        <w:trPr>
          <w:trHeight w:val="23" w:hRule="atLeast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. Назначение выборов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-170" w:firstLine="170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решения о назначении выборо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с 9 по 19 июня 2024 года</w:t>
              <w:br/>
              <w:t>(не ранее чем за 90 дней и не позднее чем за 80 дней до дня голосова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К, организующая выбо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7 ст.10 67-ФЗ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 ст.5 456-ОЗ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lineRule="auto" w:line="240" w:before="0" w:after="0"/>
              <w:ind w:left="-170" w:firstLine="170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ициальное опубликование решения о назначении выборов в С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позднее чем через 5 дней со дня принятия реш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назначении выбо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К, организующая выбо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7 ст.10 67-ФЗ</w:t>
            </w:r>
          </w:p>
        </w:tc>
      </w:tr>
      <w:tr>
        <w:trPr>
          <w:trHeight w:val="23" w:hRule="atLeast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. ИЗБИРАТЕЛЬНЫЕ УЧАСТКИ, ИЗБИРАТЕЛЬНЫЕ КОМИССИИ</w:t>
            </w:r>
          </w:p>
        </w:tc>
      </w:tr>
      <w:tr>
        <w:trPr>
          <w:trHeight w:val="10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е списка избирательных участков с указанием их границ, номеров, мест нахождения УИК и помещений для голос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9 июля 2024 года </w:t>
              <w:br/>
              <w:t>(не позднее чем за 40 дней до дня голосова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7 ст.19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-ФЗ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.4 ст.9 456-ОЗ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становление полномочий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ленов избирательных комиссий в случае их выдвижения в качестве кандидатов, наделения их статусом доверенных лиц кандидатов и доверенных лиц избирательных объединений, выдвинувших кандида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дня представления в избирательную комиссию документов о выдвижении члена этой комиссии в качестве кандидата, о наделения статусом доверенного лица кандидата, доверенного лица избирательного объединения, выдвинувшего канди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бирательная комиссия, в отношении члена которой действует указанное обстоятельство (ТИК, организующая выборы, ОИК или УИ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1, п. 7 ст. 29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ФЗ</w:t>
            </w:r>
          </w:p>
        </w:tc>
      </w:tr>
      <w:tr>
        <w:trPr>
          <w:trHeight w:val="23" w:hRule="atLeast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en-US"/>
              </w:rPr>
              <w:t>III. СПИСКИ ИЗБИРАТЕЛЕЙ</w:t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писков избирателей по каждому избирательному участк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27 августа 2024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позднее, чем за 11 дней до дня голосова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К, организующая выбо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.7, 10, 11 ст.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ФЗ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п. 7-10 ст. 7 </w:t>
              <w:br/>
              <w:t>456-ОЗ</w:t>
            </w:r>
          </w:p>
        </w:tc>
      </w:tr>
      <w:tr>
        <w:trPr>
          <w:trHeight w:val="8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первых экземпляров списков избирателей в УИ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28 августа 2024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позднее, чем за 10 дней до дня голосова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К, организующая выбо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3 ст. 17 67-Ф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1 ст.7 456-ОЗ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списка избирателей для ознакомления избирателей и его дополнительного уточнения, направление приглашений избирателя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28 августа 2024 года </w:t>
              <w:br/>
              <w:t>(за 10 дней до дня голосова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5 ст. 17 67-Ф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2 ст. 7 456-ОЗ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ние уточненного списка избирателей председателем и секретарем УИК и заверение печатью УИ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 позднее 7 сентября 2024 года </w:t>
              <w:br/>
              <w:t>(не позднее дня, предшествующего дню голосова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и и секретари УИ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4 ст. 17 67-Ф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0 ст. 7 456-ОЗ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в вышестоящую ТИК сведений о числе избирателей, включенных в список избирателей на момент подписания списка избирателей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18:00 часов по местному времени 7 сентябр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2024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, заместитель председателя или секретарь У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. ВЫДВИЖЕНИЕ И РЕГИСТРАЦИЯ КАНДИДАТОВ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нятие избирательным объединением (на съезде, конференции, общем собрании) решения о выдвижении кандидата в депутаты Сов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официального опубликования решения о назначении выбо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бирательное объединение (политическая партия, ее региональное отделение, иное общественное объедин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 1 ст. 22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1 ст. 22.1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-ОЗ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кандидатом в депутаты, выдвинутым в порядке самовыдвижения либо избирательным объединением, документов для выдвижения в ОИК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ериод с 9 июля 2024 года до 18:00 часов по местному времени 29 июля 2024 года </w:t>
              <w:br/>
              <w:t>(не ранее чем за 60 дней до дня голосования и не позднее чем за 40 дней до дня голосования до 18:00 часов по местному времени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ндидат или по его просьбе иное лицо, если кандидат болен, содержится в местах содержания под стражей подозреваемых и обвиняем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. 20, 21, 22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-ОЗ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в ОИК документов для регистрации кандидата в депутаты, выдвинутого в порядке самовыдвижения либо избирательным объединение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8:00 часов по местному времени 29 июля 2024 года</w:t>
              <w:br/>
              <w:t>(не позднее чем за 40 дней до дня голосования до 18.00 часов по местному времен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 или его уполномоченный представитель по финансовым вопросам (при условии указания в доверенности) или доверенное лицо канди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 ст. 24 456-ОЗ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 постоянно действующим руководящим органом избирательного объединения (либо с постоянно действующим руководящим органом структурного подразделения избирательного объединения) и с ТИК, организующей выборы, краткого (состоящего не более чем из семи слов) наименования избирательного объединения, если как полное, так и сокращенное наименование избирательного объединения, выдвинувшего кандидата, состоит более чем из семи сл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9 июля 2024 года </w:t>
              <w:br/>
              <w:t>(не позднее чем за 40 дней до дня голосова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дида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0 ст. 35 67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4 ст. 22.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-ОЗ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щение кандидата, избирательного объединения, выдвинувшего кандидата, о выявлении неполноты сведений о кандидате, об отсутствии каких-либо документов, представление которых в избирательную комиссию для уведомления о выдвижении кандидата и его регистрации предусмотрено законом или о несоблюдении требований закона к оформлению докумен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, чем за 3 дня до дня заседания избирательной комиссии, на котором должен рассматриваться вопрос о регистрации канди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И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.1 ст.38 67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1.1 ст.24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-ОЗ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а кандидата, избирательного объединения вносить уточнения и дополнения в документы, содержащие сведения о кандидате и представленные в соответствии с пунктами 2, 2.1  и 3 ст. 20 Закона Омской области 456-ОЗ, в иные документы (за исключением подписных листов с подписями избирателей), представленные в избирательную комиссию для уведомления о выдвижении кандидата и его регистрации, а также представить копию какого-либо документа, представление которой предусмотрено пунктом 2.1 ст. 20 Закона Омской области 456-О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, чем за 1 день до дня заседания избирательной комиссии, на котором должен рассматриваться вопрос о регистрации кандида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андидат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бирательное объединение, выдвинувшее кандидат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.1 ст.38 67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1.1 ст.24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-ОЗ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ОИК о регистрации либо об отказе в регистрации кандида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0 дней со дня представления необходимых для регистрации кандидата докумен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8 ст. 38 67-Ф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14 ст. 2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-ОЗ</w:t>
            </w:r>
          </w:p>
        </w:tc>
      </w:tr>
      <w:tr>
        <w:trPr>
          <w:trHeight w:val="23" w:hRule="atLeast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. СТАТУС КАНДИДАТОВ И ИХ ПРЕДСТАВИТЕЛЕЙ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в ОИК заверенных копий приказов (распоряжений) об освобождении зарегистрированных кандидатов, находящихся на государственной или муниципальной службе либо работающих в организациях, осуществляющих выпуск СМИ, от выполнения должностных или служебных обязанностей на время их участия в выборах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чем через 5 дней со дня регистрации канди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гистрированные кандид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п. 2 ст. 40 67-ФЗ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доверенных лиц (кандидат – до пяти доверенных лиц, избирательное объединение – до 20 доверенных лиц)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выдвижения канди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ндидат, избирательные объеди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43 67-ФЗ;</w:t>
              <w:br/>
              <w:t>ст. 29 456-ОЗ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я доверенных лиц кандидата, избирательных объединений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дней со дня поступления письменного заявления кандидата (представления избирательного объединения) о назначении доверенных лиц вместе с заявлениями самих граждан о согласии быть доверенными лицами (для муниципальных и государственных служащих при условии предоставления приказа об освобождении от служебных обязанностей, в том числе на период отпус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43 67-ФЗ;</w:t>
              <w:br/>
              <w:t>ст. 29 456-ОЗ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значение кандидатом уполномоченного представителя (представителей) по финансовым вопросам (не более двух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выдвижения кандидат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29.2 456-ОЗ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гистрация уполномоченного представителя кандидата по финансовым вопроса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3 дней со дня поступления письменного заявления кандидата о назначении уполномоченного представителя (вместе с заявлением гражданина о согласии быть уполномоченным представителем по финансовым вопросам и нотариально удостоверенной доверенност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И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29.2., п. 2 ст. 41 456-ОЗ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а кандидата снять свою кандидатуру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, чем за 5 дней до дня голосования </w:t>
              <w:br/>
              <w:t>(не позднее 2сентября 2024 года), а при наличия вынуждающих к тому обстоятельств не позднее чем за 1 день до дня голосования (не позднее 6 сентября 2024 год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30 ст.38 67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20 ст. 24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-ОЗ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а избирательного объединения отозвать выдвинутого им кандида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2 сентября 2024 года</w:t>
              <w:br/>
              <w:t>(не позднее, чем за 5 дней до дня голосова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ое объеди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31, 32 67-Ф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1, 22 ст.2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-ОЗ</w:t>
            </w:r>
          </w:p>
        </w:tc>
      </w:tr>
      <w:tr>
        <w:trPr>
          <w:trHeight w:val="23" w:hRule="atLeast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. ИНФОРМИРОВАНИЕ ИЗБИРАТЕЛЕЙ И ПРЕДВЫБОРНАЯ АГИТАЦИЯ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збирательным комиссиям печатной площади для опубликования решений избирательных комиссий, размещения иной информации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5 дней со дня обращения, а за 5 дней до дня голосования </w:t>
              <w:br/>
              <w:t>(с 2 сентября 2024 года) – немедле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ые организации, осуществляющие теле- и (или) радиовещание (далее - муниципальные организации телерадиовещания) и редакции муниципальных периодических печатных изд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3 ст. 10 456-ОЗ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в ТИК, организующую выборы, перечня муниципальных периодических печатных изданий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4 июня 2024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позднее чем на 10 день после дня официального опубликования решения о назначении выбор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федерального органа исполнительной власти, уполномоченного на осуществление функций по регистрации С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8 ст. 47 67-ФЗ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перечня муниципальных периодических печатных изданий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9 июля 2024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позднее чем на 15 день после дня официального опубликования решения о назначении выбор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К, организующая выбо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7 ст. 47 67-ФЗ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оведение до сведения избирателей сведений о выдвинутых кандидат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бъеме, установленном ТИК, организующей выбор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орядке и сроки, установленные ТИК, организующей выбор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И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7 ст. 33 67-Ф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6 ст. 20 456-ОЗ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удование в помещении для голосования либо непосредственно перед этим помещением информационного стенда и размещение на нем информации обо всех кандидатах, внесенных в избирательный бюллетень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дня голос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3 ст. 61 67-Ф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3 ст. 43 456-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овещение избирателей о дне, времени и месте голосования (в том числе – досрочного голосования) через СМИ или иным способ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овещение о досрочном голосовании в УИК – не позднее 22 августа 2024 года </w:t>
              <w:br/>
              <w:t>(не позднее чем за 5 дней до дня начала досрочного голосования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овещение о голосовании в день голосования – не позднее 28 августа 2024 года (не позднее чем за 10 дней до дня голосования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К, организующая выборы, У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. 2 ст. 64 67-Ф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. 2 ст.46 456-ОЗ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е сведений о размере и других условиях оплаты эфирного времени, печатной площади, услуг по размещению агитационных материалов и представление в ТИК, организующую выборы, указанных сведений, информации о дате и об источнике их опубликования, сведений о регистрационном номере и дате выдачи свидетельства о регистрации СМИ и уведомления о готовности предоставить эфирное время, печатную площадь для проведения предвыборной агитации, услуги по размещению агитационных материалов в сетевом изда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4 июля 2024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позднее чем через 30 дней со дня официального опубликования (публикации) решения о назначении выбор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елерадиовещания, редакция периодического печатного издания, редакция сетевого и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6 ст. 50 67-Ф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6 ст. 34 456-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е сведений о размере и условиях оплаты работ или услуг по изготовлению печатных агитационных материалов и представление указанных сведений в ТИК, организующую выборы, вместе со сведениями,  содержащими наименование, юридический адрес и идентификационный номер налогоплательщика организации (фамилию, имя, отчество индивидуального предпринимателя, наименование субъекта Российской Федерации, района, города, иного населенного пункта, где находится место его жительства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4 июля 2024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позднее чем через 30 дней со дня официального опубликования (публикации) решения о назначении выбор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, индивидуальные предприниматели, выполняющие работы или оказывающие услуги по изготовлению печатных агитационных материа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.1 ст. 54 67-Ф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 ст. 38 456-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размещение (обнародование), в том числе в информационно-телекоммуникационной сети «Интернет», списка организаций телерадиовещания, редакций периодических печатных изданий и сетевых изданий, уведомивших о готовности предоставить эфирное время, печатную площадь, оказывать услуги для проведения предвыборной агитации, а также списка организаций, индивидуальных предпринимателей, уведомивших о готовности выполнять работы, оказывать услуги по изготовлению печатных агитационных материал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вершении приема уведомлен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К, организующая выбо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12 456-ОЗ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ие общего объема предоставляемых печатных площаде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менее 10 процентов общего объема еженедельной печатной площади издани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30 июля 2024 год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позднее чем через 30 дней со дня официального опубликования (публикации) решения о назначении выбор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ция муниципального периодического печатного и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 ст.36 456-ОЗ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итационный период для избирательного объеди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дня принятия избирательным объединением решения о выдвижении кандидата до ноля часов 7 сентября 2024 года (со дня принятия избирательным объединением решения о выдвижении кандидата до ноля часов по местному времени дня, предшествующего дню голосования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 ст.49 67-Ф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 ст. 33 456-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итационный период для кандидата, выдвинутого по избирательному округу избирательным объединением или в порядке самовыдви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дня представления в ОИК заявления о согласии баллотироваться до ноля часов 7 сентября 2024 год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 дня представления в ОИК заявления о согласии баллотироваться и до ноля часов по местному времени дня, предшествующего дню голосова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 ст. 49 67-Ф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 ст. 33 456-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времени, на которое безвозмездно предоставляется помещение, пригодное для проведения агитационных публичных мероприятий в форме собраний и находящееся в государственной или муниципальной собственности, зарегистрированному кандидату для встреч с избирателя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29 июля 2024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 окончания периода представления документов для регистрации кандидат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К, организующая выбо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3 ст. 53 67-Ф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3 ст. 37 456-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в письменной форме ТИК, организующей выборы, о факте предоставления помещения, об условиях, на которых оно было предоставлено, а также о том, когда это помещение может быть предоставлено в течение агитационного периода другим зарегистрированным кандидата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дня, следующего за днем предоставления поме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и, владельцы 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4 ст. 53 67-ФЗ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4 ст. 37 456-ОЗ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заявок о выделении помещений для проведения встреч зарегистрированных кандидатов, их доверенных л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3 дней со дня подачи заяв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и, владельцы 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5 ст. 53 67-Ф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5 ст. 37 456-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, содержащейся в уведомлении о факте предоставления помещения зарегистрированному кандидату, в информационно-телекоммуникационной сети общего пользования «Интернет» или доведение ее до сведения других зарегистрированных кандидатов иным способо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 суток с момента получения уведом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К, организующая выбо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4.1 ст. 53 67-ФЗ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4.1 ст. 37 </w:t>
              <w:br/>
              <w:t>456-ОЗ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пециальных мест для размещения печатных агитационных материалов на территории каждого избирательного участ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8 августа 2024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позднее, чем за 30 дней до дня голосова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по предложению О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7 ст. 54 67-Ф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до сведения кандидатов перечня специальных мест для размещения печатных агитационных материалов на территории каждого избирательного участ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выделения специальных мест для размещения печатных агитационных материалов органом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7 ст. 54 67-Ф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в ОИК экземпляров печатных агитационных материалов или их копий, экземпляров аудиовизуальных агитационных материалов, фотографий или экземпляров иных агитационных материалов, а также сведений об адресе юридического лица, индивидуального предпринимателя (адресе места жительства физического лица), заказавшей (его) и изготовившей (его) эти материа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же представляются электронные образы этих предвыборных агитационных материалов в машиночитаемом ви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распространения агитационных материа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ы, их доверенные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3 ст. 54 67-Ф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кандидатами в депутаты в ОИК копии агитационного материала, предназначенного для размещения на каналах организаций, осуществляющих телерадиовещание, в периодических печатных изданиях – вместе с информацией о том, изображение какого кандидата (каких кандидатов) использовано в соответствующем агитационном материале (в случае использования изображений кандидата (кандидатов) в агитационном материал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направления (передачи) агитационного материала в организацию, осуществляющую телерадиовещание или в редакцию периодического печатного издания и до начала его распростра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гистрированные кандидаты, их доверенные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1.1 ст. 50 67-ФЗ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в ОИК вместе с экземплярами агитационных материалов документа, подтверждающего согласие физического лица, не указанного в пункте 8.2 статьи 67-ФЗ, на использование в агитационных материалах его высказываний о кандидате, об избирательном объединении, выдвинувшим кандида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распространения агитационных материа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дидат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х доверенные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9 ст. 48 67-ФЗ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едвыборной агитации на каналах организаций телерадиовещания, в периодических печатных изданиях и в сетевых издания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 августа до ноля часов 7 сентября 2024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чинается за 28 дней до дня голосования и прекращается в ноль часов по местному времени дня, предшествующего дню голосова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ы, организации телерадиовещания, периодические печатные издания, сетевые и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 ст. 49 67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 ст. 33 456-ОЗ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платежного документа о перечислении в полном объеме средств в оплату стоимости печатной площади в д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олнительный офис №8634/0405 ПАО «Сбербанк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чем за 2 дня до дня предоставления печатной площади на платной основ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гистрированный кандидат или его уполномоченный представитель по финансовым вопро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6.1 ст. 36 456-ОЗ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в редакцию периодического печатного издания копии платежного документа о перечислении в полном объеме средств на оплату стоимости печатной площади с отметкой д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олнительного офиса №8634/0405 ПАО «Сбербанк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предоставления печатной площади на платной основ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гистрированный кандидат или его уполномоченный представитель по финансовым вопрос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6.1 ст. 36 456-ОЗ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отдельного учета объемов и стоимости печатной площади, предоставленной для проведения предвыборной агитации, объемов и стоимости услуг по размещению агитационных материалов в сетевых издания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агитационного пери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, осуществляющие выпуск СМИ, редакции сетевых изданий независимо от формы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8 ст. 50 67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8 ст. 34 456-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ие в муниципальном периодическом печатном издании предвыборной программы политической партии, выдвинувшей зарегистрированного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ндида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а также размещение предвыборной программы в сети «Интернет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28 августа 2024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позднее, чем за 10 дней до дня голосова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тическая партия, выдвинувшая зарегистрированного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нди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0 ст. 48 67-ФЗ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ет на опубликование (обнародование) результатов опросов общественного мнения, прогнозов результатов выборов, иных исследований, связанных с проводимыми выборами, в том числе их размещение в информационно-телекоммуникационных сетях общего пользования (включая «Интернет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3 по 8 сентября 2024 года включительно </w:t>
              <w:br/>
              <w:t>(в течение 5 дней до дня голосования, а также в день голосова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е, организации телерадиовещания, редакции периодических печатных изданий, организации, публикующие (обнародующие) результаты опросов и прогнозы результаты выборов</w:t>
            </w:r>
          </w:p>
          <w:p>
            <w:pPr>
              <w:pStyle w:val="Normal"/>
              <w:spacing w:lineRule="auto" w:line="240" w:before="0" w:after="0"/>
              <w:ind w:hanging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3 ст. 46 67-ФЗ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ет на проведение предвыборной аги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и 8 сентября 2024 года </w:t>
              <w:br/>
              <w:t>(в день голосования и в предшествующий ему ден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е Российской Федерации, кандидаты, избирательные объединения, общественные объединения,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3 ст. 49 67-ФЗ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в ТИК, организующую выбор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х по учету объемов и стоимости эфирного времени и печатной площади, предоставленных для проведения предвыборной агитации, объемов и стоимости услуг по размещению агитационных материалов в сетевых издания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18 сентября 2024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позднее чем через 10 дней со дня голосова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, осуществляющие выпуск СМИ, редакции сетевых изданий, независимо от формы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8 ст. 50 67-Ф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8 ст. 34 456-ОЗ</w:t>
            </w:r>
          </w:p>
        </w:tc>
      </w:tr>
      <w:tr>
        <w:trPr>
          <w:trHeight w:val="23" w:hRule="atLeast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en-US"/>
              </w:rPr>
              <w:t>VII. ФИНАНСИРОВАНИЕ ВЫБОРОВ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расходов, связанных с подготовкой и проведением выборов в органы местного самоуправл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утвержденной бюджетной росписью о распределении расходов бюджета, не позднее 23 июля 2024 года </w:t>
              <w:br/>
              <w:t>(не позднее чем в 10-дневный срок со дня официального опубликования решения о назначении выбор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рган администрации 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 ст. 57 67-ФЗ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 ст. 40 456-ОЗ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здание кандидатом избирательного фонда для финансир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й избирательной кампании и открытие специального избирательного счета в д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олнительном офиса №8634/0405 ПАО «Сбербанк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период после письменного уведомления ОИК о выдвижении (самовыдвижении) кандида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едставления документов для регистрации канди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ндидат либо его уполномоченный представитель по финансовым вопрос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. 58 67-Ф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. 41 456-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кандидату разрешения для открытия специального избирательного сч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приема документов, представленных для выдвижения кандид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. 11 ст. 58 67-Ф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. 9 ст. 41 456-ОЗ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в ОИК первого финансового отчета по установленной форм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временно с представлением документов для регистрации канди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ндидат либо его уполномоченный представитель по финансовым вопрос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 ст. 24, п. 9 ст.42 456-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в ОИК итогового финансового отчета кандидата по установленной форме (в том числе в случае выбытия кандида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чем через 30 дней со дня официального опубликования результатов выбо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дидат, создавший избирательный фонд, либо его уполномоченный представитель по финансовым вопроса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9 ст. 59 67-Ф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9 ст. 42 456-ОЗ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копий финансовых отчетов кандидатов в редакции СМИ для опублик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чем через 5 дней со дня их получения избирательной комисси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9.1 ст. 59 </w:t>
              <w:br/>
              <w:t>67-Ф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9 ст. 42 456-ОЗ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копий финансовых отчетов (сведений из указанных отчетов) кандида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0-дневный срок со дня пол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ции муниципальных периодических печатных изд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9 ст. 42 456-ОЗ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5" w:leader="none"/>
              </w:tabs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в ОИК информации о поступлении и расходовании средств, находящихся на избирательных счетах кандидатов, а также заверенных копий первичных финансовых документов, подтверждающих поступление и расходование средств избирательных фонд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firstLine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ребованию (представлению) ОИК в трехдневный с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ная организация, в которой открыт специальный избирательный счет (д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полнительный офис №8634/0405 ПАО «Сбербанк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7 ст. 59 67-Ф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7 ст.42 456-ОЗ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в муниципальные СМИ сведений о поступлении и расходовании средств избирательных фондов кандидато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ериод после создания избирательных фондов кандидатов до дня, предшествующего дню голос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1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ИК </w:t>
            </w:r>
          </w:p>
          <w:p>
            <w:pPr>
              <w:pStyle w:val="Normal"/>
              <w:spacing w:lineRule="auto" w:line="240" w:before="0" w:after="0"/>
              <w:ind w:hanging="1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8 ст. 59 67-Ф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8 ст. 42 456-ОЗ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е сведений о поступлении и расходовании средств избирательных фондов кандида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0-дневный срок с момента их поступ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ция муниципального периодического печатного и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8 ст. 59 67-Ф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. 8 ст. 42 456-ОЗ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5" w:leader="none"/>
              </w:tabs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представлений в уполномоченные органы на проведение проверки сведений, указанных гражданами и юридическими лицами при внесении или перечислении пожертвований в избирательные фонды кандидато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, по мере поступления пожертвований в избирательные фонды кандид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3 ст. 59 67-Ф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. 11 ст. 42 456-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5" w:leader="none"/>
              </w:tabs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сведений, указанных гражданами и юридическими лицами при внесении или перечислении пожертвований в избирательные фонды кандидатов и сообщение о результатах проверки в ОИК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5-дневный срок со дня поступления представления О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регистрационного учета граждан Российской Федерации по месту пребывания и по месту жительства в пределах Российской Федерации, органы исполнительной власти, осуществляющие государственную регистрацию юридических лиц либо уполномоченные в сфере регистрации некоммерчески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3 ст. 59 67-Ф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. 11 ст. 42 456-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5" w:leader="none"/>
              </w:tabs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уведомление кандидатов о пожертвованиях в избирательные фонды, при внесении которых жертвователи указали сведения, предусмотренные пунктами 7, 8 статьи 58 67-ФЗ, оказавшиеся недостоверными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получения соответствующей информ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58, 59 67-ФЗ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5" w:leader="none"/>
              </w:tabs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рат жертвователям пожертвований: внесенных гражданами, юридическими лицами, не имеющими права осуществления пожертвования; внесенных с нарушением требований, предусмотренных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ами 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8 ст. 5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7-ФЗ; превышающих максимальный размер, установленный пунктом 8 ст. 41 456-О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0 дней со дня, когда кандидату стало известно о неправомерности такого пожертв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9 ст. 58 67-Ф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. 7, 8 ст. 41 456-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5" w:leader="none"/>
              </w:tabs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исление пожертвования, внесенного анонимным жертвователем, в доход местного бюджета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0 дней со дня поступления пожертвования, внесенного анонимным жертвователем, в избирательный фон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9 ст. 58 67-Ф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7 ст. 41 456-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5" w:leader="none"/>
              </w:tabs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исление неизрасходованных денежных средств избирательного фонда кандидата гражданам и юридическим лицам, осуществившим пожертвования и перечисления в избирательный фонд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после дня голосования и до представления итогового финансового отч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, либо его уполномоченный представитель по финансовым вопросам или лицо, утратившее статус канди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1 ст. 59 67-ФЗ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10 ст. 42 </w:t>
              <w:br/>
              <w:t>456-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5" w:leader="none"/>
              </w:tabs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е денежных средств, оставшихся на специальном избирательном счете, в доход местного бюджета и закрытие специального избирательного сч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8 ноября 2024 года </w:t>
              <w:br/>
              <w:t>(по истечении 60 дней со дня голосова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полнительный офис №8634/0405 ПАО «Сбербан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1 ст. 59 67-ФЗ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10 ст. 42 </w:t>
              <w:br/>
              <w:t>456-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5" w:leader="none"/>
              </w:tabs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в вышестоящую ТИК финансовых отчетов о поступлении и расходовании средств местного бюджета, выделенных на подготовку и проведение дополнительных выборов с приложением первичных финансовых докумен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8 сентября 2024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е позднее чем через 10 дней со дня голосования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2.7 Инструкции, утвержденной постановлением Избирательной комиссии Омской области от 31.03.2023 </w:t>
              <w:br/>
              <w:t>№ 24/257-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5" w:leader="none"/>
              </w:tabs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в Совет Ивановского сельского поселения финансового отчета о расходовании средств местного бюджета, выделенных на подготовку и проведение выборо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чем через 2 месяца со дня официального опубликования общих результатов выбо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К, организующая выбо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. 5 ст.40 456-ОЗ</w:t>
            </w:r>
          </w:p>
        </w:tc>
      </w:tr>
      <w:tr>
        <w:trPr>
          <w:trHeight w:val="23" w:hRule="atLeast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. ОРГАНИЗАЦИЯ И ПРОВЕДЕНИЕ ГОЛОСОВАНИЯ, УСТАНОВЛЕНИЕ ЕГО ИТОГОВ </w:t>
              <w:br/>
              <w:t>ОПРЕДЕЛЕНИЕ И ОПУБЛИКОВАНИЕ РЕЗУЛЬТАТОВ ВЫБОРОВ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5" w:leader="none"/>
              </w:tabs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ка осуществления контроля за изготовлением избирательных бюллетен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исла избирательных бюллетеней, необходимых для проведения голосова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ы избирательного бюллете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8 августа 2024 года </w:t>
              <w:br/>
              <w:t>(не позднее чем за 20 дней до дня голосова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К, организующая выб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4 ст.45 456-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ие текста избирательного бюллетеня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8 августа 2024 года </w:t>
              <w:br/>
              <w:t>(не позднее чем за 20 дней до дня голосова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4 ст.45 456-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избирательных бюллетеней в У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 сентября 2024 год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позднее, чем за один день до дня начала досрочного голосования в помещениях УИК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ИК, организующая выбо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 О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2 ст. 45 456-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(уточнение) группы контроля за использованием ГАС «Выборы» при проведении выборов депутатов Совета Ивановского сельского поселения Калачинского муниципального района Омской области четвертого созы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о 19 августа 2024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К, организующая выбо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3 ст. 74 67-Ф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ач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УИК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бирателем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торый не может самостоятельно по уважительным причинам (по состоянию здоровья, инвалидности) прибыть в помещение для голосования, заявления (устного обращения) о голосовании вне помещения для голос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29 августа 2024 года до 14.00 часов 7 сентября 2024 года </w:t>
              <w:br/>
              <w:t>(в течение 10 дней до дня голосования, но не позднее, чем за 6 часов до окончания времени голосования в день голосова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и, иные лица, оказывающие содействие избирателям, У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5 ст. 66 67-Ф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5 ст. 47 456-ОЗ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списка назначенных наблюдателей в ТИК, организующую выбор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позднее 31 августа 2024 года – для наблюдения в УИК при досрочном голосов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 позднее 4 сентября 2024 года – для наблюдения в УИК в день голос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не позднее чем за 3 дня до дня голосования (досрочного голосова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егистрированный кандидат, </w:t>
              <w:br/>
              <w:t xml:space="preserve">избирательное объединение, выдвинувшее зарегистрированного кандидата, субъект общественного контрол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7.1 ст. 30 67-ФЗ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осрочного голосования в помещениях УИ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ранее 3 сентября 2024 года </w:t>
              <w:br/>
              <w:t>(не ранее чем за 3 дня до дня голосова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 ст. 43.1. 456-ОЗ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лос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.00 до 20.00 часов по местному времени 8 сентября 2024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 ст.46 456-ОЗ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ализация права на наблюдение за ходом голосования и установлением его итогов в УИК в день голос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 момента начала работы УИК в день голосования и до получения сообщения о принятии вышестоящей ТИК протокола об итогах голосования, а также при повторном подсчете голосов избирателей на избирательных участк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ица, указанные в пунктах 1 и 1.2 ст. 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-Ф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. 3 ст.30 67-ФЗ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чет голосов избирателей и составление протокола УИК об итогах голос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ется сразу после окончания времени голосования, и проводится без перерыва до установления УИК итогов голосован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УИК с правом решающего гол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68 67-Ф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49 456-ОЗ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ние протокола об итогах голос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итоговом заседании УИК после рассмотрения поступивших в УИК жалоб, заявлений, обращений о нарушении законодательства о выборах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УИК с правом решающего голо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6 ст. 68 67-ФЗ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24 ст. 49 </w:t>
              <w:br/>
              <w:t>456-ОЗ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заверенных копий первого экземпляра протокола УИК об итогах голосования по требованию члена УИК, наблюдателя, иных лиц, указанных в пункте 3 статьи 30 67-Ф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медлительно после подписания протоколов об итогах голос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9 ст. 68 67-ФЗ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27 ст. 49 </w:t>
              <w:br/>
              <w:t>456-ОЗ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первого экземпляра протокола УИК об итогах голосования в вышестоящую ТИ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медлительно после подписания протокола всеми присутствующими членами УИК с правом решающего голоса и выдачи его заверенных копий лицам, имеющим право на их полу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28 ст. 49 </w:t>
              <w:br/>
              <w:t>456-ОЗ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второго экземпляра протокола об итогах голосования с 456-ОЗ избирательной документацией (бюллетени, список избирателей, список лиц, указанных в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е 3 ст. 3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7-ФЗ), а также печати УИК для хранения в ТИ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1 сентября 2024 года </w:t>
              <w:br/>
              <w:t xml:space="preserve">(не позднее чем через 3 дня со дня голосовани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29 ст. 49 </w:t>
              <w:br/>
              <w:t>456-ОЗ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данных, содержащихся в протоколах УИК об итогах голосования, на сайте Избирательной комиссии Омской области в информационно-телекоммуникационной сети «Интернет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рядке, определяемом ЦИК Ро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ая комиссия Омской области, Т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31 ст. 49 </w:t>
              <w:br/>
              <w:t>456-ОЗ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результатов выборов, составление и подписание протокола и сводной таблицы о результатах выборов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о результатах выборов на основании протокола о результатах выборов и после рассмотрения поступивших в ОИК жалоб, заявлений, обращений о нарушении законодательства о выбора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1 сентября 2024 год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позднее чем через 3 дня со дня голосова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1.1 ст. 51 </w:t>
              <w:br/>
              <w:t>456-ОЗ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правление извещения лицу, избранному депутатом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медлительно после определения результатов выбо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6 ст. 70 67-Ф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4 ст. 51 456-ОЗ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тавление в ОИК копии приказа (иного документа) об освобождении зарегистрированного кандидата, избранного депутатом, от обязанностей, несовместимых со статусом депутата, либо копии документа, удостоверяющего подачу в установленный срок заявления от освобождения от указанных обязанност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5-дневный срок со дня извещения ОИК зарегистрированного кандидата об избрании депутат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регистрированный кандидат, избранный депутато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6 ст. 70 67-Ф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4 ст. 51 456-ОЗ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гистрация избранного депутатов Совета Ивановского сельского поселения при условии выполнения им требований пункта 4 статьи 456-ОЗ и выдача ему удостоверения об избра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позднее чем через 10 дней после подписания протокола ОИК о результатах выб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 ст. 51.3 456-ОЗ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общих данных о результатах выборов в С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 суток после определения результатов выбо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cy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 ст. 72 67-Ф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 ст. 53 456-ОЗ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cy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cyan"/>
                <w:u w:val="single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ое опубликование в СМИ результатов выборов, а также данных о числе голосов избирателей, полученных каждым из кандида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8 октября 2024 года </w:t>
              <w:br/>
              <w:t>(не позднее 1 месяца со дня голосова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К, организующая выбор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3 ст. 72 67-Ф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3 ст. 53 456-ОЗ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ое опубликование (обнародование) полных данных о результатах выборо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8 ноября 2024 год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ечение 2 месяцев со дня голосования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К, организующая выбо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4 ст. 72 67-Ф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4 ст. 53 456-ОЗ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170" w:firstLine="1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е, передача в архив и уничтожение избирательной документации, связанной с подготовкой и проведением выборов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орядке, установленном Избирательной комиссией Омской област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ТИ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1 ст. 70 67-ФЗ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 ст. 10, п. 6 ст. 51 456-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Избирательной комиссии Омской обла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1 июня 2020 года № 100/776-7</w:t>
            </w:r>
          </w:p>
        </w:tc>
      </w:tr>
    </w:tbl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"/>
      <w:headerReference w:type="first" r:id="rId8"/>
      <w:footnotePr>
        <w:numFmt w:val="decimal"/>
      </w:footnotePr>
      <w:type w:val="nextPage"/>
      <w:pgSz w:orient="landscape" w:w="16838" w:h="11906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Если приостановление полномочий члена комиссии приведет к тому, что комиссия останется в неправомочном составе, полномочия такого члена комиссии прекращаются по решению органа, его назначившего.</w:t>
      </w:r>
    </w:p>
    <w:p>
      <w:pPr>
        <w:pStyle w:val="Footno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0" w:after="0"/>
      <w:jc w:val="both"/>
      <w:outlineLvl w:val="2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16" w:before="0" w:after="0"/>
      <w:ind w:left="-57" w:right="-57" w:hanging="0"/>
      <w:jc w:val="center"/>
      <w:outlineLvl w:val="3"/>
    </w:pPr>
    <w:rPr>
      <w:rFonts w:ascii="Times New Roman" w:hAnsi="Times New Roman" w:cs="Times New Roman"/>
      <w:b/>
      <w:bCs/>
      <w:sz w:val="24"/>
      <w:szCs w:val="28"/>
      <w:lang w:val="en-US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i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8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с отступом Знак"/>
    <w:qFormat/>
    <w:rPr>
      <w:sz w:val="22"/>
      <w:szCs w:val="22"/>
    </w:rPr>
  </w:style>
  <w:style w:type="character" w:styleId="Style13">
    <w:name w:val="Верхний колонтитул Знак"/>
    <w:qFormat/>
    <w:rPr>
      <w:rFonts w:ascii="Times New Roman" w:hAnsi="Times New Roman" w:cs="Times New Roman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Times New Roman CYR" w:hAnsi="Times New Roman CYR" w:cs="Times New Roman CYR"/>
      <w:sz w:val="28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8"/>
    </w:rPr>
  </w:style>
  <w:style w:type="character" w:styleId="Style16">
    <w:name w:val="Название Знак"/>
    <w:qFormat/>
    <w:rPr>
      <w:rFonts w:ascii="Times New Roman CYR" w:hAnsi="Times New Roman CYR" w:cs="Times New Roman CYR"/>
      <w:sz w:val="28"/>
    </w:rPr>
  </w:style>
  <w:style w:type="character" w:styleId="Style17">
    <w:name w:val="Основной текст Знак"/>
    <w:qFormat/>
    <w:rPr>
      <w:rFonts w:ascii="Times New Roman" w:hAnsi="Times New Roman" w:cs="Times New Roman"/>
      <w:b/>
      <w:sz w:val="28"/>
    </w:rPr>
  </w:style>
  <w:style w:type="character" w:styleId="Style18">
    <w:name w:val="Подзаголовок Знак"/>
    <w:qFormat/>
    <w:rPr>
      <w:rFonts w:ascii="Arial" w:hAnsi="Arial" w:cs="Arial"/>
      <w:b/>
      <w:sz w:val="28"/>
      <w:szCs w:val="24"/>
    </w:rPr>
  </w:style>
  <w:style w:type="character" w:styleId="32">
    <w:name w:val="Основной текст 3 Знак"/>
    <w:qFormat/>
    <w:rPr>
      <w:b/>
      <w:bCs/>
      <w:sz w:val="24"/>
      <w:szCs w:val="28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9">
    <w:name w:val="Основной текст (9)"/>
    <w:qFormat/>
    <w:rPr>
      <w:sz w:val="24"/>
      <w:szCs w:val="24"/>
      <w:shd w:fill="FFFFFF" w:val="clear"/>
    </w:rPr>
  </w:style>
  <w:style w:type="character" w:styleId="Style20">
    <w:name w:val="Основной шрифт"/>
    <w:qFormat/>
    <w:rPr/>
  </w:style>
  <w:style w:type="character" w:styleId="Style21">
    <w:name w:val="номер страницы"/>
    <w:basedOn w:val="Style20"/>
    <w:qFormat/>
    <w:rPr/>
  </w:style>
  <w:style w:type="character" w:styleId="12">
    <w:name w:val="номер страницы1"/>
    <w:qFormat/>
    <w:rPr>
      <w:sz w:val="22"/>
      <w:szCs w:val="22"/>
    </w:rPr>
  </w:style>
  <w:style w:type="character" w:styleId="Iiianoaieou">
    <w:name w:val="iiia? no?aieou"/>
    <w:qFormat/>
    <w:rPr>
      <w:sz w:val="20"/>
    </w:rPr>
  </w:style>
  <w:style w:type="character" w:styleId="13">
    <w:name w:val="Основной шрифт абзаца1"/>
    <w:qFormat/>
    <w:rPr>
      <w:sz w:val="20"/>
    </w:rPr>
  </w:style>
  <w:style w:type="character" w:styleId="Style2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23">
    <w:name w:val="Текст концевой сноски Знак"/>
    <w:qFormat/>
    <w:rPr>
      <w:rFonts w:ascii="Times New Roman" w:hAnsi="Times New Roman" w:cs="Times New Roman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120" w:after="36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.5"/>
    <w:basedOn w:val="Normal"/>
    <w:qFormat/>
    <w:pPr>
      <w:widowControl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32"/>
      <w:szCs w:val="3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">
    <w:name w:val="Т-14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4151">
    <w:name w:val="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141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5">
    <w:name w:val="Таб"/>
    <w:basedOn w:val="Header"/>
    <w:qFormat/>
    <w:pPr>
      <w:tabs>
        <w:tab w:val="clear" w:pos="4677"/>
        <w:tab w:val="clear" w:pos="9355"/>
      </w:tabs>
    </w:pPr>
    <w:rPr>
      <w:sz w:val="28"/>
    </w:rPr>
  </w:style>
  <w:style w:type="paragraph" w:styleId="Style26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Batang;바탕" w:cs="Tahom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cs="Arial"/>
      <w:b/>
      <w:sz w:val="28"/>
      <w:szCs w:val="24"/>
      <w:lang w:val="en-US"/>
    </w:rPr>
  </w:style>
  <w:style w:type="paragraph" w:styleId="34">
    <w:name w:val="Основной текст 3"/>
    <w:basedOn w:val="Normal"/>
    <w:qFormat/>
    <w:pPr>
      <w:autoSpaceDE w:val="false"/>
      <w:spacing w:lineRule="auto" w:line="216" w:before="0" w:after="0"/>
      <w:jc w:val="center"/>
    </w:pPr>
    <w:rPr>
      <w:b/>
      <w:bCs/>
      <w:sz w:val="24"/>
      <w:szCs w:val="28"/>
      <w:lang w:val="en-US"/>
    </w:rPr>
  </w:style>
  <w:style w:type="paragraph" w:styleId="Style2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2">
    <w:name w:val="Основной текст 3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221" w:before="0" w:after="0"/>
      <w:jc w:val="center"/>
    </w:pPr>
    <w:rPr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autoSpaceDE w:val="false"/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ind w:right="-852" w:hanging="0"/>
    </w:pPr>
    <w:rPr>
      <w:rFonts w:ascii="Times New Roman" w:hAnsi="Times New Roman" w:cs="Times New Roman"/>
      <w:b/>
      <w:bCs/>
      <w:sz w:val="28"/>
      <w:szCs w:val="28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ind w:right="-30" w:hanging="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Style30">
    <w:name w:val="Цитата"/>
    <w:basedOn w:val="Normal"/>
    <w:qFormat/>
    <w:pPr>
      <w:autoSpaceDE w:val="false"/>
      <w:spacing w:lineRule="auto" w:line="216" w:before="0" w:after="0"/>
      <w:ind w:left="-57" w:right="-57" w:hanging="0"/>
      <w:jc w:val="center"/>
    </w:pPr>
    <w:rPr>
      <w:rFonts w:ascii="Times New Roman" w:hAnsi="Times New Roman" w:cs="Times New Roman"/>
      <w:sz w:val="24"/>
      <w:szCs w:val="28"/>
    </w:rPr>
  </w:style>
  <w:style w:type="paragraph" w:styleId="Style31">
    <w:name w:val="Адрес"/>
    <w:basedOn w:val="Normal"/>
    <w:qFormat/>
    <w:pPr>
      <w:spacing w:lineRule="auto" w:line="240" w:before="0" w:after="120"/>
      <w:ind w:left="4253" w:hanging="0"/>
      <w:jc w:val="center"/>
    </w:pPr>
    <w:rPr>
      <w:rFonts w:ascii="Times New Roman" w:hAnsi="Times New Roman" w:cs="Times New Roman"/>
      <w:sz w:val="28"/>
      <w:szCs w:val="24"/>
    </w:rPr>
  </w:style>
  <w:style w:type="paragraph" w:styleId="Style32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410E29E2DB337F7944893D474EF63BA81BBDECCEAEAA5EC0CB2D26C53573341F21720D15EB34F760h8gEI" TargetMode="External"/><Relationship Id="rId5" Type="http://schemas.openxmlformats.org/officeDocument/2006/relationships/hyperlink" Target="consultantplus://offline/ref=410E29E2DB337F7944893D474EF63BA81BBDECCEAEAA5EC0CB2D26C53573341F21720D15EB35F666h8g0I" TargetMode="External"/><Relationship Id="rId6" Type="http://schemas.openxmlformats.org/officeDocument/2006/relationships/hyperlink" Target="consultantplus://offline/ref=82C1AC21F70B7854FB5B0833A6D9E97BE8401A3B91EE27B77BA7F11554B83A6B6640555FCA6FBEDDi7t8E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3:53:00Z</dcterms:created>
  <dc:creator>admin</dc:creator>
  <dc:description/>
  <cp:keywords/>
  <dc:language>en-US</dc:language>
  <cp:lastModifiedBy>ТИК</cp:lastModifiedBy>
  <cp:lastPrinted>2022-12-12T09:27:00Z</cp:lastPrinted>
  <dcterms:modified xsi:type="dcterms:W3CDTF">2024-07-03T09:35:00Z</dcterms:modified>
  <cp:revision>71</cp:revision>
  <dc:subject/>
  <dc:title/>
</cp:coreProperties>
</file>