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66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330</wp:posOffset>
                </wp:positionH>
                <wp:positionV relativeFrom="paragraph">
                  <wp:posOffset>-64135</wp:posOffset>
                </wp:positionV>
                <wp:extent cx="3670300" cy="319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319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AcademyCTT;Times New Roman" w:hAnsi="AcademyCTT;Times New Roman" w:cs="AcademyCTT;Times New Roman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5734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6" t="-188" r="-236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left="-108" w:right="1692" w:hanging="0"/>
                              <w:jc w:val="center"/>
                              <w:rPr>
                                <w:rFonts w:ascii="AcademyCTT;Times New Roman" w:hAnsi="AcademyCTT;Times New Roman" w:cs="AcademyCT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ademyCTT;Times New Roman" w:ascii="AcademyCTT;Times New Roman" w:hAnsi="AcademyCT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ЕЖРАЙОННОЕ УПРА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4932" w:leader="none"/>
                              </w:tabs>
                              <w:ind w:left="-108" w:right="6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ИНИСТЕРСТВА ТРУДА И СОЦИАЛЬНОГО РАЗВИТ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МСКОЙ ОБЛАСТИ  №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МУ МТСР № 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4201" w:leader="none"/>
                              </w:tabs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. Петра Ильичева, д. 9, г. Калачинск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мская область, 646901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(8-381-55) 2-32-59. Факс  (8-381-55)  2-32-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КПО 78788319,ОГРН 1055527012441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5515103510 / 5515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4201" w:leader="none"/>
                              </w:tabs>
                              <w:ind w:left="-108" w:right="252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4201" w:leader="none"/>
                              </w:tabs>
                              <w:ind w:right="25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7.12.2024г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2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4201" w:leader="none"/>
                              </w:tabs>
                              <w:ind w:left="-119" w:right="25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 № 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2870" tIns="57150" rIns="102870" bIns="571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51.85pt;mso-wrap-distance-left:9.05pt;mso-wrap-distance-right:9.05pt;mso-wrap-distance-top:0pt;mso-wrap-distance-bottom:0pt;margin-top:-5.05pt;mso-position-vertical-relative:text;margin-left:-17.9pt;mso-position-horizontal-relative:text">
                <v:textbox inset="0.1125in,0.0625in,0.1125in,0.0625in"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rFonts w:eastAsia="Arial Unicode MS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eastAsia="Arial Unicode MS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left="-108" w:right="252" w:hanging="0"/>
                        <w:jc w:val="center"/>
                        <w:rPr>
                          <w:rFonts w:ascii="AcademyCTT;Times New Roman" w:hAnsi="AcademyCTT;Times New Roman" w:cs="AcademyCTT;Times New Roman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7200" cy="5734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6" t="-188" r="-236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left="-108" w:right="1692" w:hanging="0"/>
                        <w:jc w:val="center"/>
                        <w:rPr>
                          <w:rFonts w:ascii="AcademyCTT;Times New Roman" w:hAnsi="AcademyCTT;Times New Roman" w:cs="AcademyCTT;Times New Roman"/>
                          <w:b/>
                          <w:b/>
                        </w:rPr>
                      </w:pPr>
                      <w:r>
                        <w:rPr>
                          <w:rFonts w:cs="AcademyCTT;Times New Roman" w:ascii="AcademyCTT;Times New Roman" w:hAnsi="AcademyCTT;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ЕЖРАЙОННОЕ УПРА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4932" w:leader="none"/>
                        </w:tabs>
                        <w:ind w:left="-108" w:right="68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МИНИСТЕРСТВА ТРУДА И СОЦИАЛЬНОГО РАЗВИТ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ОМСКОЙ ОБЛАСТИ  № 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(МУ МТСР № 7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4201" w:leader="none"/>
                        </w:tabs>
                        <w:ind w:left="-108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л. Петра Ильичева, д. 9, г. Калачинск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мская область, 646901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(8-381-55) 2-32-59. Факс  (8-381-55)  2-32-0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КПО 78788319,ОГРН 1055527012441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Н/КПП 5515103510 / 551501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4201" w:leader="none"/>
                        </w:tabs>
                        <w:ind w:left="-108" w:right="252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4201" w:leader="none"/>
                        </w:tabs>
                        <w:ind w:right="25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7.12.2024г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№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20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4201" w:leader="none"/>
                        </w:tabs>
                        <w:ind w:left="-119" w:right="25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На № 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66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left="666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одателю</w:t>
      </w:r>
    </w:p>
    <w:p>
      <w:pPr>
        <w:pStyle w:val="Normal"/>
        <w:autoSpaceDE w:val="false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вышении размера минимальной </w:t>
        <w:br/>
        <w:t>заработной пл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7 Конституции Российской Федерации закрепляет право каждого на вознаграждение за труд без какой бы то ни было дискриминации и не ниже установленного федеральным законом минимального размера оплаты труда (далее – МРОТ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3 Трудового кодекса Российской Федерации (далее – ТК РФ) МРОТ устанавливается одновременно на всей территории Российской Федерации федеральным законом. Месячная заработная плата работника, полностью отработавшего за этот период норму рабочего времени</w:t>
        <w:br/>
        <w:t>и выполнившего нормы труда (трудовые обязанности), не может быть ниже МРО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 1 января 2025 года МРОТ в Российской Федерации будет равен</w:t>
        <w:br/>
        <w:t>22 440 руб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133.1 ТК РФ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убъекте Российской Федерации региональным соглашением</w:t>
        <w:br/>
        <w:t>о минимальной заработной плате (далее – МЗП) может устанавливаться размер МЗП в субъекте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мер МЗП в субъекте Российской Федерации может устанавливаться для работников, работающих на территории соответствующего субъекта Российской Федерации, за исключением работников организаций, финансируемых из федерального бюдж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мер МЗП в субъекте Российской Федерации не может быть ниже МРОТ, установленного федеральным закон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ле заключения регионального соглашения о МЗП руководитель уполномоченного органа исполнительной власти субъекта Российской Федерации (в случае Омской области – МТСР) предлагает работодателям, осуществляющим деятельность на территории этого субъекта Российской Федерации и не участвовавшим в заключении данного соглашения, присоединиться к нему. Указанное предложение подлежит официальному опубликованию вместе с текстом данного согла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сли работодатели, осуществляющие деятельность на территории соответствующего субъекта Российской Федерации, в течение 30 календарных дней со дня официального опубликования предложения о присоединении</w:t>
        <w:br/>
        <w:t>к региональному соглашению о МЗП не представили в уполномоченный орган исполнительной власти субъекта Российской Федерации мотивированный письменный отказ присоединиться к нему,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. К указанному отказу должны быть приложены протокол консультаций работодателя</w:t>
        <w:br/>
        <w:t>с выборным органом первичной профсоюзной организации, объединяющей работников данного работодателя, и предложения по срокам повышения МЗП работников до размера, предусмотренного указанным соглашением (далее соответственно – протокол консультаций, предложения по срокам повышения МЗП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лучае отказа работодателя присоединиться к региональному соглашению о МЗП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, объединяющей работников данного работодателя, для проведения консультаций с участием представителей сторон трехсторонней комиссии</w:t>
        <w:br/>
        <w:t>по регулированию социально-трудовых отношений соответствующего субъекта Российской Федерации. Представители работодателя,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письменных отказов работодателей от присоединения</w:t>
        <w:br/>
        <w:t>к региональному соглашению о МЗП направляются в соответствующий территориальный орган федерального органа исполнительной власти, уполномоченного на осуществление федерального государственного надзора</w:t>
        <w:br/>
        <w:t>за соблюдением трудового законодательства и иных нормативных правовых актов, содержащих нормы трудового права (в случае Омской области –</w:t>
        <w:br/>
        <w:t>в Государственную инспекцию труда в Омской обла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сячная заработная плата работника, работающего на территории соответствующего субъекта Российской Федерации и состоящего в трудовых отношениях с работодателем, в отношении которого региональное соглашение</w:t>
        <w:br/>
        <w:t xml:space="preserve">о МЗП </w:t>
      </w:r>
      <w:r>
        <w:rPr>
          <w:rFonts w:cs="Times New Roman" w:ascii="Times New Roman" w:hAnsi="Times New Roman"/>
          <w:sz w:val="28"/>
          <w:szCs w:val="28"/>
          <w:u w:val="double"/>
        </w:rPr>
        <w:t>действует</w:t>
      </w:r>
      <w:r>
        <w:rPr>
          <w:rFonts w:cs="Times New Roman" w:ascii="Times New Roman" w:hAnsi="Times New Roman"/>
          <w:sz w:val="28"/>
          <w:szCs w:val="28"/>
        </w:rPr>
        <w:t xml:space="preserve"> или на которого указанное соглашение </w:t>
      </w:r>
      <w:r>
        <w:rPr>
          <w:rFonts w:cs="Times New Roman" w:ascii="Times New Roman" w:hAnsi="Times New Roman"/>
          <w:sz w:val="28"/>
          <w:szCs w:val="28"/>
          <w:u w:val="double"/>
        </w:rPr>
        <w:t>распространено</w:t>
      </w:r>
      <w:r>
        <w:rPr>
          <w:rFonts w:cs="Times New Roman" w:ascii="Times New Roman" w:hAnsi="Times New Roman"/>
          <w:sz w:val="28"/>
          <w:szCs w:val="28"/>
        </w:rPr>
        <w:t>,</w:t>
        <w:br/>
        <w:t>не может быть ниже размера МЗП в этом субъекте Российской Федерации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345.1 ТК РФ установлены особенности распространения регионального соглашения о МЗП на работодателя – религиозную организацию.</w:t>
        <w:br/>
        <w:t>В частности, при представлении мотивированного письменного отказа присоединиться к региональному соглашению о МЗП работодатель – религиозная организация вправе не прикладывать протокол консультаций и предложения по срокам повышения МЗ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24 года между Правительством Омской области, Омским областным союзом организаций профсоюзов "Федерация омских профсоюзов"</w:t>
        <w:br/>
        <w:t>и Союзом "Омское Региональное объединение работодателей" заключено региональное соглашение № 123-РС "О минимальной заработной плате</w:t>
        <w:br/>
        <w:t>в Омской области" (далее – Соглашение № 123-РС). Стороны договорились установить с 1 января 2025 года на территории Омской области МЗП (без учета районного коэффициента, установленного для Омской области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для работников некоммерческих организаций, организаций, финансируемых из обла</w:t>
      </w:r>
      <w:r>
        <w:rPr>
          <w:rFonts w:eastAsia=""/>
          <w:sz w:val="28"/>
          <w:szCs w:val="28"/>
          <w:lang w:eastAsia="ru-RU"/>
        </w:rPr>
        <w:t>стного и местных бюджетов Омской области, а также работников, участвующих в общественных работах, организованных</w:t>
        <w:br/>
        <w:t>в соответствии с подпунктом 4 пункта 3 статьи 28 Федерального Закона</w:t>
        <w:br/>
        <w:t>"О занятости населения в Российской Федерации", – 22 440 р</w:t>
      </w:r>
      <w:r>
        <w:rPr>
          <w:sz w:val="28"/>
          <w:szCs w:val="28"/>
        </w:rPr>
        <w:t>уб.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работников других работодателей – 22 740 руб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айонного коэффициента 1,15 данные суммы составят</w:t>
        <w:br/>
        <w:t xml:space="preserve">25 806 и 26 151 руб. соответствен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33.1 Трудового кодекса Российской Федерации Соглашение официально будет опублик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br/>
        <w:t xml:space="preserve">в газете "Омский вестник" № </w:t>
      </w:r>
      <w:r>
        <w:rPr>
          <w:rFonts w:cs="Times New Roman" w:ascii="Times New Roman" w:hAnsi="Times New Roman"/>
          <w:color w:val="000000"/>
          <w:sz w:val="28"/>
          <w:szCs w:val="28"/>
        </w:rPr>
        <w:t>5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3884</w:t>
      </w:r>
      <w:r>
        <w:rPr>
          <w:rFonts w:cs="Times New Roman" w:ascii="Times New Roman" w:hAnsi="Times New Roman"/>
          <w:sz w:val="28"/>
          <w:szCs w:val="28"/>
        </w:rPr>
        <w:t>) вместе с предложением о присоединении к нему работодателей, осуществляющих деятельность на территории Омской области и не участвовавших в его заключен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информационные материалы о минимальной заработной плате размещены на официальном сайте Министерств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ts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раздел "Отраслевая информация", подраздел "Трудовые отношения, социальное партнерство", пункт "Соблюдение прав работников в сфере оплаты труда", подпункт "Региональное соглашение о минимальной заработной плате в Омской области"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ы от присоединения к Соглашению № 123-РС представляются непосредственно в МТСР по адресу: 644007, г. Омск, ул. Яковлева, д. 6 (не в территориальные органы МТСР и не по фактическому адресу расположения департамента по труду МТСР) с </w:t>
      </w:r>
      <w:r>
        <w:rPr>
          <w:rFonts w:cs="Times New Roman" w:ascii="Times New Roman" w:hAnsi="Times New Roman"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по </w:t>
      </w:r>
      <w:r>
        <w:rPr>
          <w:rFonts w:cs="Times New Roman" w:ascii="Times New Roman" w:hAnsi="Times New Roman"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января 202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сообщаем, что согласно статье 2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едерального закона</w:t>
        <w:br/>
        <w:t xml:space="preserve">от 12 января 1996 года № 7-ФЗ "О некоммерческих организациях" некоммерческой организацией является организация, не имеющая извлечение прибыли в качестве основной цели своей деятельности и не распределяющая полученную прибыль между участниками. Перечень </w:t>
      </w:r>
      <w:r>
        <w:rPr>
          <w:rFonts w:cs="Times New Roman" w:ascii="Times New Roman" w:hAnsi="Times New Roman"/>
          <w:sz w:val="28"/>
          <w:szCs w:val="28"/>
        </w:rPr>
        <w:t>организационно-правовых форм, в которых в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ответствии с пунктом 3 статьи 50 Гражданск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могут создаваться некоммерческие организации, прилаг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86"/>
      </w:tblGrid>
      <w:tr>
        <w:trPr/>
        <w:tc>
          <w:tcPr>
            <w:tcW w:w="180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 Соглашение № 123-РС на 2 л. в 1 эк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Предложение о присоединении к Соглашению № 123-РС на 2 л. в 1 эк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Извлечение из статьи 50 Гражданского кодекса Российской Федерации на 1 л. в 1 экз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                                                               Т.В. Лыщенк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В. Мазеп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9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8(38155)23-20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тьи 50 Гражданского кодекса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Юридические лица, являющиеся некоммерческими организациями, могут создаваться в организационно-правовых форм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требительских кооперативов, к которым относятся в том числе жилищные, жилищно-строительные и гаражные кооперативы, общества взаимного страхования, кредитные кооперативы, фонды проката, сельскохозяйственные потребительские кооператив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ственных организаций, к которым относятся в том числе политические партии и созданные в качестве юридических лиц профессиональные союзы (профсоюзные организации), органы общественной самодеятельности, территориальные общественные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) общественных движ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ссоциаций (союзов), к которым относятся в том числе некоммерческие партнерства, саморегулируемые организации, объединения работодателей, объединения профессиональных союзов, кооперативов и общественных организаций, торгово-промышленные пала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овариществ собственников недвижимости, к которым относятся в том числе товарищества собственников жилья, садоводческие или огороднические некоммерческие товарищ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зачьих обществ, внесенных в государственный реестр казачьих обществ в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щин коренных малочисленных народов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ндов, к которым относятся в том числе общественные и благотворительные фон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реждений, к которым относятся государственные учреждения (в том числе государственные академии наук), муниципальные учреждения и частные (в том числе общественные) учреж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автономных некоммерчески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лигиоз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ублично-правовых комп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адвокатских пала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адвокатских образований (являющихся юридическими лица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государственных корпор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нотариальных пал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AcademyCTT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firstLine="567"/>
      <w:jc w:val="both"/>
      <w:outlineLvl w:val="2"/>
    </w:pPr>
    <w:rPr>
      <w:rFonts w:ascii="Times New Roman" w:hAnsi="Times New Roman" w:eastAsia="Batang;바탕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851"/>
      <w:jc w:val="both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Batang;바탕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Ari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7200" w:right="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ДОКУМЕН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24:00Z</dcterms:created>
  <dc:creator>Шелепова Анна Григорьевна</dc:creator>
  <dc:description/>
  <dc:language>en-US</dc:language>
  <cp:lastModifiedBy>Мазепа</cp:lastModifiedBy>
  <cp:lastPrinted>2024-12-27T16:26:00Z</cp:lastPrinted>
  <dcterms:modified xsi:type="dcterms:W3CDTF">2024-12-28T06:24:00Z</dcterms:modified>
  <cp:revision>2</cp:revision>
  <dc:subject/>
  <dc:title/>
</cp:coreProperties>
</file>