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1.2024                                                                    № 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Калачинского муниципального района Омской области от 06.06.2013 № 82-п                    «Об утверждении административного регламента предоставления муниципальной услуги «Выдача, продление срока 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оформление разрешения на право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ничного ры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                          «Об общих принципах организации местного самоуправления в Российской Федерации», Федеральным законом от 27.07.2010 № 210-ФЗ                                  «Об организации предоставления государственных и муниципальных услуг» и постановлением Главы Калачинского муниципального района Омской области от 05.06.2023 № 86-п «Об утверждении Правил разработки </w:t>
        <w:br/>
        <w:t>и утверждения административных регламентов предоставления муниципальных услуг», постановляю: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иложение к постановлению Главы Калачинского муниципального района Омской области от 06.06.2013 № 82-п «Об утверждении административного регламента предоставления муниципальной услуги «Выдача, продление срока действия и переоформление разрешения на право организации розничного рынка» изложить в новой редакции,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возложить                        на заместителя Главы Калачинского муниципального района Омской области, председателя Комитета финансов и контроля Администрации Калачинского муниципального района Омской области Г.А. Позябки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30:00Z</dcterms:created>
  <dc:creator>Квачев В.В.</dc:creator>
  <dc:description/>
  <cp:keywords/>
  <dc:language>en-US</dc:language>
  <cp:lastModifiedBy>RePack by Diakov</cp:lastModifiedBy>
  <cp:lastPrinted>2024-01-19T15:34:00Z</cp:lastPrinted>
  <dcterms:modified xsi:type="dcterms:W3CDTF">2024-01-19T09:34:00Z</dcterms:modified>
  <cp:revision>14</cp:revision>
  <dc:subject/>
  <dc:title/>
</cp:coreProperties>
</file>