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общение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озможном установлении публичного сервитут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Администрация Калачинского муниципального района информирует, что в связи с обращением АО «Омскоблгаз» рассматривается ходатайство об установлении публичного сервитута в целях эксплуатации существующего линейного объекта системы газоснабжения, необходимого для организации газоснабжения насел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рес или иное описание местоположения земельного участка в отношении которого испрашивается публичный сервитут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77"/>
        <w:gridCol w:w="4426"/>
        <w:gridCol w:w="1977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</w:t>
            </w:r>
          </w:p>
        </w:tc>
        <w:tc>
          <w:tcPr>
            <w:tcW w:w="4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участка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808:36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РУФПС. Участок находится примерно в 527 м, по направлению на северо-восток от ориентира. Почтовый адрес ориентира: Омская область, р-н Калачински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Калачинск, ул. Пионерская.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,00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808:66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алачинск, ул. Пионерская, д. 1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41,00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646900, г. Калачинск, ул. Советская, д. 18, каб. 48, в рабочие дни с 8-00 ч. до 13-00 ч. и с 14-00 ч. до 17-00 ч;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- срок подачи заявлений составляет пятнадцать дней со дня опубликования данного сообщ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ициальный сайт, на котором размещается сообщение о поступившем ходатайстве об установлении публичного сервитута </w:t>
      </w:r>
      <w:r>
        <w:rPr/>
        <w:t>https://kalachinsk.gosuslugi.ru/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 согласно схеме, прилагаемой к ходатайству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24:00Z</dcterms:created>
  <dc:creator>useradm</dc:creator>
  <dc:description/>
  <cp:keywords/>
  <dc:language>en-US</dc:language>
  <cp:lastModifiedBy>КУМИ</cp:lastModifiedBy>
  <cp:lastPrinted>2019-04-01T11:02:00Z</cp:lastPrinted>
  <dcterms:modified xsi:type="dcterms:W3CDTF">2024-06-07T02:49:00Z</dcterms:modified>
  <cp:revision>45</cp:revision>
  <dc:subject/>
  <dc:title>ИЗВЕЩЕНИЕ о предоставлении в собственность земельного участка, находящегося в собственности Омской области, для индивидуального</dc:title>
</cp:coreProperties>
</file>