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 или иное описание местоположения земельного участка в отношении которого испрашивается публичный сервиту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77"/>
        <w:gridCol w:w="4426"/>
        <w:gridCol w:w="1977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участк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30:49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Лисавенко, д. 3Б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2,0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30:52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Лисавенко, д. 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3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30:53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Лисавенко, д. 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8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20330:58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Лисавенко, д. 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1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//kalachinsk.gosuslugi.ru/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УМИ</cp:lastModifiedBy>
  <cp:lastPrinted>2019-04-01T11:02:00Z</cp:lastPrinted>
  <dcterms:modified xsi:type="dcterms:W3CDTF">2024-06-07T03:05:00Z</dcterms:modified>
  <cp:revision>45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