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 или иное описание местоположения земельного участка в отношении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60"/>
        <w:gridCol w:w="4360"/>
        <w:gridCol w:w="1791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участк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 Калачинск ул. ЧАПАЕВА д. 6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8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мская область, Калачинский район, </w:t>
              <w:br/>
              <w:t>г. Калачинск, ул. Гагарина, 1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1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мская область, г. Калачинск, </w:t>
              <w:br/>
              <w:t>ул. ГАГАРИНА д. 9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5:34:010517: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мская область, г. Калачинск, </w:t>
              <w:br/>
              <w:t>ул. БОЧКАРЕВА д. 8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Калачинский район г. Калачинск ул. ЧАПАЕВА, д. 4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6:2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Калачинский р-н, г. Калачинск, ул. Бочкарева, д. 1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Советская, д. 7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7: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Бочкарева, д. 9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мская область, Калачинский район, </w:t>
              <w:br/>
              <w:t>г. Калачинск, ул. Чапаева, д. 5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8: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мская область, г. Калачинск </w:t>
              <w:br/>
              <w:t>ул. ЧАПАЕВА, д. 5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3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мская область, р-н Калачинский, </w:t>
              <w:br/>
              <w:t>г. Калачинск, ул. Чапаева, 5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6:2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мская область, р-н Калачинский, </w:t>
              <w:br/>
              <w:t>г. Калачинск, ул. Бочкарева, д. 103 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7: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Бочкарева, д. 88 к. 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4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мская область, Калачинский р-н, г. Калачинск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Калачинский р-н, г. Калачинск, ул. Гагарина, д. 95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7: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Бочкарева, д. 9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7: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Калачинский р-н, г. Калачинск, ул. Бочкарева, д. 9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5:34:010525:3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 Калачинск ул. ЧАПАЕВА д. 4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8: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Чапаева, д. 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7: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Калачинск ул.ЧАПАЕВА, д. 6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8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Советская, 70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 Калачинск ул. ЧАПАЕВА 6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3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Калачинский р-н, г. Калачинск, ул. Чапаева, д. 6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7:4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Бочкарева, дом №92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96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мская область, Калачинский район, г. Калачинс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8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7: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Калачинский р-н, г. Калачинск, ул. Чапаева, д. 6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3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Советская, д. 7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 Калачинск, ул. Чапаева, д. 5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6:2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Калачинский муниципальный район, г. Калачинск , ул. Бочкарева , дом 1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, г.Калачинск, ул. Гагарина, д.9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2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Бочкарева, д. 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Чапаева, д. 55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 Калачинск, ул. Гагарина, д. 9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7:1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 Калачинск, ул. Бочкарева, д. 98, кв. 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Калачинский район г. Калачинск ул.ЧАПАЕВА 5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2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мская область, Калачинский муниципальный район, Калачинское городское поселение, г. Калачинск, ул. Советская, земельный участок № 7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5:2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Бочкарева, д 7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8: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Чапаева, д. 4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06-13T03:55:00Z</dcterms:modified>
  <cp:revision>48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