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4360"/>
        <w:gridCol w:w="1791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66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Заводска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 47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5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линия электропередач ВЛ-10 кВ от ПС "Мехзавод" 35/10 кВ (Мз-4). Земельный участок расположен в центральной части кадастрового района 55:34: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6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ица Осмини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57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айон, </w:t>
              <w:br/>
              <w:t>г. Калачинс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8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. Больнична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16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611: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г. Калачинск, </w:t>
              <w:br/>
              <w:t>ул. Рабочая, д. 13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613:16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Омская область, Калачинский муниципальный район, </w:t>
              <w:br/>
              <w:t>г. Калачинск, ул. Осмини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12: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р-н Калачинский, </w:t>
              <w:br/>
              <w:t xml:space="preserve">г. Калачинск, ул. 15 Съезда ВЛКСМ, </w:t>
              <w:br/>
              <w:t>д. 15, кв. 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702: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. Черепова, д. 8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 27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702: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. Черепова, д. 81</w:t>
              <w:br/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613: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айон, </w:t>
              <w:br/>
              <w:t>г. Калачинск, ул. Осминина, д 48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27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703:32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Омская область, Калачинский м.р-н, г.п. Калачинское, </w:t>
              <w:br/>
              <w:t>г. Калачинск, ул. Черепо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703:321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Омская область, Калачинский муниципальный район, Калачинское городское поселение, </w:t>
              <w:br/>
              <w:t>г. Калачинск, ул. Черепо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704:24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г. Калачинск, </w:t>
              <w:br/>
              <w:t>ул. Заводская, д. 69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2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45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, </w:t>
              <w:br/>
              <w:t>г. Калачинск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8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67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р-н Калачинский, </w:t>
              <w:br/>
              <w:t>г. Калачинск, ул. Черепов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896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8-12T05:27:00Z</dcterms:modified>
  <cp:revision>50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