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80"/>
        <w:gridCol w:w="3160"/>
        <w:gridCol w:w="277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, Калачинск 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6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Смирнов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5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44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 .Калачинск, ул. 70 Бригады, д. 3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8, кв. 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2 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 Калачинск, ул. Луговая, д. 4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9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 Калачинск, ул. Луговая, д. 4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20313:2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2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, ул. Крупской, д. 1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Смирнова, д. 2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2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2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8, кв. 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Луговая, д. 47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20327: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4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5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Смирнова, д. 47, кв. 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5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0</w:t>
            </w:r>
          </w:p>
        </w:tc>
      </w:tr>
      <w:tr>
        <w:trPr>
          <w:trHeight w:val="2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положение установлено относительно ориентира, расположенного в границах участка.Ориентир жилой дом. Почтовый адрес ориентира: Омская область, р-н Калачинский, г. Калачинск, ул. Луговая, д. 43А.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4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, кв. 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4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9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Луговая, д. 3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4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8, кв. 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Смирнова, д. 47-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4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ород Калачинск, улица Крупской, земельный участок 2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3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3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3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66, место 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4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5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, кв. 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2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2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5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Луговая, д. 3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5: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Крупской, д 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6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2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27: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3: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3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3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Луговая, д. 2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70 Бригады, д. 5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р-н Калачинский, г. Калачинск, ул. Крупской, д. 1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14: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 Калачинск, ул. 70 Бригады, д. 60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14T10:10:00Z</dcterms:modified>
  <cp:revision>49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