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общение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озможном установлении публичного сервитут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Администрация Калачинского муниципального района информирует, что в связи с обращением АО «Омскоблгаз» рассматривается ходатайство об установлении публичного сервитута в целях эксплуатации существующего линейного объекта системы газоснабжения, необходимого для организации газоснабжения на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Адрес или иное описание местоположения земельного участка в отношении которого испрашивается публичный сервитут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00"/>
        <w:gridCol w:w="3920"/>
        <w:gridCol w:w="1691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дастровый номер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 участка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09: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. Калачинск ул. Тургенева д.5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09: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. Калачинск ул. Тургенева д. 1А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09:5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. Калачинск ул. Тургенева д. 1 кв. 1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09:2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 Калачинск ул. Пионерская д. 26А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5:34:010809:2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30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09:2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44Б кв. 1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09:2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34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09:1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38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5:34:010809:1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40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09:1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42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09:1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44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09:13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44А кв. 3-4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5:34:010809:12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44 корп. А кв. 1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09:11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28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09:1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46 кв. 1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00000:74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ская область, Калачинский р-н, Калачинск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4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7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52А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56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58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60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64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7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2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Тургенева д. 19 кв. 2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2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Тургенева д. 17 кв. 1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2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Тургенева д. 15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2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Тургенева д. 13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66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1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Тургенева д. 9 кв. 3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1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Тургенева д. 9 кв. 1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1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46А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1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48 кв. 2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1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50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Калачинск ул. Пионерская д. 68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Тургенева д. 41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7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78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Тургенева д. 43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Тургенева д. 45-2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5:34:010811:3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96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2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94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2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92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,9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2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90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5:34:010811:2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88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2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86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2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84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2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82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2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76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Тургенева д. 49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1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74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1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Пионерская д. 72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1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Тургенева д. 29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1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лачинск ул. Тургенева д. 31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1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. Калачинск ул. Тургенева д. 33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1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. Калачинск ул. Тургенева д. 37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. Калачинск ул. Тургенева д. 51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р-н Калачинский, г. Калачинск, ул. Пионерская, д. 6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1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р-н Калачинский, г. Калачинск, ул. Тургенева, д. 3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1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г.Калачинск, ул.Тургенева, д. 2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2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р-н Калачинский, г. Калачинск, ул. Пионерская, д. 8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2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Калачинск ул.ТУРГЕНЕВА 1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1:1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 Калачинск ул. ТУРГЕНЕВА, д. 39 а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09: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Калачинский район, г. Калачинск, ул. Тургенева, д. 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2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р-н Калачинский, г. Калачинск, ул. Тургенева, д. 17, кв. 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09:25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, Омская область, Калачинский муниципальный район, Калачинское городское поселение, город Калачинск, улица Пионерская, земельный участок 44Б/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09:25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, Омская область, Калачинский муниципальный район, Калачинское городское поселение, г. Калачинск, ул. Пионерская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09:25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кая область,</w:t>
              <w:br/>
              <w:t>Калачинский муниципальный район, Калачинское</w:t>
              <w:br/>
              <w:t>городское поселение, г. Калачинск, ул.</w:t>
              <w:br/>
              <w:t>Пионерская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19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кая область,</w:t>
              <w:br/>
              <w:t>Калачинский район, г Калачинск, ул</w:t>
              <w:br/>
              <w:t>Тургенева, 19/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19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кая область,</w:t>
              <w:br/>
              <w:t>Калачинский муниципальный район, Калачинское</w:t>
              <w:br/>
              <w:t>городское поселение, г Калачинск, ул</w:t>
              <w:br/>
              <w:t>Пионерская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4:010810:3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г. Калачинск, ул. Тургенева, д. 9 кв.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646900, г. Калачинск, ул. Советская, д. 18, каб. 48, в рабочие дни с 8-00 ч. до 13-00 ч. и с 14-00 ч. до 17-00 ч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срок подачи заявлений составляет пятнадцать дней со дня опубликования данного сообщ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, на котором размещается сообщение о поступившем ходатайстве об установлении публичного сервитута </w:t>
      </w:r>
      <w:r>
        <w:rPr/>
        <w:t>https://kalachinsk.gosuslugi.ru/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 согласно схеме, прилагаемой к ходатайств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24:00Z</dcterms:created>
  <dc:creator>useradm</dc:creator>
  <dc:description/>
  <cp:keywords/>
  <dc:language>en-US</dc:language>
  <cp:lastModifiedBy>КУМИ</cp:lastModifiedBy>
  <cp:lastPrinted>2019-04-01T11:02:00Z</cp:lastPrinted>
  <dcterms:modified xsi:type="dcterms:W3CDTF">2024-05-30T09:58:00Z</dcterms:modified>
  <cp:revision>41</cp:revision>
  <dc:subject/>
  <dc:title>ИЗВЕЩЕНИЕ о предоставлении в собственность земельного участка, находящегося в собственности Омской области, для индивидуального</dc:title>
</cp:coreProperties>
</file>