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 или иное описание местоположения земельного участка в отношении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77"/>
        <w:gridCol w:w="4426"/>
        <w:gridCol w:w="1977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участк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2:1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Рабочая, д. 12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7,0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2:2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Рабочая, д. 120 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2:3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Рабочая, д. 12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2:4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лачинск ул. Рабочая, д. 118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2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2:5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Рабочая, д. 116а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2:56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пер. Орловский, д. 41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06-13T03:40:00Z</dcterms:modified>
  <cp:revision>49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