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 или иное описание местоположения земельного участка в отношении которого испрашивается публичный сервиту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16"/>
        <w:gridCol w:w="4819"/>
        <w:gridCol w:w="127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й номер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участк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7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5 р-н Калачинский г Калачинск ул Семашко д 8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5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74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, Калачинск 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4,00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96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мская область, Калачинский район, г. Калачин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84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Мичурина, д. 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21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ородКалачинск, улица Пролетарская,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00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Калачинск, ул.Осминина, дом 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, г Калачинск, ул Мичурина, д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,00</w:t>
            </w:r>
          </w:p>
        </w:tc>
      </w:tr>
      <w:tr>
        <w:trPr>
          <w:trHeight w:val="3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муниципальный район Калачинский, городское поселение Калачинское, город Калачинск, улица Чапаева, земельный участок 14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, г Калачинск, ул Пролетарская, д 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. Калачинск ул. ЧАПАЕВА Дом 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1: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Мичурина, д. 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8: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Чапаева, д 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5:34:010520: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, г Калачинск, ул Пролетарская, д 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8: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78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Пролетарская, д 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Орловская, д 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7: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. Калачинск ул.ПРОЛЕТАРСКАЯ д. 70 к.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. Калачинск ул. Пролетарская д. 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3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Орловская, д 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1: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Пролетарская, д 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</w:tr>
      <w:tr>
        <w:trPr>
          <w:trHeight w:val="3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7: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муниципальный район Калачинский, городское поселение Калачинское, город Калачинск, улица Пролетарская, земельный участок 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7: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Пролетарская, д 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7: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, г Калачинск, ул Советская, д 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7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89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8: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5:34:000000:77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, г Калачинск, ул Пролетар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31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91, кв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Чапаева, д 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4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6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6: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мская область, Калачинский р-н, г Калачинск, ул Пролетарская, д 8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2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6: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Калачинский р-н, г Калачинск, ул Пролетарская, д 8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2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Пролетарская, д 88, кв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1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1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Пролетарская, д 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,00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7: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Пролетарская, д. 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. Калачинск, ул. Пролетарская, дом 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 Калачинск, ул. Мичурина, д. 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Орловская, д 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3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9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Омская область, Калачинский муниципальный район, Калачинское городское поселение, г. Калачинск, ул. Семашк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9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6: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, г. Калачинск, ул. Чапаева, д. 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6: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, г Калачинск, ул Чапаева, д 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2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. Калачинск, ул. Пролетарская, д. 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0</w:t>
            </w:r>
          </w:p>
        </w:tc>
      </w:tr>
      <w:tr>
        <w:trPr>
          <w:trHeight w:val="4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5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линия электропередач ВЛ 10 кВ от ПС "Мехзавод" 35/10 кВ (Мз-3). Земельный участок расположен в центральной части кадастрового района 55:34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Пролетарская, д 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Орловская, д 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Орловская, д 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., г. Калачинск, ул. Пролетарская, д 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2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7: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.Калачинск ул. Пролетарская Дом 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00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Калачинск, ул.Орловская, дом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6: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 Калачинск, ул Гагарина, д 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г.Калачинск, ул.Пролетарская, д 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2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Мичурина, д 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7: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Семашко, д 91, кв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06: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 Калачинск, ул Орловская, д 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7: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 Калачинск, ул. Пролетарская, д. 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520:1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 Калачинск, ул. Чапаева, д. 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//kalachinsk.gosuslugi.ru/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УМИ</cp:lastModifiedBy>
  <cp:lastPrinted>2019-04-01T11:02:00Z</cp:lastPrinted>
  <dcterms:modified xsi:type="dcterms:W3CDTF">2024-11-29T09:29:00Z</dcterms:modified>
  <cp:revision>49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