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общение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озможном установлении публичного сервитут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Администрация Калачинского муниципального района информирует, что в связи с обращением АО «Омскоблгаз» рассматривается ходатайство об установлении публичного сервитута в целях эксплуатации существующего линейного объекта системы газоснабжения, необходимого для организации газоснабжения на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Адрес или иное описание местоположения земельного участка в отношении которого испрашивается публичный сервитут: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253"/>
        <w:gridCol w:w="4252"/>
        <w:gridCol w:w="1701"/>
      </w:tblGrid>
      <w:tr>
        <w:trPr>
          <w:tblHeader w:val="true"/>
          <w:trHeight w:val="7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участка</w:t>
            </w:r>
          </w:p>
        </w:tc>
      </w:tr>
      <w:tr>
        <w:trPr>
          <w:trHeight w:val="2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:34:000000:7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мская область, Калачинский р-н, </w:t>
              <w:br/>
              <w:t xml:space="preserve">г. Калачинс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84,00</w:t>
            </w:r>
          </w:p>
        </w:tc>
      </w:tr>
      <w:tr>
        <w:trPr>
          <w:trHeight w:val="2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:34:010702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ская область, р-н Калачинский, г. Калачинск, ул. Черепова, д. 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6279,00</w:t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:34:010702: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ская область, р-н Калачинский, г. Калачинск, ул. Черепова, д. 62ж, кв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8,00</w:t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:34:010702: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ская область, р-н Калачинский, г. Калачинск, ул. Черепова, д. 79Г, кв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4,00</w:t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:34:010702: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ская область, р-н Калачинский, г Калачинск, ул. Черепова, д. 79 д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9,00</w:t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:34:010702: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ская область, р-н Калачинский, г. Калачинск, ул. Черепова, д. 79Е, кв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0,00</w:t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:34:010702: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ская область, р-н Калачинский, г. Калачинск, ул. Черепова, д. 79 ж, кв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0,00</w:t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:34:010702: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ская область, Калачинский район, г. Калачинск, ул. Черепова, д. 79 ж, кв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6,00</w:t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:34:010702: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ская область, р-н Калачинский, г. Калачинск, ул. Черепова, д. 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1,00</w:t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:34:010702:2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йская Федерация, Омская область, Калачинский муниципальный район, Калачинское городское поселение, г. Калачинск, ул. Чере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8,00</w:t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:34:010702:2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йская Федерация, Омская область, Калачинский муниципальный район, Калачинское городское поселение, г. Калачинск, ул. Черепова, земельный участок 79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7,00</w:t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:34:010702: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ская область, р-н Калачинский, г. Калачинск, ул. Черепова, д. 79Д, кв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0,00</w:t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:34:010702: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ская область, р-н Калачинский, г. Калачинск, ул. Черепова, д. 79Е, кв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,00</w:t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:34:010702: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ская область, р-н Калачинский, г. Калачинск, ул. Черепова, д. 8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45,00</w:t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:34:010702: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ская область, р-н Калачинский, г. Калачинск, ул. Черепова, д. 87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35,00</w:t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:34:010702: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ская область, р-н Калачинский, г. Калачинск, ул. Черепова, д. 87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29,0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646900, г. Калачинск, ул. Советская, д. 18, каб. 48, в рабочие дни с 8-00 ч. до 13-00 ч. и с 14-00 ч. до 17-00 ч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срок подачи заявлений составляет пятнадцать дней со дня опубликования данного сообщ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, на котором размещается сообщение о поступившем ходатайстве об установлении публичного сервитута </w:t>
      </w:r>
      <w:r>
        <w:rPr/>
        <w:t>https://kalachinsk.gosuslugi.ru/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 согласно схеме, прилагаемой к ходатайств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24:00Z</dcterms:created>
  <dc:creator>useradm</dc:creator>
  <dc:description/>
  <cp:keywords/>
  <dc:language>en-US</dc:language>
  <cp:lastModifiedBy>КУМИ</cp:lastModifiedBy>
  <cp:lastPrinted>2019-04-01T11:02:00Z</cp:lastPrinted>
  <dcterms:modified xsi:type="dcterms:W3CDTF">2024-05-30T03:05:00Z</dcterms:modified>
  <cp:revision>41</cp:revision>
  <dc:subject/>
  <dc:title>ИЗВЕЩЕНИЕ о предоставлении в собственность земельного участка, находящегося в собственности Омской области, для индивидуального</dc:title>
</cp:coreProperties>
</file>