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1416" w:firstLine="708"/>
        <w:jc w:val="center"/>
        <w:rPr/>
      </w:pPr>
      <w:r>
        <w:rPr/>
        <w:t>ОТЧЕТ</w:t>
      </w:r>
    </w:p>
    <w:p>
      <w:pPr>
        <w:pStyle w:val="Normal"/>
        <w:autoSpaceDE w:val="false"/>
        <w:ind w:left="1416" w:firstLine="708"/>
        <w:jc w:val="center"/>
        <w:rPr/>
      </w:pPr>
      <w:r>
        <w:rPr/>
        <w:t xml:space="preserve">об использовании  бюджетных ассигнований резервного фонда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администрации Калачинского муниципального района за 2024 год</w:t>
      </w:r>
    </w:p>
    <w:p>
      <w:pPr>
        <w:pStyle w:val="Normal"/>
        <w:autoSpaceDE w:val="false"/>
        <w:ind w:left="6372" w:hanging="0"/>
        <w:rPr/>
      </w:pPr>
      <w:r>
        <w:rPr/>
        <w:t xml:space="preserve">   </w:t>
      </w:r>
    </w:p>
    <w:tbl>
      <w:tblPr>
        <w:tblW w:w="15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485"/>
        <w:gridCol w:w="3105"/>
        <w:gridCol w:w="5120"/>
        <w:gridCol w:w="1785"/>
        <w:gridCol w:w="125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истрации </w:t>
              <w:br/>
              <w:t>Калачинского муниципального района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5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сходования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о </w:t>
              <w:br/>
              <w:t>распоряжением</w:t>
              <w:br/>
              <w:t>администрацииКалачинского муниципального района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ублей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из резервного фонда администрации  </w:t>
              <w:br/>
              <w:t>Калачинского муниципального район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Романовой Татьяне Владимиров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Горбачевой Екатерине Сергеевне, в связи с гибелью в ходе проведения специальной военной операции на Украине мужа  Горбачева Сергея Николаевич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Торосьянц Наталье Владимировне, в связи с гибелью в ходе проведения специальной военной операции на Украине сына Торосьянца Александра Федорович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-р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Шилину Виталию Александровичу, в связи с гибелью в ходе проведения специальной военной операции на Украине сына Шилина Александра Витальевич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Хрестиной Ольге Иванов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Вольф Елене Геннадьев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Лавриненко Елене Владимиров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Кузнецовой Екатерине Алексеев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Мурашко Ольге Александровне, в связи с гибелью в ходе проведения специальной военной операции на Украине сына Назарова Константина Юрье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Уваровой Елене Ивановне, в связи с гибелью в ходе проведения специальной военной операции на Украине сына Уварова Игоря Николае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Гейнц Павлу Яковлевичу, в связи с гибелью в ходе проведения специальной военной операции на Украине сына Гейнц Якова Павл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Саблиной Вере Геннадьевне, в связи с гибелью в ходе проведения специальной военной операции на Украине Саблина Сергея Вячеслав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Губиной Тамаре Савельевне, в связи с гибелью в ходе проведения специальной военной операции на Украине сына Губина Олега Николае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Куре Лилии Николаевне, в связи с гибелью в ходе проведения специальной военной операции на Украине сына Кури Венидикта Анатолье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Жилинковой Наталье Владимировне, в связи с гибелью в ходе проведения специальной военной операции на Украине брата Здоровца Александра Владимир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Квашнину Александру Васильевичу, в связи с гибелью в ходе проведения специальной военной операции на Украине сына Квашнина Юрия Александр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Билан Татьяне Анатольевне, в связи с гибелью в ходе проведения специальной военной операции на Украине мужа Билана Андрея Александр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Женеалиной Галине Анатольевне, в связи с гибелью в ходе проведения специальной военной операции на Украине сына Женалина Михаила Аманбае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Мухину Валерию Васильевичу, в связи с гибелью в ходе проведения специальной военной операции на Украине сына Мухина Андрея Валерье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Назимаеву Ильгизяру Билаловичу, в связи с гибелью в ходе проведения специальной военной операции на Украине сына Назимаева Ильсура Ильгизяр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Коробовой Екатерине Олеговне, в связи с гибелью в ходе проведения специальной военной операции на Украине отца Коробова Олега Леонид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22:00Z</dcterms:created>
  <dc:creator>1</dc:creator>
  <dc:description/>
  <cp:keywords/>
  <dc:language>en-US</dc:language>
  <cp:lastModifiedBy>Пользователь Windows</cp:lastModifiedBy>
  <cp:lastPrinted>2017-03-13T14:21:00Z</cp:lastPrinted>
  <dcterms:modified xsi:type="dcterms:W3CDTF">2025-02-26T06:49:00Z</dcterms:modified>
  <cp:revision>27</cp:revision>
  <dc:subject/>
  <dc:title>РАСХОДЫ</dc:title>
</cp:coreProperties>
</file>