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spacing w:lineRule="auto" w:line="276"/>
        <w:jc w:val="right"/>
        <w:rPr/>
      </w:pPr>
      <w:r>
        <w:rPr/>
        <w:t>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126"/>
        <w:gridCol w:w="1560"/>
        <w:gridCol w:w="39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сооружений, находящихся в собственност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3 856,1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3 85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, находящихся в собственности Калач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2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28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«Подъезд к детскому оздоровительному лагерю «Орленок», включая проверку смет и строительный контрол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32 356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32 35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лачинского комитета финан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троля, начальни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____________                 И.Н.Белан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(</w:t>
      </w:r>
      <w:r>
        <w:rPr/>
        <w:t>должность лица, имеющего право подписи)                            (подпись)                                         (Ф.И.О.)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1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54:00Z</dcterms:created>
  <dc:creator>Кириллова</dc:creator>
  <dc:description/>
  <cp:keywords/>
  <dc:language>en-US</dc:language>
  <cp:lastModifiedBy>Пользователь Windows</cp:lastModifiedBy>
  <cp:lastPrinted>2020-03-12T09:43:00Z</cp:lastPrinted>
  <dcterms:modified xsi:type="dcterms:W3CDTF">2025-03-05T08:30:00Z</dcterms:modified>
  <cp:revision>81</cp:revision>
  <dc:subject/>
  <dc:title>          АДМИНИСТРАЦИЯ </dc:title>
</cp:coreProperties>
</file>