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left="540" w:right="0" w:firstLine="540"/>
        <w:jc w:val="right"/>
        <w:rPr/>
      </w:pPr>
      <w:r>
        <w:rPr>
          <w:rFonts w:cs="Times New Roman" w:ascii="Times New Roman" w:hAnsi="Times New Roman"/>
          <w:sz w:val="24"/>
          <w:szCs w:val="24"/>
        </w:rPr>
        <w:t>к постановлению Администрации Калачинского муниципального района</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 xml:space="preserve">от  26.05.2025 года №  263 -па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и составления проекта бюджета муниципального округа Калачинский район Омской области на 2026 год и на плановый период 2027 и  2028  годов</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15849" w:type="dxa"/>
        <w:jc w:val="left"/>
        <w:tblInd w:w="-545" w:type="dxa"/>
        <w:tblLayout w:type="fixed"/>
        <w:tblCellMar>
          <w:top w:w="0" w:type="dxa"/>
          <w:left w:w="108" w:type="dxa"/>
          <w:bottom w:w="0" w:type="dxa"/>
          <w:right w:w="108" w:type="dxa"/>
        </w:tblCellMar>
      </w:tblPr>
      <w:tblGrid>
        <w:gridCol w:w="682"/>
        <w:gridCol w:w="6237"/>
        <w:gridCol w:w="2552"/>
        <w:gridCol w:w="1842"/>
        <w:gridCol w:w="2268"/>
        <w:gridCol w:w="2268"/>
      </w:tblGrid>
      <w:tr>
        <w:trPr>
          <w:tblHeader w:val="true"/>
          <w:trHeight w:val="57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атериалы и докумен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уда представляетс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тоговые материалы и документ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Формирование муниципальных программ муниципального округа Калачинский район Омской области (далее - муниципальные программы) и предложений по составу мероприятий, предлагаемых для включения в перечень целевых статей  расходов ведомственной структуры расходов бюджета муниципального округа Калачинский район Омской области и видов мероприятий кодов управления муниципальными финансами для формирования муниципальных программ, а также целевых индикаторов реализации мероприятий муниципальных программ. Предоставление их  на согласование.</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ные распорядители средств районного бюджета </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0 июн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 структуре муниципальных програм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об индексе потребительских цен на товары и платные услуги населению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июн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Доведение информации об индексе потребительских цен на товары и платные услуги населению</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30 июн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Формирование в ГИС ЕСУБП предложений по внесению изменений в региональный перечень в 2026-2028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июн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едложения субъектов бюджетного планирования, осуществляющих функции и полномочия учредителя в отношении муниципальных учреждений Калачинского муниципального района Омской области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 xml:space="preserve">Проведение оценки потребности в оказании муниципальных услуг (выполнении работ), включенных в общероссийские базовые  перечни (классификаторы) государственных и муниципальных услуг (далее – общероссийские базовые перечни) и (или) региональный перечень (классификатор) государственных (муниципальных) услуг, не включенных в общероссийские базовые перечни, и работ, оказываемых (выполняемых) муниципальными учреждениями муниципального округа Калачинский район Омской области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30 июн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Калачинского муниципального района Омской област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порядка и методики планирования бюджетных ассигнований муниципального округа Калачинский район Омской области на очередной финансовый год и на плановый пери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7 июл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каз Комитета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Формирование (корректировка) в ГИС ЕСУБП данных для составления планового реестра расходных обязательств муниципального округа Калачинский район Омской области на 2026-2028 годы, включающих:</w:t>
            </w:r>
          </w:p>
          <w:p>
            <w:pPr>
              <w:pStyle w:val="ConsPlusNormal"/>
              <w:widowControl/>
              <w:ind w:firstLine="252"/>
              <w:jc w:val="both"/>
              <w:rPr/>
            </w:pPr>
            <w:r>
              <w:rPr>
                <w:rFonts w:cs="Times New Roman" w:ascii="Times New Roman" w:hAnsi="Times New Roman"/>
                <w:sz w:val="24"/>
                <w:szCs w:val="24"/>
              </w:rPr>
              <w:t>- сведения о нормативных правовых актах, договорах (соглашениях), являющихся основанием возникновения расходных обязательств муниципального округа Калачинский район Омской области;</w:t>
            </w:r>
          </w:p>
          <w:p>
            <w:pPr>
              <w:pStyle w:val="ConsPlusNormal"/>
              <w:widowControl/>
              <w:ind w:hanging="0"/>
              <w:jc w:val="both"/>
              <w:rPr/>
            </w:pPr>
            <w:r>
              <w:rPr>
                <w:rFonts w:cs="Times New Roman" w:ascii="Times New Roman" w:hAnsi="Times New Roman"/>
                <w:sz w:val="24"/>
                <w:szCs w:val="24"/>
              </w:rPr>
              <w:t>- наименования и коды расходных обязательств муниципального округа Калачинский район Омской об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наименования и коды полномочий, в рамках которых исполняются расходные обязательства муниципального округа Калачинский район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1 июл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распорядителей средств районного бюдже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Проверка и утверждение в ГИС ЕСУБП расходных обязательств муниципального округа Калачинский  район Омской области, подлежащих исполнению в 2026 – 2028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июл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лановый реестр расходных обязательст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правление сформированных предложений по внесению изменений в региональный перечень в 2026-2028 годах в отраслевые Министерства</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июл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раслевые Министерств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едложения субъектов бюджетного планирования, осуществляющих функции и полномочия учредителя в отношении муниципальных учреждений Калачинского муниципального района Омской области</w:t>
            </w:r>
          </w:p>
        </w:tc>
      </w:tr>
      <w:tr>
        <w:trPr>
          <w:trHeight w:val="3444"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данных в ГИС ЕСУБП для формирования на 2026 - 2028 годы (с прикреплением расчетов) главными распорядителями средств районного бюджета объемов субсидий в отношении подведомственных им бюджетных и автономных учреждений Калачинского муниципального района Омской области,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муниципального округа Калачинский район Омской области, на финансовое обеспечение выполнения ими муниципального задания и на иные цел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июл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районного бюджета</w:t>
            </w:r>
          </w:p>
        </w:tc>
      </w:tr>
      <w:tr>
        <w:trPr>
          <w:trHeight w:val="3149"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данных в ГИС ЕСУБП для формирования на 2026 - 2028 годы (с прикреплением расчетов) главными распорядителями средств районного бюджета в отношении подведомственных им казенных учреждений Калачинского муниципального района Омской области, объемов бюджетных ассигнований на обеспечение выполнения функций казенными учреждениями муниципального округа Калачинский район Омской области, в том числе по оказанию ими муниципальных услуг (выполнению работ) физическим и (или) юридическим лица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июл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районного бюдже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данных в ГИС ЕСУБП для формирования на 2026 - 2028 годы (с прикреплением расчетов) главными распорядителями средств районного бюджета – отраслевыми органами местного самоуправления  Калачинского муниципального района Омской области, объемов бюджетных ассигнований на обеспечение выполнения функций органами местного самоуправления муниципального округа Калачинский район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июл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районного бюджета</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баланса бюджетных расходов муниципального округа Калачинский район Омской области на оплату потребления топливно-энергетических ресурсов на 2026 – 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8 августа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 расчетной нормативной потребности</w:t>
            </w:r>
          </w:p>
        </w:tc>
      </w:tr>
      <w:tr>
        <w:trPr>
          <w:trHeight w:val="326"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иоритетных направлений использования средств адресной инвестиционной программы муниципального округа Калачинский район Омской области на 2026 – 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8 августа</w:t>
            </w:r>
          </w:p>
          <w:p>
            <w:pPr>
              <w:pStyle w:val="ConsNormal"/>
              <w:widowControl/>
              <w:ind w:right="0" w:hanging="0"/>
              <w:jc w:val="center"/>
              <w:rPr/>
            </w:pPr>
            <w:r>
              <w:rPr>
                <w:rFonts w:cs="Times New Roman" w:ascii="Times New Roman" w:hAnsi="Times New Roman"/>
                <w:sz w:val="24"/>
                <w:szCs w:val="24"/>
              </w:rPr>
              <w:t>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а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Калачинского муниципального района</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редложений о потребности в бюджетных ассигнованиях на осуществление бюджетных инвестиций в объекты собственности муниципального округа Калачинский район Омской области на 2026 – 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августа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боснование бюджетных ассигнований районного бюджета на 2026-2028 годы</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оставление методик прогнозирования поступлений доходов в бюджет муниципального округа Калачинский район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являющиеся главными администраторами доходо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9 августа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являющиеся главными администраторами доходов районного бюджета</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 xml:space="preserve">Формирование сведений о прогнозных  объемах поступлений по администрируемым доходам  в  бюджет муниципального округа Калачинский район Омской области на 2026 – 2028 годы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601"/>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Главные администраторы доходов  районного бюдже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9 августа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доходов</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в бюджет муниципального округа Калачинский район Омской области средств от использования и продажи имущества, находящегося в собственности муниципального округа Калачинский район Омской области, в 2026 – 2028 годах;</w:t>
            </w:r>
          </w:p>
          <w:p>
            <w:pPr>
              <w:pStyle w:val="ConsNormal"/>
              <w:widowControl/>
              <w:ind w:right="0" w:firstLine="601"/>
              <w:jc w:val="both"/>
              <w:rPr/>
            </w:pPr>
            <w:r>
              <w:rPr>
                <w:rFonts w:cs="Times New Roman" w:ascii="Times New Roman" w:hAnsi="Times New Roman"/>
                <w:sz w:val="24"/>
                <w:szCs w:val="24"/>
              </w:rPr>
              <w:t>о предполагаемых размерах части прибыли муниципальных  предприятий муниципального округа Калачинский район Омской области, остающейся в их распоряжении после уплаты налогов и иных обязательных платежей, перечисляемой в бюджет муниципального округа Калачинский район Омской области в 2026– 2028 годах;</w:t>
            </w:r>
          </w:p>
          <w:p>
            <w:pPr>
              <w:pStyle w:val="ConsNormal"/>
              <w:widowControl/>
              <w:ind w:right="0"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гнозных объемах поступлений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 в 2026 – 2028 годах.</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9 августа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по управлению муниципальным имуществом</w:t>
            </w:r>
          </w:p>
        </w:tc>
      </w:tr>
      <w:tr>
        <w:trPr>
          <w:trHeight w:val="609"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по администрируемым источникам финансирования дефицита  бюджета муниципального округа Калачинский район Омской области на 2026-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источников финансирования дефицита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9 августа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источников финансирования дефицита районного</w:t>
            </w:r>
          </w:p>
        </w:tc>
      </w:tr>
      <w:tr>
        <w:trPr>
          <w:trHeight w:val="177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основных показателей проекта прогноза социально-экономического развития муниципального округа Калачинский район Омской области на 2026-2028 годы (с пояснительной запиской)</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9 августа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Основные показатели прогноза социально-экономического развития муниципального округа Калачинский район Омской области на 2026-2028 годы</w:t>
            </w:r>
          </w:p>
        </w:tc>
      </w:tr>
      <w:tr>
        <w:trPr>
          <w:trHeight w:val="177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проекта основных направлений бюджетной и налоговой политики муниципального округа Калачинский район Омской области на 2026-2028 г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5 сен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лава Калачинского муниципальн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финансов и контроля администрации Калачинского муниципального района</w:t>
            </w:r>
          </w:p>
        </w:tc>
      </w:tr>
      <w:tr>
        <w:trPr>
          <w:trHeight w:val="177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редложений по распределению бюджетных ассигнований дорожного фонда муниципального округа Калачинский район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КУ «Городское 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5 сентября</w:t>
            </w:r>
          </w:p>
          <w:p>
            <w:pPr>
              <w:pStyle w:val="ConsNormal"/>
              <w:widowControl/>
              <w:ind w:right="0" w:hanging="0"/>
              <w:jc w:val="center"/>
              <w:rPr/>
            </w:pPr>
            <w:r>
              <w:rPr>
                <w:rFonts w:cs="Times New Roman" w:ascii="Times New Roman" w:hAnsi="Times New Roman"/>
                <w:sz w:val="24"/>
                <w:szCs w:val="24"/>
              </w:rPr>
              <w:t>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МКУ «Городское хозяйство»</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зработка проекта прогноза социально-экономического развития муниципального округа Калачинский район Омской области на 2026-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5 сен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д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постановления администрации</w:t>
            </w:r>
          </w:p>
        </w:tc>
      </w:tr>
      <w:tr>
        <w:trPr>
          <w:trHeight w:val="139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адресной инвестиционной программы муниципального округа Калачинский район Омской области на 2026-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2 сен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Проект адресной инвестиционной программы Калачинского муниципального района Омской области на 2025 – 2027 годы</w:t>
            </w:r>
          </w:p>
        </w:tc>
      </w:tr>
      <w:tr>
        <w:trPr>
          <w:trHeight w:val="3586"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гласование сформированных главными распорядителями средств районного бюджета предложений по определению на 2026-2028 годы объемов бюджетных ассигнований бюджета муниципального округа Калачинский район Омской области, за исключением бюджетных ассигнований на осуществление бюджетных инвестиций в объекты собственности муниципального округа Калачинский район Омской области и софинансирование капитальных вложений в объекты муниципальной собственности на реализацию муниципальных программ, непрограммных направлений деятельности, а также бюджетных ассигнований адресной инвестиционной программы муниципального округа Калачинский район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4"/>
                <w:szCs w:val="24"/>
              </w:rPr>
              <w:t>До 19 сен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огласование сформированных  главными распорядителями средств районного бюджета предложений по определению на 2026-2028 годы объемов бюджетных ассигнований бюджета муниципального округа Калачинский район Омской области, связанных с осуществлением бюджетных инвестиций в объекты собственности муниципального округа Калачинский район Омской области и софинансирование капитальных вложений в объекты муниципальной собственности на реализацию муниципальных программ, непрограммных направлений деятельности, а также бюджетных ассигнований адресной инвестиционной программы муниципального округа Калачинский район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pPr>
            <w:r>
              <w:rPr>
                <w:rFonts w:cs="Times New Roman" w:ascii="Times New Roman" w:hAnsi="Times New Roman"/>
                <w:sz w:val="24"/>
                <w:szCs w:val="24"/>
              </w:rPr>
              <w:t>До 19 сен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тдел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тдела архитектуры и капитального строительств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 Калачинского муниципального район</w:t>
            </w:r>
          </w:p>
        </w:tc>
      </w:tr>
      <w:tr>
        <w:trPr>
          <w:trHeight w:val="184"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Доведение информации об общем объеме бюджетных ассигнований дорожного фонда муниципального округа Калачинский район Омской области на 2026-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9 сен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рка в ГИС ЕСУБП полученных от главных распорядителей средств районного бюджета предложений по определению на 2026-2028 годы объемов бюджетных ассигнований бюджета муниципального округа Калачинский район Омской области на исполнение действующих и принимаемых расходных обязательств муниципального округа Калачинский район Омской области на реализацию муниципальных программ, а также непрограммных направлений деятельности на предмет:</w:t>
            </w:r>
          </w:p>
          <w:p>
            <w:pPr>
              <w:pStyle w:val="ConsNormal"/>
              <w:widowControl/>
              <w:ind w:right="0" w:hanging="0"/>
              <w:jc w:val="both"/>
              <w:rPr/>
            </w:pPr>
            <w:r>
              <w:rPr>
                <w:rFonts w:cs="Times New Roman" w:ascii="Times New Roman" w:hAnsi="Times New Roman"/>
                <w:sz w:val="24"/>
                <w:szCs w:val="24"/>
              </w:rPr>
              <w:t>-  обоснованности объемов бюджетных ассигнований  бюджета муниципального округа Калачинский район Омской области исходя из целей, задач и показателей результатов деятельности главного распорядителя средств  бюджета муниципального округа Калачинский район Омской област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правильности применения кодов бюджетной классификации Российской Федерации, кодов управления муниципальными финансами. </w:t>
            </w:r>
          </w:p>
          <w:p>
            <w:pPr>
              <w:pStyle w:val="ConsNormal"/>
              <w:widowControl/>
              <w:ind w:right="0" w:hanging="0"/>
              <w:jc w:val="both"/>
              <w:rPr/>
            </w:pPr>
            <w:r>
              <w:rPr>
                <w:rFonts w:cs="Times New Roman" w:ascii="Times New Roman" w:hAnsi="Times New Roman"/>
                <w:sz w:val="24"/>
                <w:szCs w:val="24"/>
              </w:rPr>
              <w:t>Формирование свода объемов бюджетных ассигнований  бюджета муниципального округа Калачинский район Омской области на исполнение действующих и принимаемых расходных обязательств муниципального округа Калачинский район Омской области на реализацию муниципальных программ, а также непрограммным направлениям деятельности на 2026-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9 сен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326"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Определение прогнозного объема поступлений налоговых и неналоговых  доходов в бюджет муниципального округа Калачинский район Омской области и источников финансирования дефицита бюджета муниципального округа Калачинский район Омской области на 2026 – 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25 сентября </w:t>
            </w:r>
          </w:p>
          <w:p>
            <w:pPr>
              <w:pStyle w:val="ConsNormal"/>
              <w:widowControl/>
              <w:ind w:right="0" w:hanging="0"/>
              <w:jc w:val="center"/>
              <w:rPr/>
            </w:pPr>
            <w:r>
              <w:rPr>
                <w:rFonts w:cs="Times New Roman" w:ascii="Times New Roman" w:hAnsi="Times New Roman"/>
                <w:sz w:val="24"/>
                <w:szCs w:val="24"/>
              </w:rPr>
              <w:t>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Разработка проектов нормативно-правовых актов муниципального округа Калачинский район Омской области об утверждении муниципальных программ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6 сен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ы нормативно- правовых актов</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Осуществление балансировки общих объемов бюджетных ассигнований  бюджета муниципального округа Калачинский район Омской области исходя их прогноза налоговых и неналоговых доходов бюджета муниципального округа Калачинский район Омской области, источников финансирования дефицита  бюджета муниципального округа Калачинский район Омской области и приоритетных направлений социально-экономического развития муниципального округа Калачинский район Омской области на 2026-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7 сентября 2024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бюджета </w:t>
            </w:r>
            <w:r>
              <w:rPr>
                <w:rFonts w:cs="Times New Roman" w:ascii="Times New Roman" w:hAnsi="Times New Roman"/>
                <w:sz w:val="24"/>
                <w:szCs w:val="24"/>
              </w:rPr>
              <w:t>муниципального округа Калачинский район Омской области</w:t>
            </w:r>
            <w:r>
              <w:rPr>
                <w:rFonts w:cs="Times New Roman" w:ascii="Times New Roman" w:hAnsi="Times New Roman"/>
                <w:color w:val="000000"/>
                <w:sz w:val="24"/>
                <w:szCs w:val="24"/>
              </w:rPr>
              <w:t xml:space="preserve"> на 2026 и плановый период 2027 и 2028  годов</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итет финансов и контроля администрации Калачинского муниципального района</w:t>
            </w:r>
          </w:p>
          <w:p>
            <w:pPr>
              <w:pStyle w:val="ConsNormal"/>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color w:val="000000"/>
                <w:sz w:val="24"/>
                <w:szCs w:val="24"/>
              </w:rPr>
              <w:t>До 9 ок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финансов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редставление утвержденных паспортов муниципальных программ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4 ок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аспорта МП (проекты изменений в указанные паспорта)</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 xml:space="preserve">Принятие нормативно-правовых актов муниципального округа Калачинский район Омской области об утверждении Муниципальных программ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w:t>
            </w:r>
            <w:r>
              <w:rPr>
                <w:rFonts w:cs="Times New Roman" w:ascii="Times New Roman" w:hAnsi="Times New Roman"/>
                <w:sz w:val="24"/>
                <w:szCs w:val="24"/>
                <w:lang w:val="en-US"/>
              </w:rPr>
              <w:t>2</w:t>
            </w:r>
            <w:r>
              <w:rPr>
                <w:rFonts w:cs="Times New Roman" w:ascii="Times New Roman" w:hAnsi="Times New Roman"/>
                <w:sz w:val="24"/>
                <w:szCs w:val="24"/>
              </w:rPr>
              <w:t>8 ок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я Администрации Калачинского муниципального района Омской области</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предварительных итогов социально-экономического развития Калачинского муниципального района Омской области за истекший период текущего финансового года и ожидаемые итоги социально-экономического развития за 2025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окт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едварительные итоги социально-экономического развития Калачинского муниципального района Омской области  за истекший период текущего финансового года и ожидаемые итоги социально-экономического развития  за 2025 год</w:t>
            </w:r>
          </w:p>
        </w:tc>
      </w:tr>
      <w:tr>
        <w:trPr>
          <w:trHeight w:val="1457"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роекта Решения Совета Калачинского  района  «О бюджете муниципального округа Калачинский район Омской области на 2026 год и на плановый период 2027 и 2028 годов» и следующих документов:</w:t>
            </w:r>
          </w:p>
          <w:p>
            <w:pPr>
              <w:pStyle w:val="ConsNormal"/>
              <w:widowControl/>
              <w:ind w:right="0" w:hanging="0"/>
              <w:jc w:val="both"/>
              <w:rPr/>
            </w:pPr>
            <w:r>
              <w:rPr>
                <w:rFonts w:cs="Times New Roman" w:ascii="Times New Roman" w:hAnsi="Times New Roman"/>
                <w:sz w:val="24"/>
                <w:szCs w:val="24"/>
              </w:rPr>
              <w:t>- пояснительная записка к проекту решения Совета Калачинского района «О бюджете муниципального округа Калачинский район Омской области на 2026 год и на плановый период 2027 и 2028 годов»;</w:t>
            </w:r>
          </w:p>
          <w:p>
            <w:pPr>
              <w:pStyle w:val="ConsNormal"/>
              <w:widowControl/>
              <w:ind w:right="0" w:hanging="0"/>
              <w:jc w:val="both"/>
              <w:rPr/>
            </w:pPr>
            <w:r>
              <w:rPr>
                <w:rFonts w:cs="Times New Roman" w:ascii="Times New Roman" w:hAnsi="Times New Roman"/>
                <w:sz w:val="24"/>
                <w:szCs w:val="24"/>
              </w:rPr>
              <w:t>- прогноз основных характеристик (общий объем доходов, общий объем расходов, дефицит (профицит) бюджета муниципального округа Калачинский район Омской области на 2026-2028 годы;</w:t>
            </w:r>
          </w:p>
          <w:p>
            <w:pPr>
              <w:pStyle w:val="ConsNormal"/>
              <w:widowControl/>
              <w:ind w:right="0" w:hanging="0"/>
              <w:jc w:val="both"/>
              <w:rPr/>
            </w:pPr>
            <w:r>
              <w:rPr>
                <w:rFonts w:cs="Times New Roman" w:ascii="Times New Roman" w:hAnsi="Times New Roman"/>
                <w:sz w:val="24"/>
                <w:szCs w:val="24"/>
              </w:rPr>
              <w:t>-оценка ожидаемого исполнения районного бюджета за 2025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реестр источников доходов бюджета муниципального округа Калачинский район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1 но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r>
        <w:trPr>
          <w:trHeight w:val="36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инятие решений об установлении на территории муниципального округа Калачинский район Омской области земельного налога и налога на имущество физ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4 ноя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Решение Совета Калачинского района</w:t>
            </w:r>
          </w:p>
        </w:tc>
      </w:tr>
      <w:tr>
        <w:trPr>
          <w:trHeight w:val="363"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несение на рассмотрение Совета Калачинского района   проекта решения о бюджете муниципального округа Калачинский район Омской области на 2026 год и на плановый период 2027 и 2028 годов, а также едновременное предоставление с ним следующих  документов и материалов:</w:t>
            </w:r>
          </w:p>
          <w:p>
            <w:pPr>
              <w:pStyle w:val="Normal"/>
              <w:ind w:firstLine="540"/>
              <w:jc w:val="both"/>
              <w:rPr/>
            </w:pPr>
            <w:r>
              <w:rPr>
                <w:sz w:val="24"/>
                <w:szCs w:val="24"/>
              </w:rPr>
              <w:t>основные направления бюджетной и налоговой политики муниципального округа Калачинский район Омской области на 2026 год и на плановый период 2027 и 2028  годов;</w:t>
            </w:r>
          </w:p>
          <w:p>
            <w:pPr>
              <w:pStyle w:val="Normal"/>
              <w:ind w:firstLine="540"/>
              <w:jc w:val="both"/>
              <w:rPr/>
            </w:pPr>
            <w:r>
              <w:rPr>
                <w:sz w:val="24"/>
                <w:szCs w:val="24"/>
              </w:rPr>
              <w:t>предварительные итоги социально-экономического развития Калачинского муниципального района Омской области за истекший период 2025 года и ожидаемые итоги социально-экономического развития Калачинского муниципального района Омской области за 2025 год;</w:t>
            </w:r>
          </w:p>
          <w:p>
            <w:pPr>
              <w:pStyle w:val="Normal"/>
              <w:ind w:firstLine="540"/>
              <w:jc w:val="both"/>
              <w:rPr/>
            </w:pPr>
            <w:r>
              <w:rPr>
                <w:sz w:val="24"/>
                <w:szCs w:val="24"/>
              </w:rPr>
              <w:t>прогноз социально-экономического развития муниципального округа Калачинский район Омской области на 2026 год и на период до 2028 года;</w:t>
            </w:r>
          </w:p>
          <w:p>
            <w:pPr>
              <w:pStyle w:val="Normal"/>
              <w:ind w:firstLine="540"/>
              <w:jc w:val="both"/>
              <w:rPr/>
            </w:pPr>
            <w:r>
              <w:rPr>
                <w:sz w:val="24"/>
                <w:szCs w:val="24"/>
              </w:rPr>
              <w:t>прогноз основных характеристик (общий объем доходов, общий объем расходов, дефицит (профицит)  бюджета) бюджета муниципального округа Калачинский район Омской области на 2026-2028 годы;</w:t>
            </w:r>
          </w:p>
          <w:p>
            <w:pPr>
              <w:pStyle w:val="Normal"/>
              <w:ind w:firstLine="540"/>
              <w:jc w:val="both"/>
              <w:rPr/>
            </w:pPr>
            <w:r>
              <w:rPr>
                <w:sz w:val="24"/>
                <w:szCs w:val="24"/>
              </w:rPr>
              <w:t>пояснительная записка к проекту решения  Совета Калачинского района «О бюджете муниципального округа Калачинский район Омской области на 2026 год и на плановый период 2027 и 2028 годов»;</w:t>
            </w:r>
          </w:p>
          <w:p>
            <w:pPr>
              <w:pStyle w:val="Normal"/>
              <w:jc w:val="both"/>
              <w:rPr>
                <w:color w:val="000000"/>
                <w:sz w:val="24"/>
                <w:szCs w:val="24"/>
              </w:rPr>
            </w:pPr>
            <w:r>
              <w:rPr>
                <w:color w:val="000000"/>
                <w:sz w:val="24"/>
                <w:szCs w:val="24"/>
              </w:rPr>
              <w:t xml:space="preserve">       </w:t>
            </w:r>
            <w:r>
              <w:rPr>
                <w:color w:val="000000"/>
                <w:sz w:val="24"/>
                <w:szCs w:val="24"/>
              </w:rPr>
              <w:t xml:space="preserve">верхний предел муниципального внутреннего долга </w:t>
            </w:r>
            <w:r>
              <w:rPr>
                <w:sz w:val="24"/>
                <w:szCs w:val="24"/>
              </w:rPr>
              <w:t xml:space="preserve">муниципального округа Калачинский район Омской области </w:t>
            </w:r>
            <w:r>
              <w:rPr>
                <w:color w:val="000000"/>
                <w:sz w:val="24"/>
                <w:szCs w:val="24"/>
              </w:rPr>
              <w:t xml:space="preserve">по состоянию на  1 января 2027 года, на 1 января 2028 года и на 1 января 2029 года (с указанием в том числе верхнего предела долга по муниципальным гарантиям </w:t>
            </w:r>
            <w:r>
              <w:rPr>
                <w:sz w:val="24"/>
                <w:szCs w:val="24"/>
              </w:rPr>
              <w:t>муниципального округа Калачинский район Омской области</w:t>
            </w:r>
            <w:r>
              <w:rPr>
                <w:color w:val="000000"/>
                <w:sz w:val="24"/>
                <w:szCs w:val="24"/>
              </w:rPr>
              <w:t xml:space="preserve"> в валюте Российской Федерации);</w:t>
            </w:r>
          </w:p>
          <w:p>
            <w:pPr>
              <w:pStyle w:val="Normal"/>
              <w:ind w:firstLine="540"/>
              <w:jc w:val="both"/>
              <w:rPr>
                <w:sz w:val="24"/>
                <w:szCs w:val="24"/>
              </w:rPr>
            </w:pPr>
            <w:r>
              <w:rPr>
                <w:sz w:val="24"/>
                <w:szCs w:val="24"/>
              </w:rPr>
              <w:t xml:space="preserve"> </w:t>
            </w:r>
            <w:r>
              <w:rPr>
                <w:sz w:val="24"/>
                <w:szCs w:val="24"/>
              </w:rPr>
              <w:t>оценка ожидаемого исполнения районного бюджета за 2025 год;</w:t>
            </w:r>
          </w:p>
          <w:p>
            <w:pPr>
              <w:pStyle w:val="Normal"/>
              <w:ind w:firstLine="540"/>
              <w:jc w:val="both"/>
              <w:rPr>
                <w:sz w:val="24"/>
                <w:szCs w:val="24"/>
              </w:rPr>
            </w:pPr>
            <w:r>
              <w:rPr>
                <w:sz w:val="24"/>
                <w:szCs w:val="24"/>
              </w:rPr>
              <w:t xml:space="preserve"> </w:t>
            </w:r>
            <w:r>
              <w:rPr>
                <w:sz w:val="24"/>
                <w:szCs w:val="24"/>
              </w:rPr>
              <w:t>паспорта муниципальных программ;</w:t>
            </w:r>
          </w:p>
          <w:p>
            <w:pPr>
              <w:pStyle w:val="Normal"/>
              <w:ind w:firstLine="540"/>
              <w:jc w:val="both"/>
              <w:rPr>
                <w:sz w:val="24"/>
                <w:szCs w:val="24"/>
              </w:rPr>
            </w:pPr>
            <w:r>
              <w:rPr>
                <w:sz w:val="24"/>
                <w:szCs w:val="24"/>
              </w:rPr>
              <w:t>реестр источников доходов бюджета муниципального округа Калачинский район Омской област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окументы и материалы, установленные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Глава  Калачин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5 ноября</w:t>
            </w:r>
          </w:p>
          <w:p>
            <w:pPr>
              <w:pStyle w:val="ConsNormal"/>
              <w:widowControl/>
              <w:ind w:right="0" w:hanging="0"/>
              <w:jc w:val="center"/>
              <w:rPr/>
            </w:pPr>
            <w:r>
              <w:rPr>
                <w:rFonts w:cs="Times New Roman" w:ascii="Times New Roman" w:hAnsi="Times New Roman"/>
                <w:sz w:val="24"/>
                <w:szCs w:val="24"/>
              </w:rPr>
              <w:t>2025 год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Совет Калачинского  района </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в ГИС ЕСУБП  предельных объемов бюджетных ассигнований  бюджета муниципального округа Калачинский район Омской области на 2026-2028 годы  (без учета   бюджетных ассигнований  бюджета муниципального округа Калачинский район Омской области на осуществление бюджетных инвестиций  в объекты собственности муниципального округа Калачинский район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5 дека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спределение в ГИС ЕСУБП предельных объемов бюджетных ассигнований  бюджета муниципального округа Калачинский район Омской области на 2026-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5 дека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оказателей муниципальных заданий на оказание муниципальных услуг (выполнение работ) муниципальными учреждениями муниципального округа Калачинский район Омской области на 2026-2028 год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районн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25 декабря 2025 года </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юджетные и автономные учреждения Калачинского муниципального района Омской области, а также казенные учреждения Калачинского муниципального района Омской области, определенные отраслевым органом местного самоуправления Муниципального района, осуществляющего функции и полномочия учредителя в отношении муниципальных учреждений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 осуществляющих функции и полномочия учредителя в отношении муниципальных учреждений Калачинского муниципального района Омской области</w:t>
            </w:r>
          </w:p>
        </w:tc>
      </w:tr>
      <w:tr>
        <w:trPr>
          <w:trHeight w:val="326" w:hRule="atLeast"/>
        </w:trPr>
        <w:tc>
          <w:tcPr>
            <w:tcW w:w="68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237"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текстовой части проекта решения Совета Калачинского района «О бюджете муниципального округа Калачинский район Омской области на 2026 год и на плановый период 2027 и 2028 годов» и приложений к нему в ГИС ЕСУБ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финансов и контроля администрации Калачинского муниципального район</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22 декабря 2025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комитета финансов и контроля администрации Калачинского муниципального района</w:t>
            </w:r>
          </w:p>
        </w:tc>
      </w:tr>
    </w:tbl>
    <w:p>
      <w:pPr>
        <w:pStyle w:val="Normal"/>
        <w:shd w:fill="FFFFFF" w:val="clear"/>
        <w:tabs>
          <w:tab w:val="clear" w:pos="720"/>
          <w:tab w:val="left" w:pos="7862" w:leader="none"/>
        </w:tabs>
        <w:spacing w:lineRule="exact" w:line="187"/>
        <w:ind w:left="6374" w:right="1072" w:firstLine="1531"/>
        <w:rPr/>
      </w:pPr>
      <w:r>
        <w:rPr/>
      </w:r>
    </w:p>
    <w:sectPr>
      <w:headerReference w:type="default" r:id="rId2"/>
      <w:headerReference w:type="first" r:id="rId3"/>
      <w:type w:val="nextPage"/>
      <w:pgSz w:orient="landscape" w:w="16838" w:h="11906"/>
      <w:pgMar w:left="1134" w:right="64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9:22:00Z</dcterms:created>
  <dc:creator>AL</dc:creator>
  <dc:description/>
  <cp:keywords/>
  <dc:language>en-US</dc:language>
  <cp:lastModifiedBy>Пользователь Windows</cp:lastModifiedBy>
  <cp:lastPrinted>2025-05-19T17:05:00Z</cp:lastPrinted>
  <dcterms:modified xsi:type="dcterms:W3CDTF">2025-05-27T08:25:00Z</dcterms:modified>
  <cp:revision>15</cp:revision>
  <dc:subject/>
  <dc:title>ОМСКАЯ ОБЛАСТЬ</dc:title>
</cp:coreProperties>
</file>