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7845"/>
        <w:gridCol w:w="3021"/>
      </w:tblGrid>
      <w:tr>
        <w:trPr/>
        <w:tc>
          <w:tcPr>
            <w:tcW w:w="10912" w:type="dxa"/>
            <w:gridSpan w:val="4"/>
            <w:tcBorders/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ПОЯСНИТЕЛЬНАЯ ЗАПИСКА</w:t>
              <w:br/>
              <w:t>к отчету об исполнении консолидированного бюджета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56"/>
              <w:gridCol w:w="793"/>
              <w:gridCol w:w="3164"/>
              <w:gridCol w:w="1418"/>
              <w:gridCol w:w="1367"/>
            </w:tblGrid>
            <w:tr>
              <w:trPr>
                <w:trHeight w:val="440" w:hRule="atLeast"/>
              </w:trPr>
              <w:tc>
                <w:tcPr>
                  <w:tcW w:w="10298" w:type="dxa"/>
                  <w:gridSpan w:val="5"/>
                  <w:tcBorders/>
                  <w:vAlign w:val="center"/>
                </w:tcPr>
                <w:tbl>
                  <w:tblPr>
                    <w:tblW w:w="10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5"/>
                  </w:tblGrid>
                  <w:tr>
                    <w:trPr>
                      <w:trHeight w:val="1325" w:hRule="exact"/>
                    </w:trPr>
                    <w:tc>
                      <w:tcPr>
                        <w:tcW w:w="10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color w:val="000000"/>
                    </w:rPr>
                    <w:t>на 01 января 2021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98" w:type="dxa"/>
                  <w:gridSpan w:val="5"/>
                  <w:tcBorders/>
                  <w:vAlign w:val="center"/>
                </w:tcPr>
                <w:tbl>
                  <w:tblPr>
                    <w:tblW w:w="1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5"/>
                  </w:tblGrid>
                  <w:tr>
                    <w:trPr>
                      <w:trHeight w:val="288" w:hRule="exact"/>
                    </w:trPr>
                    <w:tc>
                      <w:tcPr>
                        <w:tcW w:w="110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224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ind w:left="-181" w:firstLine="181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5"/>
                  </w:tblGrid>
                  <w:tr>
                    <w:trPr>
                      <w:trHeight w:val="224" w:hRule="exact"/>
                    </w:trPr>
                    <w:tc>
                      <w:tcPr>
                        <w:tcW w:w="110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/>
                            <w:b/>
                            <w:color w:val="000000"/>
                            <w:sz w:val="20"/>
                            <w:szCs w:val="20"/>
                          </w:rPr>
                          <w:t>050336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5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/>
                </w:tcPr>
                <w:tbl>
                  <w:tblPr>
                    <w:tblW w:w="15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3"/>
                  </w:tblGrid>
                  <w:tr>
                    <w:trPr>
                      <w:trHeight w:val="248" w:hRule="exact"/>
                    </w:trPr>
                    <w:tc>
                      <w:tcPr>
                        <w:tcW w:w="15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5"/>
                  </w:tblGrid>
                  <w:tr>
                    <w:trPr>
                      <w:trHeight w:val="248" w:hRule="exact"/>
                    </w:trPr>
                    <w:tc>
                      <w:tcPr>
                        <w:tcW w:w="110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/>
                            <w:b/>
                            <w:color w:val="000000"/>
                            <w:sz w:val="20"/>
                            <w:szCs w:val="20"/>
                          </w:rPr>
                          <w:t>01.01.202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34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216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02290953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349" w:type="dxa"/>
                  <w:gridSpan w:val="2"/>
                  <w:tcBorders/>
                </w:tcPr>
                <w:tbl>
                  <w:tblPr>
                    <w:tblW w:w="3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6"/>
                  </w:tblGrid>
                  <w:tr>
                    <w:trPr>
                      <w:trHeight w:val="248" w:hRule="exact"/>
                    </w:trPr>
                    <w:tc>
                      <w:tcPr>
                        <w:tcW w:w="3386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именование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/>
                      <w:color w:val="000000"/>
                      <w:sz w:val="16"/>
                    </w:rPr>
                    <w:t>Комитет финансов и контроля администрации Калачинского  муниципального района Омской области</w:t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248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556" w:type="dxa"/>
                  <w:tcBorders/>
                </w:tcPr>
                <w:tbl>
                  <w:tblPr>
                    <w:tblW w:w="3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6"/>
                  </w:tblGrid>
                  <w:tr>
                    <w:trPr>
                      <w:trHeight w:val="358" w:hRule="exact"/>
                    </w:trPr>
                    <w:tc>
                      <w:tcPr>
                        <w:tcW w:w="338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 xml:space="preserve">Наименование бюджета (публично - правового образования)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/>
                      <w:color w:val="000000"/>
                      <w:sz w:val="16"/>
                    </w:rPr>
                    <w:t>Консолидированный бюджет Калачинского муниципального района</w:t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358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3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5"/>
                  </w:tblGrid>
                  <w:tr>
                    <w:trPr>
                      <w:trHeight w:val="358" w:hRule="exact"/>
                    </w:trPr>
                    <w:tc>
                      <w:tcPr>
                        <w:tcW w:w="132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2618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56" w:type="dxa"/>
                  <w:tcBorders/>
                </w:tcPr>
                <w:tbl>
                  <w:tblPr>
                    <w:tblW w:w="3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6"/>
                  </w:tblGrid>
                  <w:tr>
                    <w:trPr>
                      <w:trHeight w:val="202" w:hRule="exact"/>
                    </w:trPr>
                    <w:tc>
                      <w:tcPr>
                        <w:tcW w:w="3386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556" w:type="dxa"/>
                  <w:tcBorders/>
                </w:tcPr>
                <w:tbl>
                  <w:tblPr>
                    <w:tblW w:w="3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6"/>
                  </w:tblGrid>
                  <w:tr>
                    <w:trPr>
                      <w:trHeight w:val="254" w:hRule="exact"/>
                    </w:trPr>
                    <w:tc>
                      <w:tcPr>
                        <w:tcW w:w="3386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254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5"/>
                  </w:tblGrid>
                  <w:tr>
                    <w:trPr>
                      <w:trHeight w:val="254" w:hRule="exact"/>
                    </w:trPr>
                    <w:tc>
                      <w:tcPr>
                        <w:tcW w:w="110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8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 «Организационная структу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бюджетной отчётности»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олное наименование: Комитет финансов и контроля администрации Калач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ридический адрес:</w:t>
      </w:r>
    </w:p>
    <w:p>
      <w:pPr>
        <w:pStyle w:val="Normal"/>
        <w:ind w:firstLine="708"/>
        <w:jc w:val="both"/>
        <w:rPr/>
      </w:pPr>
      <w:r>
        <w:rPr>
          <w:sz w:val="28"/>
        </w:rPr>
        <w:t>646900, Омская область, г. Калачинск, ул. Советская 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</w:t>
      </w:r>
    </w:p>
    <w:p>
      <w:pPr>
        <w:pStyle w:val="Normal"/>
        <w:ind w:firstLine="708"/>
        <w:jc w:val="both"/>
        <w:rPr/>
      </w:pPr>
      <w:r>
        <w:rPr>
          <w:sz w:val="28"/>
        </w:rPr>
        <w:t>646900, Омская область, г. Калачинск, ул. Советская 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финансов и контроля администрации Калачинского муниципального района Омской области является структурным подразделением Администрации Калачинского муниципального района Омской области. Обладает правами юридического лица, имеет самостоятельный баланс, лицевые счета в органе, исполняющем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комитета - обеспечение единой финансовой, бюджетной и налоговой политики Калачинского района, организация исполнения районного бюджета, осуществление контроля за исполнением муниципаль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участвует в разработке и осуществляет подготовку материалов по вопросам основных направлений финансовой, бюджетной и налоговой политики Калачинского муниципального района, организует и представляет проект Решения о бюджете, иные материалы, связанные с планированием и исполнением бюджета, составляет и ведёт сводную бюджетную роспись, доводит уведомления до получателей средств. Осуществляет процедуру подтверждения бюджетных обязательств и финансирование расходов, организует и ведёт бюджетный учет операций связанных с поступлением доходов и финансированием расходов. Распоряжается средствами на лицевом счете, осуществляет контроль за целевым и эффективным расходованием средств муниципаль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главляет комитет председатель комитета.  Штат комитета на 01 января 2021 года составляет 17 единиц, в том числе муниципальных служащих-16 единиц.  С 01.10.2015 г. комитетом выполняются не только функции финансового органа района, но и  функции  финансового органа Калачинского городского поселения. В комитете образованы 3 отдела: бюджетный отдел, отдел бухгалтерского учета и отчетности, отдел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 учёт операций по кассовым выплатам из бюджета Калачинского муниципального района, бюджетов муниципальных образований Калачинского района ведется в условиях открытия в Управлении Федерального казначейства по Омской  области лицевых счетов финансовому органу с кодом 02. 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Годовой отчет об исполнении  Консолидированного бюджета Калачинского муниципального района за 2020 год составлен на основании бюджетной отчётности финансового органа района и поселений, отчетности об исполнении бюджетов главных распорядителей бюджетных средств,  бюджетной отчётности администраторов доходов бюджета, администрирующих поступления с кодом элемента "05", «10», «13» в 13 - 14 разрядах кодов доходной классификации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Раздел 2 </w:t>
      </w:r>
      <w:r>
        <w:rPr>
          <w:b/>
          <w:bCs/>
          <w:sz w:val="28"/>
          <w:szCs w:val="28"/>
        </w:rPr>
        <w:t xml:space="preserve"> "Результаты деятельност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бюджетной отчётности "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>В отчётном периоде Комитет финансов  в соответствии с возложенными на него задачами, выполнял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вовал в разработке основных направлений финансовой, бюджетной и налоговой политики Калачинского муниципального района и Калачинского городского поселения, прогнозов, планов и программ социально-экономического развития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л подготовку аналитических, прогнозных и методических материалов по вопросам финансовой, бюджетной и налоговой политики, состояния и функционирования бюджетной системы  муниципального района и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утверждал методические рекомендации (инструкции), касающиеся вопросов разработки бюджета муниципального района, контроля за использованием средств бюджета муниципального района, порядка ведения учета и  составления отчетности, по вопросам исполнения бюджета 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л процедуру санкционирования оплаты и  подтверждение исполнения денежных бюджетных обязательств получателей средств бюджета муниципального района и бюдже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л открытие и ведение лицевых счетов кли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л сбор, свод, составления и предоставление Главе Калачинского муниципального района, в Совет Калачинского муниципального района, Министерству финансов  Омской области отчетности об исполнении муниципаль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 контроль за целевым и эффективным использованием средств бюджета  муниципального района, соблюдением финансовой дисциплины главными распорядителями, распорядителями, получателями бюджетных средств, включая органы и организации, на которые возложены функции учета и контроля за поступлением в муниципальный бюджет доходов, в том числе доходов от использования имущества, находящегося в собственности Калач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 «Анализ отчёта об исполнении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м  бюджетной отчёт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консолидированного бюджета Калачинского муниципального района на 1 января  2021 года выполнена на 98,55% (уточненный план – 1 196 909 009,44</w:t>
        <w:tab/>
        <w:t xml:space="preserve"> рублей, исполнено    1 179 494 594,70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консолидированного бюджета Калачинского муниципального района Омской области за 2020 год выполнена на 98,29 % (уточненные бюджетные ассигнования – 1 171 614 741,46рублей, исполнено – 1 151 537 596,88 рублей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Консолидированный бюджет  Калачинского муниципального района за 2020 год исполнен с профицитом на сумму  27 956 997,82руб.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Остаток средств увеличился  на  27 956 997,82 руб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а </w:t>
      </w:r>
      <w:r>
        <w:rPr>
          <w:b/>
          <w:sz w:val="28"/>
          <w:szCs w:val="28"/>
        </w:rPr>
        <w:t xml:space="preserve"> 0503372 «Сведения о государственном (муниципальном) долге, предоставленных бюджетных кредитах консолидированного бюджета» </w:t>
      </w:r>
      <w:r>
        <w:rPr>
          <w:sz w:val="28"/>
          <w:szCs w:val="28"/>
        </w:rPr>
        <w:t xml:space="preserve">отсутствует в связи с отсутствием муниципального долг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4  "Анализ показател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хгалтерской отчетности субъекта бюджетной отчетности 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характеристики показателей финансовой отчетности в составе пояснительной записки представлены:</w:t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консолидированного бюджета (ф. 0503368);</w:t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  <w:t>Сведения по дебиторской и кредиторской задолженности (ф. 0503369);</w:t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  <w:t>Сведения о финансовых вложениях (ф. 0503371);</w:t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. 0503373)</w:t>
      </w:r>
    </w:p>
    <w:p>
      <w:pPr>
        <w:pStyle w:val="Normal"/>
        <w:ind w:firstLine="18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форме 0503321 в строках 321 и 322 не отражаются обороты по принятию к учету вновь выстроенных, приобретенных основных средств со счета 106ХХ310, поэтому увеличение, уменьшение стоимости основных средств по ф. 0503321 не соответствует идентичному показателю ф. 0503368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, при консолидации форм 0503121 в районном бюджете и бюджете городского поселения, на основании которых составлена ф.0503321, исключены взаимоисключаемые показатели оборотов по КОСГУ 310/410 и 340/440. При этом передача нефинансовых активов производилась в казну   и исключения оборотов по счетам 101,108 и 105 не производится, что также приводит к расхождению идентичных показателей в форме 0503321 и форме 0503368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форме 0503373 отражено исправление ошибок прошлых лет,  указанные ошибки прошлых лет выявлены в результате сверок с поставщиками, сверки расчетов с бюджетом, анализа инвентарной картотеки  и данных, отраженных в учете, и по иным причинам. Также в указанной форме отражено изменение расчетов по счету 120433000 в связи с передачей муниципального автономного учреждения в собственность субъекта, а также изменения по доходам администраторами доходов местных бюджетов в части задолженности по административным штрафам, подлежащим зачислению в местные бюджеты  (задолженность до 01.01.2020 года)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дебиторской задолжен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сумма дебиторской задолженности  на 01.01.2021 года составила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1 593 148 149,78  руб.</w:t>
      </w:r>
      <w:r>
        <w:rPr>
          <w:bCs/>
          <w:iCs/>
          <w:sz w:val="28"/>
          <w:szCs w:val="28"/>
        </w:rPr>
        <w:t xml:space="preserve"> в указанной сумме отражено начисление доходов будущих периодов по межбюджетным трансфертам по счету 1 205 51 000 в сумме 1 459 933 016,41 руб., в том числе долгосрочная задолженность, приходящаяся на 2022, 2023 годы- 911 342 822,56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1 205 11 000 Расчеты с плательщиками нал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ена задолженность по  доходам с элементом «05», «10», «13» в 13-14 разряде кода бюджетной классификации доходов, начисленным в 2020 году УФНС России по Омской области, задолженность составил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 866 423,68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величилась на 10,56 % относительно начал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чете </w:t>
      </w:r>
      <w:r>
        <w:rPr>
          <w:bCs/>
          <w:sz w:val="28"/>
          <w:szCs w:val="28"/>
        </w:rPr>
        <w:t>1 205 21 000  Расчеты по доходам от операционной аренды</w:t>
      </w:r>
      <w:r>
        <w:rPr>
          <w:sz w:val="28"/>
          <w:szCs w:val="28"/>
        </w:rPr>
        <w:t xml:space="preserve"> отражена дебиторская задолженность  от сдачи в аренду муниципального имущества,  а на счете  1 205 23 000</w:t>
      </w:r>
      <w:r>
        <w:rPr/>
        <w:t xml:space="preserve"> </w:t>
      </w:r>
      <w:r>
        <w:rPr>
          <w:sz w:val="28"/>
          <w:szCs w:val="28"/>
        </w:rPr>
        <w:t>Расчеты по доходам от платежей при пользовании природными ресурсами  отражены суммы начисленных доходов, в том числе будущих периодов, из них  долгосрочная 91 378 233,6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1 205 45 000 Расчеты по доходам от прочих сумм принудительного изъ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жена задолженность по административным штрафам, начисленным Управлением Министерства внутренних дел России по Омской области, и отраженным в отчете Отдела внутренних дел по Калачинскому району, так как ему переданы полномочия по предоставлению отчетности администратора доходов, а также задолженность по штрафам администрируемым администраторами средств районного бюджета. А также задолженность иных администраторов доходов в части задолженности по административным штрафам, подлежащим зачислению в местные бюджеты  (задолженность до 01.01.2020 года).</w:t>
      </w:r>
    </w:p>
    <w:p>
      <w:pPr>
        <w:pStyle w:val="Normal"/>
        <w:ind w:firstLine="709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Кроме того, администраторами произведены исправления ошибок прошлых лет в части учета сумм указанной задолженности на начало года, в общей сумме корректировка задолженности составила 230 394,37 руб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ая дебиторская задолженность по доходам составила 11 633 793,26   руб., наибольшая часть задолженности числится за плательщиками налоговых доходов, по данным УФНС России по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счете 1 206 23 000 отражены авансовые платежи за электроэнергию, в том числе уличное освещение в Калачинском город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чете 1 206 28 000 отражен авансовый платеж за экспертизу проекта в Осокинском сельском поселении, проведенный в декабре 2020 года, срок проведения экспертизы 42 рабочих дня, переходит на 2021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чете 1 209 34 000 увеличение задолженности по Калачинскому городскому поселению в связи с выставлением претензий в сумме 597 612,17 руб. по муниципальному контракту 2019 года о компенсации произведенных расходов бюджета, так как в результаты контрольно-экспертных мероприятий, по заключению строительно- технической экспертизы выполненных работ по устройству тротуаров обнаружена замена материалов подрядчик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 счете 1 209 41 000 отражены начисленные доходы  от штрафных санкций за нарушение условий контракта в Калачинском городском поселении в сумме 2 028 707,62 руб. - неустойка за нарушение сроков исполнения контрактов при реализации программы по переселению граждан из ветхого и аварийного жилья. Исполнительный лист направлен на исполнение, но был возвращен службой судебных приставов в связи с невозможностью взыскания задолженности с должника, ведется дальнейшая работа по взысканию средств по исполнительному ли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1 209 45 000 отражена задолженность по возмещению неосновательного обогащения в результате использования имущества после истечения срока договора аренд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четах 1 30300000 отражены суммы, излишне перечисленные во внебюджетные фонды,  переплата по налогу на имущест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кредиторской задолжен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сумма кредиторской задолженности на 01.01.2021 года составила               8 305 268,76 </w:t>
      </w:r>
      <w:r>
        <w:rPr>
          <w:bCs/>
          <w:iCs/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ая сумма задолженности по доходам, отражена на счете 1 205 11 000 Расчеты с плательщиками налогов - переплата  по  доходам с элементом «05,10,13» в 13-14 разряде кода бюджетной классификации доходов, администрируемым УФНС России по Омской области в сумме 7 261 525,83 руб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счетах 1205 2Х 000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ражены суммы, подлежащие возврату плательщикам, а также суммы оплат, подлежащие уточнению на иные коды классификации доходов. В связи с изменениями, связанными с применением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едеральных стандартов и начислением доходов будущих периодов, суммы переплат отражаются  в разделе дебиторской задолженност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четах 1 303 ХХ 000  отражены остатки  задолженности во внебюджетные фонды, сроки уплаты до 15 января 202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счете  1 302 11 000 "Расчеты по заработной плате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долг по выплате  заработной платы за 2-ю половину декабря, срок 12 января 2021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у на имущество и транспортному  налогу за 4 квартал 2020 года уплачивается до 30 марта и 05 февраля соответств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 задолженность является текущ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соответствие сумм задолженности на начало года и конец предыдущего года отражено в форме 0503373, так как произведено исправление ошибок прошлы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Сведениях  о финансовых вложениях (ф. 0503371)</w:t>
      </w:r>
      <w:r>
        <w:rPr>
          <w:sz w:val="28"/>
          <w:szCs w:val="28"/>
        </w:rPr>
        <w:t xml:space="preserve"> на счете 1 204 33 00 отражен показатель участия Учредителей в  бюджетных и автономных учреждениях в стоимостной оценке, равной балансовой стоимости  особо ценного и недвижимого имущества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чете 1 204 31 000 учтены акции акционерных обществ, участниками которых являются муниципальные образования Калачинский муниципальный район и Калачинское городское поселение,  на счете 1 204 34 000 отражены взносы в уставные капиталы ООО в сфере ЖКХ. В 2020 году произведено списание сумм участия в уставных капиталах на 20 000 руб. администрациями сельских поселений и комитетом по управлению муниципальным имуществом, в связи с ликвидацией ОО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статков в форме 0503368 на начало этого года и конец прошлого года вызвано исправлением ошибок прошлых лет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е 0503368 в разделе движение нефинансовых активов имущества казны по строке 440 отражено движение непроизведенных активов- земли, на которые оформлено право собственности и которые планируется выставлять на продажу, а также сдавать в аренду. Изменения кадастровой стоимости земли отражено в форме 0503310 по коду бюджетной классификации 1 17 00000 00 0000 0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ставе материальных запасов районной казны учтено резервное топливо (мазут, уголь) для обеспечения бесперебойной работы коммунальных служб в период чрезвычайных ситуаций. Данные отражены по строке 450 ф.0503368.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 1 111 4Х 000 в форме 0503368  отражено право пользования в отношении объектов учета аренды по договорам, заключенным на неопределенный срок, но с расчетом арендной платы, которая производится ежегодно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5 «Прочие вопросы деятельно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бюджетной отчётности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бюджетного учёта в органах власти, муниципальных учреждениях, финансовом органе, осуществляется на основании действующих инструкций по бюджетному учёту, утверждённых приказами Министерства финансов Российской Федерации, федеральных стандартов бухгалтерского учёта для организаций государственного сектора.</w:t>
      </w:r>
    </w:p>
    <w:p>
      <w:pPr>
        <w:pStyle w:val="Normal"/>
        <w:ind w:firstLine="18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целях составления годовой бюджетной отчетности субъектами бюджетной отчетности проведена  инвентаризация активов и обязательств.</w:t>
      </w:r>
    </w:p>
    <w:p>
      <w:pPr>
        <w:pStyle w:val="Normal"/>
        <w:ind w:firstLine="1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. главы, председатель комитета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финансов и контроля                                                                    Г.А.Позябки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. председателя, нач. бюджетного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</w:t>
        <w:tab/>
        <w:tab/>
        <w:tab/>
        <w:tab/>
        <w:tab/>
        <w:tab/>
        <w:tab/>
        <w:t xml:space="preserve">                            И.Н.Белан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Нач. отдела бух.учета и отчетности                                             С.А.Долин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февраля 2021 года</w:t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48:00Z</dcterms:created>
  <dc:creator>Зенькова</dc:creator>
  <dc:description/>
  <cp:keywords/>
  <dc:language>en-US</dc:language>
  <cp:lastModifiedBy>Пользователь Windows</cp:lastModifiedBy>
  <cp:lastPrinted>2018-12-03T12:18:00Z</cp:lastPrinted>
  <dcterms:modified xsi:type="dcterms:W3CDTF">2021-02-19T05:39:00Z</dcterms:modified>
  <cp:revision>6</cp:revision>
  <dc:subject/>
  <dc:title>Раздел 1</dc:title>
</cp:coreProperties>
</file>