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7845"/>
        <w:gridCol w:w="3021"/>
      </w:tblGrid>
      <w:tr>
        <w:trPr/>
        <w:tc>
          <w:tcPr>
            <w:tcW w:w="10912" w:type="dxa"/>
            <w:gridSpan w:val="4"/>
            <w:tcBorders/>
          </w:tcPr>
          <w:p>
            <w:pPr>
              <w:pStyle w:val="Normal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>ПОЯСНИТЕЛЬНАЯ ЗАПИСКА</w:t>
              <w:br/>
              <w:t>к отчету об исполнении консолидированного бюджета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56"/>
              <w:gridCol w:w="793"/>
              <w:gridCol w:w="3164"/>
              <w:gridCol w:w="1418"/>
              <w:gridCol w:w="1367"/>
            </w:tblGrid>
            <w:tr>
              <w:trPr>
                <w:trHeight w:val="440" w:hRule="atLeast"/>
              </w:trPr>
              <w:tc>
                <w:tcPr>
                  <w:tcW w:w="10298" w:type="dxa"/>
                  <w:gridSpan w:val="5"/>
                  <w:tcBorders/>
                  <w:vAlign w:val="center"/>
                </w:tcPr>
                <w:tbl>
                  <w:tblPr>
                    <w:tblW w:w="109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35"/>
                  </w:tblGrid>
                  <w:tr>
                    <w:trPr>
                      <w:trHeight w:val="1325" w:hRule="exact"/>
                    </w:trPr>
                    <w:tc>
                      <w:tcPr>
                        <w:tcW w:w="109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color w:val="000000"/>
                    </w:rPr>
                    <w:t>на 01 января 2022 г.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0298" w:type="dxa"/>
                  <w:gridSpan w:val="5"/>
                  <w:tcBorders/>
                  <w:vAlign w:val="center"/>
                </w:tcPr>
                <w:tbl>
                  <w:tblPr>
                    <w:tblW w:w="11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05"/>
                  </w:tblGrid>
                  <w:tr>
                    <w:trPr>
                      <w:trHeight w:val="288" w:hRule="exact"/>
                    </w:trPr>
                    <w:tc>
                      <w:tcPr>
                        <w:tcW w:w="110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35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/>
                </w:tcPr>
                <w:tbl>
                  <w:tblPr>
                    <w:tblW w:w="13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01"/>
                  </w:tblGrid>
                  <w:tr>
                    <w:trPr>
                      <w:trHeight w:val="224" w:hRule="exact"/>
                    </w:trPr>
                    <w:tc>
                      <w:tcPr>
                        <w:tcW w:w="130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ind w:left="-181" w:firstLine="181"/>
                    <w:rPr/>
                  </w:pPr>
                  <w:r>
                    <w:rPr/>
                  </w:r>
                </w:p>
              </w:tc>
              <w:tc>
                <w:tcPr>
                  <w:tcW w:w="13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1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05"/>
                  </w:tblGrid>
                  <w:tr>
                    <w:trPr>
                      <w:trHeight w:val="224" w:hRule="exact"/>
                    </w:trPr>
                    <w:tc>
                      <w:tcPr>
                        <w:tcW w:w="110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Arial"/>
                            <w:b/>
                            <w:color w:val="000000"/>
                            <w:sz w:val="20"/>
                            <w:szCs w:val="20"/>
                          </w:rPr>
                          <w:t>0503360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355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64" w:type="dxa"/>
                  <w:tcBorders/>
                </w:tcPr>
                <w:tbl>
                  <w:tblPr>
                    <w:tblW w:w="15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53"/>
                  </w:tblGrid>
                  <w:tr>
                    <w:trPr>
                      <w:trHeight w:val="248" w:hRule="exact"/>
                    </w:trPr>
                    <w:tc>
                      <w:tcPr>
                        <w:tcW w:w="155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  <w:szCs w:val="16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/>
                </w:tcPr>
                <w:tbl>
                  <w:tblPr>
                    <w:tblW w:w="11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05"/>
                  </w:tblGrid>
                  <w:tr>
                    <w:trPr>
                      <w:trHeight w:val="248" w:hRule="exact"/>
                    </w:trPr>
                    <w:tc>
                      <w:tcPr>
                        <w:tcW w:w="110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Arial"/>
                            <w:b/>
                            <w:color w:val="000000"/>
                            <w:sz w:val="20"/>
                            <w:szCs w:val="20"/>
                          </w:rPr>
                          <w:t>01.01.2022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67" w:type="dxa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434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/>
                </w:tcPr>
                <w:tbl>
                  <w:tblPr>
                    <w:tblW w:w="13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01"/>
                  </w:tblGrid>
                  <w:tr>
                    <w:trPr>
                      <w:trHeight w:val="216" w:hRule="exact"/>
                    </w:trPr>
                    <w:tc>
                      <w:tcPr>
                        <w:tcW w:w="130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67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b/>
                      <w:sz w:val="20"/>
                      <w:szCs w:val="20"/>
                    </w:rPr>
                    <w:t>02290953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4349" w:type="dxa"/>
                  <w:gridSpan w:val="2"/>
                  <w:tcBorders/>
                </w:tcPr>
                <w:tbl>
                  <w:tblPr>
                    <w:tblW w:w="33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86"/>
                  </w:tblGrid>
                  <w:tr>
                    <w:trPr>
                      <w:trHeight w:val="248" w:hRule="exact"/>
                    </w:trPr>
                    <w:tc>
                      <w:tcPr>
                        <w:tcW w:w="3386" w:type="dxa"/>
                        <w:tcBorders/>
                      </w:tcPr>
                      <w:p>
                        <w:pPr>
                          <w:pStyle w:val="Normal"/>
                          <w:rPr>
                            <w:rFonts w:eastAsia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</w:rPr>
                          <w:t>Наименование финансового орган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/>
                      <w:color w:val="000000"/>
                      <w:sz w:val="16"/>
                    </w:rPr>
                    <w:t>Комитет финансов и контроля администрации Калачинского  муниципального района Омской области</w:t>
                  </w:r>
                </w:p>
              </w:tc>
              <w:tc>
                <w:tcPr>
                  <w:tcW w:w="1418" w:type="dxa"/>
                  <w:tcBorders/>
                </w:tcPr>
                <w:tbl>
                  <w:tblPr>
                    <w:tblW w:w="13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01"/>
                  </w:tblGrid>
                  <w:tr>
                    <w:trPr>
                      <w:trHeight w:val="248" w:hRule="exact"/>
                    </w:trPr>
                    <w:tc>
                      <w:tcPr>
                        <w:tcW w:w="130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</w:rPr>
                          <w:t>Глава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67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556" w:type="dxa"/>
                  <w:tcBorders/>
                </w:tcPr>
                <w:tbl>
                  <w:tblPr>
                    <w:tblW w:w="33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86"/>
                  </w:tblGrid>
                  <w:tr>
                    <w:trPr>
                      <w:trHeight w:val="358" w:hRule="exact"/>
                    </w:trPr>
                    <w:tc>
                      <w:tcPr>
                        <w:tcW w:w="3386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</w:rPr>
                          <w:t xml:space="preserve">Наименование бюджета (публично - правового образования)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957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/>
                      <w:color w:val="000000"/>
                      <w:sz w:val="16"/>
                    </w:rPr>
                    <w:t>Консолидированный бюджет Калачинского муниципального района</w:t>
                  </w:r>
                </w:p>
              </w:tc>
              <w:tc>
                <w:tcPr>
                  <w:tcW w:w="1418" w:type="dxa"/>
                  <w:tcBorders/>
                </w:tcPr>
                <w:tbl>
                  <w:tblPr>
                    <w:tblW w:w="13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01"/>
                  </w:tblGrid>
                  <w:tr>
                    <w:trPr>
                      <w:trHeight w:val="358" w:hRule="exact"/>
                    </w:trPr>
                    <w:tc>
                      <w:tcPr>
                        <w:tcW w:w="130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67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tbl>
                  <w:tblPr>
                    <w:tblW w:w="13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25"/>
                  </w:tblGrid>
                  <w:tr>
                    <w:trPr>
                      <w:trHeight w:val="358" w:hRule="exact"/>
                    </w:trPr>
                    <w:tc>
                      <w:tcPr>
                        <w:tcW w:w="132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52618000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556" w:type="dxa"/>
                  <w:tcBorders/>
                </w:tcPr>
                <w:tbl>
                  <w:tblPr>
                    <w:tblW w:w="33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86"/>
                  </w:tblGrid>
                  <w:tr>
                    <w:trPr>
                      <w:trHeight w:val="202" w:hRule="exact"/>
                    </w:trPr>
                    <w:tc>
                      <w:tcPr>
                        <w:tcW w:w="3386" w:type="dxa"/>
                        <w:tcBorders/>
                      </w:tcPr>
                      <w:p>
                        <w:pPr>
                          <w:pStyle w:val="Normal"/>
                          <w:rPr>
                            <w:rFonts w:eastAsia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</w:rPr>
                          <w:t>Периодичность: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957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7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3556" w:type="dxa"/>
                  <w:tcBorders/>
                </w:tcPr>
                <w:tbl>
                  <w:tblPr>
                    <w:tblW w:w="33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86"/>
                  </w:tblGrid>
                  <w:tr>
                    <w:trPr>
                      <w:trHeight w:val="254" w:hRule="exact"/>
                    </w:trPr>
                    <w:tc>
                      <w:tcPr>
                        <w:tcW w:w="3386" w:type="dxa"/>
                        <w:tcBorders/>
                      </w:tcPr>
                      <w:p>
                        <w:pPr>
                          <w:pStyle w:val="Normal"/>
                          <w:rPr>
                            <w:rFonts w:eastAsia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95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/>
                </w:tcPr>
                <w:tbl>
                  <w:tblPr>
                    <w:tblW w:w="13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01"/>
                  </w:tblGrid>
                  <w:tr>
                    <w:trPr>
                      <w:trHeight w:val="254" w:hRule="exact"/>
                    </w:trPr>
                    <w:tc>
                      <w:tcPr>
                        <w:tcW w:w="130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67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tbl>
                  <w:tblPr>
                    <w:tblW w:w="11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05"/>
                  </w:tblGrid>
                  <w:tr>
                    <w:trPr>
                      <w:trHeight w:val="254" w:hRule="exact"/>
                    </w:trPr>
                    <w:tc>
                      <w:tcPr>
                        <w:tcW w:w="110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5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5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67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84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2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1 «Организационная структур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бъекта бюджетной отчётности»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Полное наименование: Комитет финансов и контроля администрации Калачинского муниципального района Омской области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Юридический адрес:</w:t>
      </w:r>
    </w:p>
    <w:p>
      <w:pPr>
        <w:pStyle w:val="Normal"/>
        <w:ind w:firstLine="708"/>
        <w:jc w:val="both"/>
        <w:rPr/>
      </w:pPr>
      <w:r>
        <w:rPr>
          <w:sz w:val="28"/>
        </w:rPr>
        <w:t>646900, Омская область, г. Калачинск, ул. Советская 18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 адрес:</w:t>
      </w:r>
    </w:p>
    <w:p>
      <w:pPr>
        <w:pStyle w:val="Normal"/>
        <w:ind w:firstLine="708"/>
        <w:jc w:val="both"/>
        <w:rPr/>
      </w:pPr>
      <w:r>
        <w:rPr>
          <w:sz w:val="28"/>
        </w:rPr>
        <w:t>646900, Омская область, г. Калачинск, ул. Советская 18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тет финансов и контроля администрации Калачинского муниципального района Омской области является структурным подразделением Администрации Калачинского муниципального района Омской области. Обладает правами юридического лица, имеет самостоятельный баланс, лицевые счета в органе, исполняющем бюдж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ая задача комитета - обеспечение единой финансовой, бюджетной и налоговой политики Калачинского района, организация исполнения районного бюджета, осуществление контроля за исполнением муниципальн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тет участвует в разработке и осуществляет подготовку материалов по вопросам основных направлений финансовой, бюджетной и налоговой политики Калачинского муниципального района, организует и представляет проект Решения о бюджете, иные материалы, связанные с планированием и исполнением бюджета, составляет и ведёт сводную бюджетную роспись, доводит уведомления до получателей средств. Осуществляет процедуру подтверждения бюджетных обязательств и финансирование расходов, организует и ведёт бюджетный учет операций связанных с поступлением доходов и финансированием расходов. Распоряжается средствами на лицевом счете, осуществляет контроль за целевым и эффективным расходованием средств муниципального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зглавляет комитет председатель комитета.  Штат комитета на 01 января 2022 года составляет 17 единиц, в том числе муниципальных служащих-16 единиц.  С 01.10.2015 г. комитетом выполняются не только функции финансового органа района, но и  функции  финансового органа Калачинского городского поселения. В комитете образованы 3 отдела: бюджетный отдел, отдел бухгалтерского учета и отчетности, отдел финансового контро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и учёт операций по кассовым выплатам из бюджета Калачинского муниципального района, бюджетов муниципальных образований Калачинского района ведется в условиях открытия в Управлении Федерального казначейства по Омской  области лицевых счетов финансовому органу с кодом 02. </w:t>
      </w:r>
    </w:p>
    <w:p>
      <w:pPr>
        <w:pStyle w:val="Normal"/>
        <w:spacing w:before="0" w:after="0"/>
        <w:ind w:firstLine="900"/>
        <w:contextualSpacing/>
        <w:jc w:val="both"/>
        <w:rPr/>
      </w:pPr>
      <w:r>
        <w:rPr>
          <w:sz w:val="28"/>
          <w:szCs w:val="28"/>
        </w:rPr>
        <w:t>Годовой отчет об исполнении  Консолидированного бюджета Калачинского муниципального района за 2021 год составлен на основании бюджетной отчётности финансового органа района и поселений, отчетности об исполнении бюджетов главных распорядителей бюджетных средств,  бюджетной отчётности администраторов доходов бюджета, администрирующих поступления с кодом элемента "05", «10», «13» в 13 - 14 разрядах кодов доходной классификации.</w:t>
      </w:r>
    </w:p>
    <w:p>
      <w:pPr>
        <w:pStyle w:val="Normal"/>
        <w:spacing w:before="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firstLine="90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 xml:space="preserve">Раздел 2 </w:t>
      </w:r>
      <w:r>
        <w:rPr>
          <w:b/>
          <w:bCs/>
          <w:sz w:val="28"/>
          <w:szCs w:val="28"/>
        </w:rPr>
        <w:t xml:space="preserve"> "Результаты деятельности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бъекта бюджетной отчётности "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50"/>
        <w:jc w:val="both"/>
        <w:rPr/>
      </w:pPr>
      <w:r>
        <w:rPr>
          <w:sz w:val="28"/>
          <w:szCs w:val="28"/>
        </w:rPr>
        <w:t>В отчётном периоде Комитет финансов  в соответствии с возложенными на него задачами, выполнял следующие функции:</w:t>
      </w:r>
    </w:p>
    <w:p>
      <w:pPr>
        <w:pStyle w:val="Normal"/>
        <w:jc w:val="both"/>
        <w:rPr/>
      </w:pPr>
      <w:r>
        <w:rPr>
          <w:sz w:val="28"/>
          <w:szCs w:val="28"/>
        </w:rPr>
        <w:t>-участвовал в разработке основных направлений финансовой, бюджетной и налоговой политики Калачинского муниципального района и Калачинского городского поселения, прогнозов, планов и программ социально-экономического развития 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осуществлял подготовку аналитических, прогнозных и методических материалов по вопросам финансовой, бюджетной и налоговой политики, состояния и функционирования бюджетной системы  муниципального района и бюджетов поселений;</w:t>
      </w:r>
    </w:p>
    <w:p>
      <w:pPr>
        <w:pStyle w:val="Normal"/>
        <w:jc w:val="both"/>
        <w:rPr/>
      </w:pPr>
      <w:r>
        <w:rPr>
          <w:sz w:val="28"/>
          <w:szCs w:val="28"/>
        </w:rPr>
        <w:t>-утверждал методические рекомендации (инструкции), касающиеся вопросов разработки бюджета муниципального района, контроля за использованием средств бюджета муниципального района, порядка ведения учета и  составления отчетности, по вопросам исполнения бюджета 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осуществлял процедуру санкционирования оплаты и  подтверждение исполнения денежных бюджетных обязательств получателей средств бюджета муниципального района и бюджетов посе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л открытие и ведение лицевых счетов клиентов;</w:t>
      </w:r>
    </w:p>
    <w:p>
      <w:pPr>
        <w:pStyle w:val="Normal"/>
        <w:jc w:val="both"/>
        <w:rPr/>
      </w:pPr>
      <w:r>
        <w:rPr>
          <w:sz w:val="28"/>
          <w:szCs w:val="28"/>
        </w:rPr>
        <w:t>- осуществлял сбор, свод, составления и предоставление Главе Калачинского муниципального района, в Совет Калачинского муниципального района, Министерству финансов  Омской области отчетности об исполнении муниципаль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л контроль за целевым и эффективным использованием средств бюджета  муниципального района, соблюдением финансовой дисциплины главными распорядителями, распорядителями, получателями бюджетных средств, включая органы и организации, на которые возложены функции учета и контроля за поступлением в муниципальный бюджет доходов, в том числе доходов от использования имущества, находящегося в собственности Калачи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 «Анализ отчёта об исполнении бюдже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бъектом  бюджетной отчётност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консолидированного бюджета Калачинского муниципального района на 1 января  2022 года выполнена на 99,08% (уточненный план – 1 528 140 204,72</w:t>
        <w:tab/>
        <w:t xml:space="preserve"> рублей, исполнено    1 514 102 869,77 рублей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консолидированного бюджета Калачинского муниципального района Омской области за 2021 год выполнена на 98,29 % (уточненные бюджетные ассигнования – 1 542 295 642,12 рублей, исполнено –     1 524 764 285,36 рублей)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солидированный бюджет  Калачинского муниципального района за 2021 год исполнен с дефицитом на сумму  10 661 415,59 руб., источником финансирования дефицита является снижение остатка средств бюдж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Форма </w:t>
      </w:r>
      <w:r>
        <w:rPr>
          <w:b/>
          <w:sz w:val="28"/>
          <w:szCs w:val="28"/>
        </w:rPr>
        <w:t xml:space="preserve"> 0503372 «Сведения о государственном (муниципальном) долге, предоставленных бюджетных кредитах консолидированного бюджета» </w:t>
      </w:r>
      <w:r>
        <w:rPr>
          <w:sz w:val="28"/>
          <w:szCs w:val="28"/>
        </w:rPr>
        <w:t xml:space="preserve">отсутствует в связи с отсутствием муниципального долга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здел 4  "Анализ показателей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ухгалтерской отчетности субъекта бюджетной отчетности "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целях характеристики показателей финансовой отчетности в составе пояснительной записки представлены:</w:t>
      </w:r>
    </w:p>
    <w:p>
      <w:pPr>
        <w:pStyle w:val="Normal"/>
        <w:ind w:firstLine="186"/>
        <w:rPr>
          <w:sz w:val="28"/>
          <w:szCs w:val="28"/>
        </w:rPr>
      </w:pPr>
      <w:r>
        <w:rPr>
          <w:sz w:val="28"/>
          <w:szCs w:val="28"/>
        </w:rPr>
        <w:t>Сведения о движении нефинансовых активов консолидированного бюджета (ф. 0503368);</w:t>
      </w:r>
    </w:p>
    <w:p>
      <w:pPr>
        <w:pStyle w:val="Normal"/>
        <w:ind w:firstLine="186"/>
        <w:rPr>
          <w:sz w:val="28"/>
          <w:szCs w:val="28"/>
        </w:rPr>
      </w:pPr>
      <w:r>
        <w:rPr>
          <w:sz w:val="28"/>
          <w:szCs w:val="28"/>
        </w:rPr>
        <w:t>Сведения по дебиторской и кредиторской задолженности (ф. 0503369);</w:t>
      </w:r>
    </w:p>
    <w:p>
      <w:pPr>
        <w:pStyle w:val="Normal"/>
        <w:ind w:firstLine="186"/>
        <w:rPr>
          <w:sz w:val="28"/>
          <w:szCs w:val="28"/>
        </w:rPr>
      </w:pPr>
      <w:r>
        <w:rPr>
          <w:sz w:val="28"/>
          <w:szCs w:val="28"/>
        </w:rPr>
        <w:t>Сведения о финансовых вложениях (ф. 0503371);</w:t>
      </w:r>
    </w:p>
    <w:p>
      <w:pPr>
        <w:pStyle w:val="Normal"/>
        <w:ind w:firstLine="186"/>
        <w:rPr>
          <w:sz w:val="28"/>
          <w:szCs w:val="28"/>
        </w:rPr>
      </w:pPr>
      <w:r>
        <w:rPr>
          <w:sz w:val="28"/>
          <w:szCs w:val="28"/>
        </w:rPr>
        <w:t>Сведения об изменении остатков валюты баланса (ф. 0503373)</w:t>
      </w:r>
    </w:p>
    <w:p>
      <w:pPr>
        <w:pStyle w:val="Normal"/>
        <w:ind w:firstLine="18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форме 0503321 в строках 321 и 322 не отражаются обороты по принятию к учету вновь выстроенных, приобретенных основных средств со счета 106ХХ310, поэтому увеличение, уменьшение стоимости основных средств по ф. 0503321 не соответствует идентичному показателю ф. 0503368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роме того, при консолидации форм 0503121 в районном бюджете и бюджете городского поселения, на основании которых составлена ф.0503321, исключены взаимоисключаемые показатели оборотов по КОСГУ 310/410 и 340/440. При этом передача нефинансовых активов производилась в казну   и исключения оборотов по счетам 101,108 и 105 не производится, что также приводит к расхождению идентичных показателей в форме 0503321 и форме 0503368.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В форме 0503373 отражено исправление ошибок прошлых лет,  указанные ошибки прошлых лет выявлены в результате анализа инвентарной картотеки  и данных, отраженных в учете. Также в указанной форме отражено изменение расчетов по доходам администраторами доходов местных бюджетов в части задолженности по административным штрафам, подлежащим зачислению в местные бюджеты  (задолженность до 01.01.2020 года). В графе 6 иные причины отражено изменение внутри аналитических счетов при </w:t>
      </w:r>
      <w:r>
        <w:rPr>
          <w:color w:val="000000"/>
          <w:sz w:val="28"/>
          <w:szCs w:val="28"/>
        </w:rPr>
        <w:t>изменение кодов (составной части кода) бюджетной классификации доходов, что привело к уточнению аналитического кода синтетического счета объекта учета.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по дебиторской задолженности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щая сумма дебиторской задолженности  на 01.01.2022 года составила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>1 441 631 543,96  руб.</w:t>
      </w:r>
      <w:r>
        <w:rPr>
          <w:bCs/>
          <w:iCs/>
          <w:sz w:val="28"/>
          <w:szCs w:val="28"/>
        </w:rPr>
        <w:t xml:space="preserve"> в указанной сумме отражено начисление доходов будущих периодов по межбюджетным трансфертам по счету 1 205 51 000 в сумме 1 317 985 708,26  руб., в том числе долгосрочная задолженность, приходящаяся на 2022, 2023 годы- 853 705 173,36</w:t>
        <w:tab/>
        <w:t xml:space="preserve">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чете 1 205 11 000 Расчеты с плательщиками налог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ражена задолженность по  доходам с элементом «05», «10», «13» в 13-14 разряде кода бюджетной классификации доходов, начисленным в 2021 году УФНС России по Омской области, задолженность составил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6 278450,15 руб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незначительно увеличилась на относительно начала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чете </w:t>
      </w:r>
      <w:r>
        <w:rPr>
          <w:bCs/>
          <w:sz w:val="28"/>
          <w:szCs w:val="28"/>
        </w:rPr>
        <w:t>1 205 21 000  Расчеты по доходам от операционной аренды</w:t>
      </w:r>
      <w:r>
        <w:rPr>
          <w:sz w:val="28"/>
          <w:szCs w:val="28"/>
        </w:rPr>
        <w:t xml:space="preserve"> отражена дебиторская задолженность  от сдачи в аренду муниципального имущества,  а на счете  1 205 23 000</w:t>
      </w:r>
      <w:r>
        <w:rPr/>
        <w:t xml:space="preserve"> </w:t>
      </w:r>
      <w:r>
        <w:rPr>
          <w:sz w:val="28"/>
          <w:szCs w:val="28"/>
        </w:rPr>
        <w:t>Расчеты по доходам от платежей при пользовании природными ресурсами  отражены суммы начисленных доходов, в том числе будущих периодов, из них  долгосрочная 98 992 936,31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чете 1 205 45 000 Расчеты по доходам от прочих сумм принудительного изъят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ражена задолженность по административным штрафам, начисленным Управлением Министерства внутренних дел России по Омской области, и отраженным в отчете Отдела внутренних дел по Калачинскому району, так как ему переданы полномочия по предоставлению отчетности администратора доходов, а также задолженность по штрафам администрируемым администраторами средств районного бюджета. А также задолженность иных администраторов доходов в части задолженности по административным штрафам, подлежащим зачислению в местные бюджеты  (задолженность до 01.01.2020 года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администратором доходов бюджета  Главное управление лесного хозяйства Омской области произведены исправления ошибок прошлых лет в части учета сумм задолженности по суммам принудительного изъятия (штрафы) на начало года, корректировка задолженности составила 23 539,07 руб., что отражено в сведениях об изменении валюты баланса ф.0503373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графе 3 «в том числе просроченная задолженность» расхождения по счету 120545000 на 4000 руб. с данными прошлого года, так как администратор доходов- УФНС России по Омской области- отразил просроченную задолженность в отчетности по графе на начало года, в годовой отчетности за 2020 год указанная задолженность администратором не была отраже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 счете 1 206 23 000 отражены авансовые платежи за электроэнергию, в том числе уличное освещение в Калачинском городском поселе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счете 1 206 28 000 отражен авансовый платеж за технологическое присоединения к сетям энергоснабжения по реконструируемому объекту в Осокинском сельском поселении, проведенный в декабре 2021 года, авансовые платежи будут производится поэтапно, окончание в 2022 год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счете 1 209 34 000 числится задолженность по Калачинскому городскому поселению в связи с выставлением претензий в 2020 году в сумме 597 612,17 руб. по муниципальному контракту 2019 года о компенсации произведенных расходов бюджета, так как в результате контрольно-экспертных мероприятий, по заключению строительно- технической экспертизы выполненных работ по устройству тротуаров обнаружена замена материалов подрядчиком. Ведется работа по взысканию средств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На счете 1 209 41 000 отражены начисленные доходы  от штрафных санкций за нарушение условий контракта в Калачинском городском поселении в сумме 2 028 707,62 руб. - неустойка за нарушение сроков исполнения контрактов при реализации программы по переселению граждан из ветхого и аварийного жилья. Исполнительный лист направлен на исполнение в 2020 году, но был возвращен службой судебных приставов в связи с невозможностью взыскания задолженности с должника. В 2021 году работа по взысканию денежных средств вновь возобновле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чете 1 209 44 000 отражена задолженность по возмещению неосновательного обогащения в результате использования имущества после истечения срока договора аренды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четах 1 30300000 отражены суммы, излишне перечисленные во внебюджетные фонды,  переплата по налогу на имуществ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по кредиторской задолженно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 xml:space="preserve">Общая сумма кредиторской задолженности на 01.01.2022 года составила               9 993 205,07 </w:t>
      </w:r>
      <w:r>
        <w:rPr>
          <w:bCs/>
          <w:iCs/>
          <w:sz w:val="28"/>
          <w:szCs w:val="28"/>
        </w:rPr>
        <w:t xml:space="preserve">рублей. 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ибольшая сумма задолженности по доходам, отражена на счете 1 205 11 000 Расчеты с плательщиками налогов - переплата  по  доходам с элементом «05,10,13» в 13-14 разряде кода бюджетной классификации доходов, администрируемым УФНС России по Омской области в сумме 6 501 835,57 руб.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 счетах 1205 2Х 000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тражены суммы, подлежащие возврату плательщикам, а также суммы оплат, подлежащие уточнению на иные коды классификации доходов. В связи с изменениями, связанными с применением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федеральных стандартов и начислением доходов будущих периодов, суммы переплат отражаются  в разделе дебиторской задолженности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 счете 1 302 25 000 задолженность в сумме 1 557 050,40 руб. отражена задолженность по предъявленному исполнительному листу Администрации Кабаньевского сельского поселения за ремонт дороги, в связи с некачественным выполнением работ акт приемки работ в 2019 году не был подписан, средства на оплату работ предусматривались за счет межбюджетных субсидий из бюджета  субъекта. По итогам судебных разбирательств поставщиком в 2021 году был предъявлен исполнительный лист, срок оплаты которого согласно законодательства приходится на 10 февраля 2022 года, в январе 2022 года проведено кассационное обжалование Решения Арбитражного суда в пользу Администрации Кабаньевского поселения, на момент составления отчетности Определение суда об отзыве исполнительного документа получено не было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На счете 1 302 31 000 отражена задолженность Администрации Калачинского муниципального района за поставку технологического оборудования в сумме 633 941,73 рублей для локальной станции очистки и доочистки воды в с. Кабанье Калачинского муниципального района Омской области. Акт подписан 21 декабря, оплата в течение 15 календарных дней,  но в связи с поздним представлением документов в бухгалтерию оплата не произведена по срокам установленным для завершения финансового года.   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счетах 1 303 ХХ 000  отражены остатки  задолженности во внебюджетные фонды, сроки уплаты до 15 января 2022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 счете  1 302 11 000 "Расчеты по заработной плате</w:t>
      </w:r>
      <w:r>
        <w:rPr>
          <w:b/>
          <w:sz w:val="28"/>
          <w:szCs w:val="28"/>
        </w:rPr>
        <w:t>"</w:t>
      </w:r>
      <w:r>
        <w:rPr>
          <w:sz w:val="28"/>
          <w:szCs w:val="28"/>
        </w:rPr>
        <w:t xml:space="preserve"> долг по выплате  заработной платы за 2-ю половину декабря, срок 12 января 2022 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олженность по налогу на имущество и транспортному  налогу за 4 квартал 2021 года уплачивается до 01 марта 2022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я задолженность является текущ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сумм задолженности на начало года и конец предыдущего года отражено в форме 0503373, так как произведено уточнение задолженности на начало года в связи с изменением кодов (составных частей) кодов бюджетной классификации доходов, что привело к изменению в номере (коде) счета бюджетного учета по следующим счета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кода БК доходов с 01.01.2021 года -плата за размещение нестационарных торговых объектов, которая раньше учитывалась по коду 11705050050000180 «прочие неналоговые доходы» с 2021 года учитывается по коду БК 11109080050000120, в связи с чем кредиторская задолженность со счета 120589000 реклассифицирована на счет 120529000 в сумме 5346 рублей по состоянию на 01.01.2021 г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ереплата  по возмещению неосновательного обогащения в результате использования имущества после истечения срока договора аренды, числящаяся на счете  120545000 реклассифицирована  в связи с указаниями о порядке применения кодов БК  доходов и отражена на счете 1 209 44 000 (отклонения на на начало года 3911,08 руб.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Сведениях  о финансовых вложениях (ф. 0503371)</w:t>
      </w:r>
      <w:r>
        <w:rPr>
          <w:sz w:val="28"/>
          <w:szCs w:val="28"/>
        </w:rPr>
        <w:t xml:space="preserve"> на счете 1 204 33 00 отражен показатель участия Учредителей в  бюджетных и автономных учреждениях в стоимостной оценке, равной балансовой стоимости  особо ценного и недвижимого имущества учрежд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счете 1 204 31 000 учтены акции акционерных обществ, участниками которых являются муниципальные образования Калачинский муниципальный район и Калачинское городское поселение,  на счете 1 204 34 000 отражены взносы в уставные капиталы ООО в сфере ЖКХ. В 2021 году произведено списание стоимости акций на 128 541 200,00 руб. комитетом по управлению муниципальным имуществом, в связи с изменением стоимости акц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остатков в форме 0503368 на начало этого года и конец прошлого года вызвано исправлением ошибок прошлых лет.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форме 0503368 в разделе движение нефинансовых активов имущества казны по строке 510 отражено движение непроизведенных активов- земли, на которые оформлено право собственности и которые планируется выставлять на продажу, а также сдавать в аренду. Изменения кадастровой стоимости земли отражено в форме 0503310 по коду бюджетной классификации 1 17 00000 00 0000 00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ставе материальных запасов казны учтено  топливо (мазут, уголь) для обеспечения бесперебойной работы коммунальных служб в период чрезвычайных ситуаций, а также для отопления зданий находящихся в казне сельских поселений. Данные отражены по строке 520 ф.0503368. 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16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5 «Прочие вопросы деятельност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бъекта бюджетной отчётности»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8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дение бюджетного учёта в органах власти, муниципальных учреждениях, финансовом органе, осуществляется на основании действующих инструкций по бюджетному учёту, утверждённых приказами Министерства финансов Российской Федерации, федеральных стандартов бухгалтерского учёта для организаций государственного сектора.</w:t>
      </w:r>
    </w:p>
    <w:p>
      <w:pPr>
        <w:pStyle w:val="Normal"/>
        <w:ind w:firstLine="186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В целях составления годовой бюджетной отчетности субъектами бюджетной отчетности проведена  инвентаризация активов и обязательств.</w:t>
      </w:r>
    </w:p>
    <w:p>
      <w:pPr>
        <w:pStyle w:val="Normal"/>
        <w:ind w:firstLine="1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. главы, председатель комитета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финансов и контроля                                                                    Г.А.Позябкин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. председателя, нач. бюджетного 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дела</w:t>
        <w:tab/>
        <w:tab/>
        <w:tab/>
        <w:tab/>
        <w:tab/>
        <w:tab/>
        <w:tab/>
        <w:t xml:space="preserve">                            И.Н.Белан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Нач. отдела бух.учета и отчетности                                             С.А.Долинна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8 февраля 2022 года</w:t>
      </w:r>
    </w:p>
    <w:sectPr>
      <w:type w:val="nextPage"/>
      <w:pgSz w:w="11906" w:h="16838"/>
      <w:pgMar w:left="1134" w:right="851" w:gutter="0" w:header="0" w:top="96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mptyLayoutCell">
    <w:name w:val="EmptyLayoutCell"/>
    <w:basedOn w:val="Normal"/>
    <w:qFormat/>
    <w:pPr/>
    <w:rPr>
      <w:sz w:val="2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6:46:00Z</dcterms:created>
  <dc:creator>Зенькова</dc:creator>
  <dc:description/>
  <dc:language>en-US</dc:language>
  <cp:lastModifiedBy>Пользователь Windows</cp:lastModifiedBy>
  <cp:lastPrinted>2018-12-03T12:18:00Z</cp:lastPrinted>
  <dcterms:modified xsi:type="dcterms:W3CDTF">2022-03-14T06:46:00Z</dcterms:modified>
  <cp:revision>2</cp:revision>
  <dc:subject/>
  <dc:title>Раздел 1</dc:title>
</cp:coreProperties>
</file>