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Уважаемые жители города Калачинска!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В рамках подготовки к конкурсному отбору проводится сбор подписей граждан в поддержку инициативного проекта «Благоустройство комплекса мемориальных стел с именами тех, кто в сражениях 1941 - 1945 гг., одержав победу, доблестным послевоенным трудом возвеличивали Родин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боре подписей могут принять участие граждане, достигшие шестнадцатилетнего возраста и проживающие на территории города Калачинс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бор подписей осуществляется:</w:t>
      </w:r>
    </w:p>
    <w:p>
      <w:pPr>
        <w:pStyle w:val="Normal"/>
        <w:rPr/>
      </w:pPr>
      <w:r>
        <w:rPr/>
        <w:t>1) с 8.00 до 18.00 в здании МБУК МКДЦ по адресу: ул. Калинина, д. 25;</w:t>
      </w:r>
    </w:p>
    <w:p>
      <w:pPr>
        <w:pStyle w:val="Normal"/>
        <w:rPr/>
      </w:pPr>
      <w:r>
        <w:rPr/>
        <w:t>2) с 8.00 до 18.00 в здании ЦКР им. Мазуренко по адресу: ул. Михаила Зябкина, д. 2;</w:t>
      </w:r>
    </w:p>
    <w:p>
      <w:pPr>
        <w:pStyle w:val="Normal"/>
        <w:rPr/>
      </w:pPr>
      <w:r>
        <w:rPr/>
        <w:t>3) с 8.00 до 18.00 в здании детской музыкальной школы им. П. Я. Ковалевского по адресу: ул. Ленина, д. 45.</w:t>
      </w:r>
    </w:p>
    <w:p>
      <w:pPr>
        <w:pStyle w:val="Normal"/>
        <w:rPr/>
      </w:pPr>
      <w:r>
        <w:rPr/>
        <w:t>Руководитель инициативной группы: Радченко Галина Николаевн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Тел: 8 (908) 116 - 14 - 8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>
      <w:rFonts w:ascii="Calibri" w:hAnsi="Calibri" w:eastAsia="SimSun;宋体" w:cs="Arial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3:00:00Z</dcterms:created>
  <dc:creator>RKY-LX1</dc:creator>
  <dc:description/>
  <dc:language>en-US</dc:language>
  <cp:lastModifiedBy>Пользователь Windows</cp:lastModifiedBy>
  <dcterms:modified xsi:type="dcterms:W3CDTF">2023-09-20T0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89ffe9e1141b28c31138546646ffc</vt:lpwstr>
  </property>
</Properties>
</file>