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565" w:leader="none"/>
          <w:tab w:val="right" w:pos="9356" w:leader="none"/>
        </w:tabs>
        <w:autoSpaceDE w:val="fals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65" w:leader="none"/>
          <w:tab w:val="right" w:pos="9356" w:leader="none"/>
        </w:tabs>
        <w:autoSpaceDE w:val="fals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65" w:leader="none"/>
          <w:tab w:val="right" w:pos="9356" w:leader="none"/>
        </w:tabs>
        <w:autoSpaceDE w:val="fals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СОВЕТ 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КАЛАЧИНСКОГО МУНИЦИПАЛЬНОГО РАЙОНА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5 октября 2024 года                                                                           № 43-РС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совета Калачинского муниципального района Омской области № 2-РС от 31.01.2020 «Об утверждении Положения о бюджетном процессе в Калачинском муниципальном районе Омской области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4 статьи1 Федерального закона от 04.08.2023 № 416-ФЗ «О внесении изменений в Бюджетный кодекс Российской Федерации и отдельные законодательные акты Российской Федерации и о признании утратившими силу отдельных положений законодательных актов Российской Федерации», Федеральным законом от 06.10.2023 № 131-ФЗ «Об общих принципах организации местного самоуправления в Российской Федерации», руководствуясь Уставом Калачин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 Омской области Совет Калачинского муниципального района РЕШИЛ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Положение о бюджетном процессе в Калачинском муниципальном районе Омской области, утвержденное Решением Совета Калачинского муниципального района Омской области № 2-РС от 31.01.2020 (далее – положение)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в  абзаце 2 части 2 статьи 14 слова «для официального опубликования в печатные средства массовой информации» заменить словами «для размещения на Портале размещения правовых актов Калачинского муниципального района Омской области», доменное имя сайта в информационно-телекоммуникационной сети «Интернет» - «ADMKALACHINSK.RU»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в  абзаце 1 части 3 статьи 23 слова «для официального опубликования в печатные средства массовой информации» заменить словами «для размещения на Портале размещения правовых актов Калачинского муниципального района Омской области», доменное имя сайта в информационно-телекоммуникационной сети «Интернет» - «ADMKALACHINSK.RU»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                                         Глава муниципального района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В.В. Приходько                         ___________Ф.А. Мецлер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25» октября 2024 года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4:00:00Z</dcterms:created>
  <dc:creator>Chernova Чернова Л Н</dc:creator>
  <dc:description/>
  <cp:keywords/>
  <dc:language>en-US</dc:language>
  <cp:lastModifiedBy>Пользователь Windows</cp:lastModifiedBy>
  <cp:lastPrinted>2024-07-17T15:28:00Z</cp:lastPrinted>
  <dcterms:modified xsi:type="dcterms:W3CDTF">2024-10-25T04:51:00Z</dcterms:modified>
  <cp:revision>4</cp:revision>
  <dc:subject/>
  <dc:title/>
</cp:coreProperties>
</file>