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 2. Пояснительная записка</w:t>
      </w:r>
    </w:p>
    <w:p>
      <w:pPr>
        <w:pStyle w:val="Normal"/>
        <w:spacing w:lineRule="auto" w:line="240" w:before="0" w:after="0"/>
        <w:ind w:left="-284" w:right="-426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 прогнозу социально-экономического развития Калачинского муниципального района Омской области на 2025 год и на период до 2027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огноз социально-экономического развития Калачинского муниципального района Омской области на 2025 год и на период до 2027 года разработан на основан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огноза социально-экономического развития Омской области          на 2025 год и на период до 2027 год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четные статистические данные Территориального органа Федеральной службы государственной статистики по Омской области (далее – Омскстат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 основных направлений единой государственной денежно-кредитной политики на 2025 год и период 2026 и 2027 годов, разработанный Центральным банком Российской Федерац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актически складывающейся ситуации в текущем финансовом году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атегии социально-экономического развития Калачинского муниципального района на 2017-2028 годы и действующих муниципальных программ на 2020-2025 годы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гнозных данных о деятельности хозяйствующих субъектов,  осуществляемой на территории Калачинского муниципального района,        </w:t>
      </w:r>
      <w:r>
        <w:rPr>
          <w:rFonts w:cs="Times New Roman" w:ascii="Times New Roman" w:hAnsi="Times New Roman"/>
          <w:color w:val="000000"/>
          <w:sz w:val="28"/>
        </w:rPr>
        <w:t>на 2025 год, и на период до 2027 год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highlight w:val="yellow"/>
        </w:rPr>
      </w:pPr>
      <w:r>
        <w:rPr>
          <w:rFonts w:cs="Times New Roman" w:ascii="Times New Roman" w:hAnsi="Times New Roman"/>
          <w:sz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гноз разработан в двух вариантах. Первый вариант прогноза отражает более низкие темпы развития экономики и социальной сферы. Второй вариант предусматривает более высокие темпы социально-экономического развития Калачинского муниципального района Омской области (далее – Калачинский район)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highlight w:val="yellow"/>
        </w:rPr>
      </w:pPr>
      <w:r>
        <w:rPr>
          <w:rFonts w:cs="Times New Roman" w:ascii="Times New Roman" w:hAnsi="Times New Roman"/>
          <w:sz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оритетными направлениями развития Калачинского района             в прогнозируемом периоде являются: модернизация производственной базы существующих предприятий, открытие новых конкурентоспособных производств, сохранение и развитие социальной сферы района, всестороннее развитие поселений муниципального района. В прогнозном периоде будут сказываться последствия проведение процедур банкротства, санкционная политика иностранных государст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highlight w:val="yellow"/>
        </w:rPr>
      </w:pPr>
      <w:r>
        <w:rPr>
          <w:rFonts w:cs="Times New Roman" w:ascii="Times New Roman" w:hAnsi="Times New Roman"/>
          <w:sz w:val="28"/>
        </w:rPr>
        <w:t>Объем отгруженных товаров собственного производства, выполненных работ и услуг собственными силами по обрабатывающим производствам составит в 2024 году по первому варианту 6,2 млрд. рублей, по второму       6,5 млрд. рублей. Рост показателя по отношению к предыдущему году будет обусловлен инфляционными процессами. Основную долю, как и ранее, будут занимать предприятия сельского хозяйства, пищевой промышленности, предприятия переработки более 95% в общей структуре производ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highlight w:val="yellow"/>
        </w:rPr>
      </w:pPr>
      <w:r>
        <w:rPr>
          <w:rFonts w:cs="Times New Roman" w:ascii="Times New Roman" w:hAnsi="Times New Roman"/>
          <w:sz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ланируемом периоде, сохранится доминирование доли личных подсобных и крестьянско-фермерских хозяйств в общем объеме выпускаемой продукции сельского хозяйства, который составит по итогам 2024 года 5,5-6,3 млрд. рублей по вариантам соответственно. В денежном выражении объем выпуска будет увеличиваться к 2025 году, составляя        5,7-6,8 млрд. рублей, в то же время ожидается рост в натуральном выражении. Одной из основных задач муниципалитета в планируемом периоде будет привлечение и ориентирование производителей на производство стратегически необходимой сельхозпродовольствия в целях импортозамещения, сохранение местных сельхозпроизводителей и предоставление региональных преференций производител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highlight w:val="yellow"/>
        </w:rPr>
      </w:pPr>
      <w:r>
        <w:rPr>
          <w:rFonts w:cs="Times New Roman" w:ascii="Times New Roman" w:hAnsi="Times New Roman"/>
          <w:sz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иболее актуальным вопросом все еще остается нехватка жилья           в муниципальном районе. В 2023 году ввод жилья составил 7,4 тыс. м. кв., по состоянию на 01.09.2024 введено около 10 тыс. м. кв. Прогнозные показатели ввода жилья на долгосрочный период, по сравнению с предыдущим прогнозом составит 11,5 тыс. м. кв. Основными причинами увеличения прогнозируемого уровня ввода жилья являются факторы существенного роста рыночной стоимости жилья, строительных материалов и отсутствие комплексного застройщика. Приоритетной задачей остается достижение такого результата, который позволит обеспечить ежегодный ввод жилья до 1 м. кв. на 1 жителя района. По первому варианту в 2025 году ожидается ввод в эксплуатацию до 6,1 тыс. м. кв., по второму 8,8 тыс. м. к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величению объемов жилищного строительства, по второму варианту прогноза, будет способствовать реализация инвестиционных проектов          по малоэтажной застройке города Калачинска (домов высотой до 3-х этажей), реализаций федеральных и региональных программ по расселению ветхого      и аварийного жилого фонда, а также индивидуального жилищного строительства, при условиях достаточного софинансирования                         из вышестоящих бюдже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highlight w:val="yellow"/>
        </w:rPr>
      </w:pPr>
      <w:r>
        <w:rPr>
          <w:rFonts w:cs="Times New Roman" w:ascii="Times New Roman" w:hAnsi="Times New Roman"/>
          <w:sz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целях снижения последствий экономических и политических                рисков Правительством РФ в 2020-2024 годах приняты меры по поддержки бизнеса, которые оказали влияние на снижение стоимости кредитов и увеличения инвестиционного капитала. При этом необходимо отметить, что введенные ограничительные меры оказали влияние на инвестиционную активность бизнеса, направленную на увеличение вложений в проекты на территории Ро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2025 году ожидается объем инвестиций в основной капитал на уровне </w:t>
      </w:r>
      <w:r>
        <w:rPr>
          <w:rFonts w:cs="Times New Roman" w:ascii="Times New Roman" w:hAnsi="Times New Roman"/>
          <w:sz w:val="28"/>
          <w:szCs w:val="28"/>
        </w:rPr>
        <w:t>400,7</w:t>
      </w:r>
      <w:r>
        <w:rPr>
          <w:rFonts w:cs="Times New Roman" w:ascii="Times New Roman" w:hAnsi="Times New Roman"/>
          <w:sz w:val="28"/>
        </w:rPr>
        <w:t xml:space="preserve"> млн. рублей года по первому варианту прогноза. Запуск новых производств на базе организаций прошедших процедуру банкротства в периоде с 2020-2025 года позволит в планируемом периоде оказать положительные предпосылки к дальнейшему увеличению объема инвестиций до 741,6 млн. рублей по второму варианту прогно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ъем внебюджетных инвестиций на уровне 585 млн. рублей в год, прогнозируется при условии реализации крупных проектов, таких как модернизация технологического оборудования ОАО «Омский Бекон»,                                        ООО «Концептстрой», ООО «УМ-10», ИП глава КФХ Клочков А.П., ЗАО «Ермоловское», ИП Дворяткин И.П., ООО «Компания «Капитал», ООО «ПромТех», ООО «КТЗ «Звезда» и бюджетных инвестиций в 2024-2025 годах на уровне 700 млн. рублей при реализации федеральных и региональных проектов «Комфортная городская среда», реконструкции автомобильных дорог, строительство жилья, строительства и реконструкции объектов жилищно-коммунального комплекса, модернизации промышленных произво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highlight w:val="yellow"/>
        </w:rPr>
      </w:pPr>
      <w:r>
        <w:rPr>
          <w:rFonts w:cs="Times New Roman" w:ascii="Times New Roman" w:hAnsi="Times New Roman"/>
          <w:sz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2024 году в результате перераспределения транспортно-логистических, финансовых потоков предприятий по предварительным данным прогнозируется сохранение финансового результата на уровне 460 млн. рублей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2025 году по полному кругу организаций прогнозируется получить сальдированный финансовый результат по первому варианту прогноза            в сумме 85 млн. рублей, по второму варианту прогноза 120,0 млн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highlight w:val="yellow"/>
        </w:rPr>
      </w:pPr>
      <w:r>
        <w:rPr>
          <w:rFonts w:cs="Times New Roman" w:ascii="Times New Roman" w:hAnsi="Times New Roman"/>
          <w:sz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данными Росстата по итогу 2024 года уровень инфляции в годовом исчислении составит 5,46 процента с прогнозным снижением в 2025 году до 3,7-4,5 %. И</w:t>
      </w:r>
      <w:r>
        <w:rPr>
          <w:rFonts w:cs="Times New Roman" w:ascii="Times New Roman" w:hAnsi="Times New Roman"/>
          <w:sz w:val="28"/>
        </w:rPr>
        <w:t xml:space="preserve">ндекс потребительских цен на товары и платные услуги населению в 2023 году составил 107,23 % в 2024 году прогнозируется сохранение роста индекса потребительских цен на уровне 113,1%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highlight w:val="yellow"/>
        </w:rPr>
      </w:pPr>
      <w:r>
        <w:rPr>
          <w:rFonts w:cs="Times New Roman" w:ascii="Times New Roman" w:hAnsi="Times New Roman"/>
          <w:sz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2024 году прогнозируется снижение оборота розничной торговли на 7,8 процента. Оборот розничной торговли в 2025 году по первому варианту прогноза увеличиться. Объем платных услуг в 2025 по первому варианту незначительно увеличиться на 0,1 процента, по второму варианту увеличиться на 16,0 процентов относительно 2024 года. Отчетные и прогнозные показатели по объемам платных услуг населению за 2024 год подлежат корректировке в соответствии с уточненными данными Федеральной службы государственной статистики по Ом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highlight w:val="yellow"/>
        </w:rPr>
      </w:pPr>
      <w:r>
        <w:rPr>
          <w:rFonts w:cs="Times New Roman" w:ascii="Times New Roman" w:hAnsi="Times New Roman"/>
          <w:sz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 xml:space="preserve">В 2025 году размер среднемесячной заработной платы работников организаций Калачинского муниципального района вырастет                          на 4,0 процентов к уровню 2024 года по 2 варианту прогноза. В целом за 2026 - 2027 годы рост среднемесячной номинальной начисленной заработной платы составит 2,7-4,0 процента соответственно по вариантам прогноз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highlight w:val="yellow"/>
        </w:rPr>
      </w:pPr>
      <w:r>
        <w:rPr>
          <w:rFonts w:cs="Times New Roman" w:ascii="Times New Roman" w:hAnsi="Times New Roman"/>
          <w:sz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исленность занятых в экономике района в плановым периоде ожидается на уровне 16,6-17,1 тыс. человек. Колебания численности будут носить сезонный характер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highlight w:val="yellow"/>
        </w:rPr>
      </w:pPr>
      <w:r>
        <w:rPr>
          <w:rFonts w:cs="Times New Roman" w:ascii="Times New Roman" w:hAnsi="Times New Roman"/>
          <w:sz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крытие новых производств, снижение влияния миграционный факторов положительно сказывается на рынке труда района. Уровень регистрируемой безработицы составит в диапазоне 1,7-1,8%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highlight w:val="yellow"/>
        </w:rPr>
      </w:pPr>
      <w:r>
        <w:rPr>
          <w:rFonts w:cs="Times New Roman" w:ascii="Times New Roman" w:hAnsi="Times New Roman"/>
          <w:sz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>Показатели прогноза сформированы на основании данных Прогноза СЭР Калачинского муниципального района Омской области на 2024-2026 годы, одобренного постановлением Администрации Калачинского муниципального района Омской области от 02.11.2023 г.№ 590-п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highlight w:val="yellow"/>
        </w:rPr>
      </w:pPr>
      <w:r>
        <w:rPr>
          <w:rFonts w:cs="Times New Roman" w:ascii="Times New Roman" w:hAnsi="Times New Roman"/>
          <w:sz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28"/>
        </w:rPr>
        <w:t>Показатели за 2027 год сформированы впервые, показатели за 2025-2026 годы уточнены по отношению к ранее утвержденны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highlight w:val="yellow"/>
        </w:rPr>
      </w:pPr>
      <w:r>
        <w:rPr>
          <w:rFonts w:cs="Times New Roman" w:ascii="Times New Roman" w:hAnsi="Times New Roman"/>
          <w:sz w:val="28"/>
          <w:highlight w:val="yellow"/>
        </w:rPr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- инвестиции в основной капитал без субъектов малого предпринимательства (в ценах соответствующих лет) – на 2023-2024 годы сформирован в диапазоне плановых значений предыдущего прогноза              с корректировкой. Прогноз показателя на период 2025-2027 годы сформирован в соответствии с актуализацией Плана мероприятий по привлечению инвестиций и улучшению инвестиционной привлекательности Калачинского муниципального района Омской области.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: объем отгруженных товаров собственного производства, выполненных работ и услуг собственными силами, обрабатывающих производств (в ценах соответствующих лет), индекс производства                  (в сопоставимых ценах) – на 2024-2027 годы сформирован в диапазоне плановых значений скорректированные на значения предполагаемых сценариев развития отраслей экономики.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ввод в эксплуатацию жилых домов – в 2025-2027 годах скорректирован в соответствии с плановыми значениями предыдущего прогноза и прогнозируемого объема ввода в 2024 году.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– объем продукции сельского хозяйства в хозяйствах всех категорий – за 2025-2027 годы сформирован в диапазоне плановых значений предыдущего прогноза и прогнозной оценки урожайности, стоимости реализации продукции сельхозтоваропроизводителей (включая ЛПХ).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– прибыль (убыток) организаций за 2025-2027 годы сформирован в диапазоне значений предыдущего прогноза.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и: оборот розничной торговли и объем платных услуг населению в 2025-2027 годах, скорректированы в сторону увеличения,          на основании положительного прогноза. 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варительные показатели среднемесячной номинальной начисленной заработной платы, фонда начисленной заработной платы скорректированы в сторону увеличения по оперативной статистике 2024 года. 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екс потребительских цен сформирован на основании динамики и прогнозных данных Министерства экономического развития Российской Федерации, Центрального банка России. 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среднегодовая численность занятых в экономики уточнен на основании баланса трудовых ресурсов Калачинского муниципального района Омской области.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оказатель уровня зарегистрированной безработицы скорректирован на основании данных Калачинского центра занятости.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4:42:00Z</dcterms:created>
  <dc:creator>benderskiy</dc:creator>
  <dc:description/>
  <dc:language>en-US</dc:language>
  <cp:lastModifiedBy>Пользователь Windows</cp:lastModifiedBy>
  <cp:lastPrinted>2022-10-10T14:14:00Z</cp:lastPrinted>
  <dcterms:modified xsi:type="dcterms:W3CDTF">2024-10-11T04:42:00Z</dcterms:modified>
  <cp:revision>2</cp:revision>
  <dc:subject/>
  <dc:title/>
</cp:coreProperties>
</file>