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Омской области на 2025 год и на плановый перио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6 и 2027 годов» от «__» декабря 2024 года №  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4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орг=1000,0 руб*М, где М- количество месяцев исполнения полномоч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4-11-13T09:46:00Z</dcterms:modified>
  <cp:revision>32</cp:revision>
  <dc:subject/>
  <dc:title/>
</cp:coreProperties>
</file>