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40690</wp:posOffset>
            </wp:positionV>
            <wp:extent cx="633095" cy="83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ru-RU"/>
        </w:rPr>
        <w:t xml:space="preserve">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АЧИНСКОГО МУНИЦИПАЛЬН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6"/>
          <w:szCs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 16.04.2020                                                                                       №   55-па 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б  исполнении бюджета Калачинского муниципального района </w:t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мской области за 1 квартал 2020 года</w:t>
      </w:r>
    </w:p>
    <w:p>
      <w:pPr>
        <w:pStyle w:val="Normal"/>
        <w:ind w:right="-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пунктом 5 статьи 21 Положения о бюджетном процессе и межбюджетных отношениях в Калачинском муниципальном районе постановляю: 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>1. Утвердить отчет об исполнении бюджета Калачинского муниципального района за 1 квартал 2020 года по основным показателям: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доходам в сумме  208 548 999,08 рублей;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расходам в сумме 212 451 786,40 рублей;</w:t>
      </w:r>
    </w:p>
    <w:p>
      <w:pPr>
        <w:pStyle w:val="Normal"/>
        <w:ind w:right="-39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 превышением расходов над доходами (дефицитом) в сумме  3 902 787,32 рублей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районного бюджета за 1 квартал 2020 года в Совет Калачинского муниципального района Омской области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Опубликовать настоящее постановление в газете Калачинского района Омской области «Сибиряк» и разместить на официальном портале Правительства  Омской области http://kalach.omskportal.ru/.</w:t>
      </w:r>
    </w:p>
    <w:p>
      <w:pPr>
        <w:pStyle w:val="Normal"/>
        <w:ind w:right="-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99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ind w:right="-99" w:hanging="0"/>
        <w:jc w:val="both"/>
        <w:rPr/>
      </w:pPr>
      <w:r>
        <w:rPr>
          <w:sz w:val="28"/>
          <w:lang w:val="ru-RU"/>
        </w:rPr>
        <w:t xml:space="preserve">Глава муниципального района </w:t>
        <w:tab/>
        <w:t xml:space="preserve">               </w:t>
        <w:tab/>
        <w:tab/>
        <w:tab/>
        <w:t xml:space="preserve">   Ф.А. Мецлер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4:00Z</dcterms:created>
  <dc:creator>Кириллова</dc:creator>
  <dc:description/>
  <cp:keywords/>
  <dc:language>en-US</dc:language>
  <cp:lastModifiedBy>Andreeva</cp:lastModifiedBy>
  <cp:lastPrinted>2019-07-09T12:16:00Z</cp:lastPrinted>
  <dcterms:modified xsi:type="dcterms:W3CDTF">2020-07-21T04:01:00Z</dcterms:modified>
  <cp:revision>21</cp:revision>
  <dc:subject/>
  <dc:title> </dc:title>
</cp:coreProperties>
</file>