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ind w:left="1416" w:firstLine="708"/>
        <w:jc w:val="center"/>
        <w:rPr/>
      </w:pPr>
      <w:r>
        <w:rPr/>
        <w:t>ОТЧЕТ</w:t>
      </w:r>
    </w:p>
    <w:p>
      <w:pPr>
        <w:pStyle w:val="Normal"/>
        <w:autoSpaceDE w:val="false"/>
        <w:ind w:left="1416" w:firstLine="708"/>
        <w:jc w:val="center"/>
        <w:rPr/>
      </w:pPr>
      <w:r>
        <w:rPr/>
        <w:t xml:space="preserve">об использовании  бюджетных ассигнований резервного фонда 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</w:t>
      </w:r>
      <w:r>
        <w:rPr/>
        <w:t>администрации Калачинского муниципального района за 2019 год</w:t>
      </w:r>
    </w:p>
    <w:p>
      <w:pPr>
        <w:pStyle w:val="Normal"/>
        <w:autoSpaceDE w:val="false"/>
        <w:ind w:left="6372" w:hanging="0"/>
        <w:rPr/>
      </w:pPr>
      <w:r>
        <w:rPr/>
        <w:t xml:space="preserve">   </w:t>
      </w:r>
    </w:p>
    <w:tbl>
      <w:tblPr>
        <w:tblW w:w="154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5"/>
        <w:gridCol w:w="1485"/>
        <w:gridCol w:w="3105"/>
        <w:gridCol w:w="5120"/>
        <w:gridCol w:w="1785"/>
        <w:gridCol w:w="1250"/>
        <w:gridCol w:w="1260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 xml:space="preserve">N </w:t>
              <w:br/>
              <w:t>п/п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ряжение адмиистрации </w:t>
              <w:br/>
              <w:t>Калачинского муниципального района</w:t>
            </w:r>
          </w:p>
        </w:tc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средств районного бюджета</w:t>
            </w:r>
          </w:p>
        </w:tc>
        <w:tc>
          <w:tcPr>
            <w:tcW w:w="51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расходования</w:t>
            </w:r>
          </w:p>
        </w:tc>
        <w:tc>
          <w:tcPr>
            <w:tcW w:w="17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ределено </w:t>
              <w:br/>
              <w:t>распоряжением</w:t>
              <w:br/>
              <w:t>администрацииКалачинского муниципального района,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рублей</w:t>
            </w:r>
          </w:p>
        </w:tc>
        <w:tc>
          <w:tcPr>
            <w:tcW w:w="2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1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расходов из резервного фонда администрации  </w:t>
              <w:br/>
              <w:t>Калачинского муниципального района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 000,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р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1.2019 г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лачинского муниципального района</w:t>
            </w:r>
          </w:p>
        </w:tc>
        <w:tc>
          <w:tcPr>
            <w:tcW w:w="5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азание единовременной материальной помощи пострадавшей от пожара: Арсеновой Антонине Викторовн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-р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3.2019 г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лачинского муниципального района</w:t>
            </w:r>
          </w:p>
        </w:tc>
        <w:tc>
          <w:tcPr>
            <w:tcW w:w="5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азание единовременной материальной помощи пострадавшему от пожара: Дьякову Валерию Ивановичу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-р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.2019 г.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лачинского муниципального района</w:t>
            </w:r>
          </w:p>
        </w:tc>
        <w:tc>
          <w:tcPr>
            <w:tcW w:w="5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азание единовременной материальной помощи Лобову Владимиру Александровиччу, усастнику боевых действий в Афганистане, для проведения дорогостоящего лечен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000,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461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-р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5.2019 г.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лачинского муниципального района</w:t>
            </w:r>
          </w:p>
        </w:tc>
        <w:tc>
          <w:tcPr>
            <w:tcW w:w="5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азание единовременной материальной помощи пострадавшей от пожара: Останиной Елене Николаев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 000,00 </w:t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74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-р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6.2019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лачинского муниципального района</w:t>
            </w:r>
          </w:p>
        </w:tc>
        <w:tc>
          <w:tcPr>
            <w:tcW w:w="5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азание единовременной материальной помощи Черных Елене Васильевне для проведения восстановительных работ после сильного дождя в период с 7 по 9 июня 2019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9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-р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9.2019 г.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лачинского муниципального района</w:t>
            </w:r>
          </w:p>
        </w:tc>
        <w:tc>
          <w:tcPr>
            <w:tcW w:w="5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азание единовременной материальной помощи пострадавшей от пожара: Пеньковой Елене Валерьевн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87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-р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0.2019 г.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лачинского муниципального района</w:t>
            </w:r>
          </w:p>
        </w:tc>
        <w:tc>
          <w:tcPr>
            <w:tcW w:w="5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азание единовременной материальной помощи пострадавшему от пожара: Дьякову Ивану Ивановичу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-р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0.2019 г.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лачинского муниципального района</w:t>
            </w:r>
          </w:p>
        </w:tc>
        <w:tc>
          <w:tcPr>
            <w:tcW w:w="5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азание единовременной материальной помощи пострадавшей от пожара: Батюшкиной Вере Валерьевн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-р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0.2019 г.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лачинского муниципального района</w:t>
            </w:r>
          </w:p>
        </w:tc>
        <w:tc>
          <w:tcPr>
            <w:tcW w:w="5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азание единовременной материальной помощи пострадавшей от пожара: Зиновьевой Ирине Арвидовн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-р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1.2019 г.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ым имуществом Администрации Калачинского муниципального района Омской области</w:t>
            </w:r>
          </w:p>
        </w:tc>
        <w:tc>
          <w:tcPr>
            <w:tcW w:w="5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возмещение расходов, связанных с ликвидацией пожара  на территории  полигона захоронения твердых коммунальных отход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 000,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89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-р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2.2018 г.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лачинского муниципального района</w:t>
            </w:r>
          </w:p>
        </w:tc>
        <w:tc>
          <w:tcPr>
            <w:tcW w:w="5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азание единовременной материальной помощи пострадавшей от пожара: Воеводиной Татьяне Олеговн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24" w:right="79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10:22:00Z</dcterms:created>
  <dc:creator>1</dc:creator>
  <dc:description/>
  <cp:keywords/>
  <dc:language>en-US</dc:language>
  <cp:lastModifiedBy>Andreeva</cp:lastModifiedBy>
  <cp:lastPrinted>2017-03-13T14:21:00Z</cp:lastPrinted>
  <dcterms:modified xsi:type="dcterms:W3CDTF">2020-03-11T10:25:00Z</dcterms:modified>
  <cp:revision>19</cp:revision>
  <dc:subject/>
  <dc:title>РАСХОДЫ</dc:title>
</cp:coreProperties>
</file>